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354" w:type="dxa"/>
        <w:jc w:val="left"/>
        <w:tblInd w:w="-113" w:type="dxa"/>
        <w:tblLayout w:type="fixed"/>
        <w:tblCellMar>
          <w:top w:w="0" w:type="dxa"/>
          <w:left w:w="108" w:type="dxa"/>
          <w:bottom w:w="0" w:type="dxa"/>
          <w:right w:w="108" w:type="dxa"/>
        </w:tblCellMar>
      </w:tblPr>
      <w:tblGrid>
        <w:gridCol w:w="1728"/>
        <w:gridCol w:w="296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KJVerses</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t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ibloj genesewj ihsou cristou uiou daueid uiou abra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braam egennhsen ton isaak isaak de egennhsen ton iakwb iakwb de egennhsen ton ioudan kai touj adelfou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oudaj de egennhsen ton farej kai ton zare ek thj qamar farej de egennhsen ton esrwm esrwm de egennhsen ton ar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m de egennhsen ton ameinadab ameinadab de egennhsen ton naasswn naasswn de egennhsen ton sal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almwn de egennhsen ton boej ek thj racab boej de egennhsen ton iwbhd ek thj rouq iwbhd de egennhsen ton ies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essai de egennhsen ton daueid ton basilea daueid de egennhsen ton solomwna ek thj tou oure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olomwn de egennhsen ton roboam roboam de egennhsen ton abia abia de egennhsen ton asa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af de egennhsen ton iwsafat iwsafat de egennhsen ton iwram iwram de egennhsen ton oz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zeiaj de egennhsen ton iwaqam iwaqam de egennhsen ton acaz acaz de egennhsen ton ezek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zekiaj de egennhsen ton manassh manassh de egennhsen ton amwj amwj de egennhsen ton iws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wseiaj de egennhsen ton ieconian kai touj adelfouj autou epi thj metoikesiaj babul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hn metoikesian babulwnoj ieconiaj genna ton selaqihl selaqihl de genna ton zorobab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orobabel de genna ton abioud abioud de egennhsen ton eliakeim eliakeim de egennhsen ton azw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zwr de egennhsen ton sadwk sadwk de egennhsen ton aceim aceim de egennhsen ton eliou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ioud de egennhsen ton eleazar eleazar de egennhsen ton maqqan maqqan de egennhsen ton iakw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bidi="he-IL"/>
              </w:rPr>
            </w:pPr>
            <w:r>
              <w:rPr>
                <w:lang w:val="en-US" w:bidi="he-IL"/>
              </w:rPr>
              <w:t>Mat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akwb de egennhsen ton iwshf ton andra mariaj ex hj egennhqh ihsouj o legomenoj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bidi="he-IL"/>
              </w:rPr>
            </w:pPr>
            <w:r>
              <w:rPr>
                <w:lang w:val="en-US" w:bidi="he-IL"/>
              </w:rPr>
              <w:t>Mat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i oun ai geneai apo abraam ewj daueid geneai dekatessarej kai apo daueid ewj thj metoikesiaj babulwnoj geneai dekatessarej kai apo thj metoikesiaj babulwnoj ewj tou cristou geneai dekatessar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de cristou ihsou h genesij outwj hn mnhsteuqeishj thj mhtroj autou mariaj tw iwshf prin h sunelqein autouj eureqh en gastri ecousa ek pneumatoj ag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wshf de o anhr authj dikaioj wn kai mh qelwn authn deigmatisai eboulhqh laqra apolusa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de autou enqumhqentoj idou aggeloj kuriou kat onar efanh autw legwn iwshf uioj daueid mh fobhqhj paralabein marian thn gunaika sou to gar en auth gennhqen ek pneumatoj estin ag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xetai de uion kai kaleseij to onoma autou ihsoun autoj gar swsei ton laon autou apo twn amarti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olon gegonen ina plhrwqh to rhqen upo kuriou dia tou profhtou leg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h parqenoj en gastri exei kai texetai uion kai kalesousin to onoma autou emmanouhl o estin meqermhneuomenon meq hmwn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rqeij de o iwshf apo tou upnou epoihsen wj prosetaxen autw o aggeloj kuriou kai parelaben thn gunaik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egeinwsken authn ewj eteken uion kai ekalesen to onoma autou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de ihsou gennhqentoj en bhqleem thj ioudaiaj en hmeraij hrwdou tou basilewj idou magoi apo anatolwn paregenonto eij ierosol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pou estin o tecqeij basileuj twn ioudaiwn eidomen gar autou ton astera en th anatolh kai hlqomen proskunhsa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 basileuj hrwdhj etaracqh kai pasa ierosoluma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agagwn pantaj touj arciereij kai grammateij tou laou epunqaneto par autwn pou o cristoj genna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autw en bhqleem thj ioudaiaj outwj gar gegraptai dia tou profh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 bhqleem gh iouda oudamwj elacisth ei en toij hgemosin iouda ex sou gar exeleusetai hgoumenoj ostij poimanei ton laon mou ton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hrwdhj laqra kalesaj touj magouj hkreibwsen par autwn ton cronon tou fainomenou aste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myaj autouj eij bhqleem eipen poreuqentej exetasate akreibwj peri tou paidiou epan de eurhte apaggeilate moi opwj kagw elqwn proskunhsw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kousantej tou basilewj eporeuqhsan kai idou o asthr on eidon en th anatolh prohgen autouj ewj elqwn estaqh epanw ou hn to paid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de ton astera ecarhsan caran megalhn sfo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tej eij thn oikian eidon to paidion meta mariaj thj mhtroj autou kai pesontej prosekunhsan autw kai anoixantej touj qhsaurouj autwn proshnegkan autw dwra cruson kai libanon kai smurn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crhmatisqentej kat onar mh anakamyai proj hrwdhn di allhj odou anecwrhsan eij thn cwra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cwrhsantwn de autwn eij thn cwran autwn idou aggeloj kuriou kat onar efanh tw iwshf legwn egerqeij paralabe to paidion kai thn mhtera autou kai feuge eij aigupton kai isqi ekei ewj an eipw soi mellei gar hrwdhj zhtein to paidion tou apolesai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gerqeij parelaben to paidion kai thn mhtera autou nuktoj kai anecwrhsen eij aigup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ekei ewj thj teleuthj hrwdou ina plhrwqh to rhqen upo kuriou dia tou profhtou legontoj ex aiguptou ekalesa ton uio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hrwdhj idwn oti enepaicqh upo twn magwn equmwqh leian kai aposteilaj aneilen pantaj touj paidaj touj en bhqleem kai en pasin toij orioij authj apo dietouj kai katwterw kata ton cronon on hkreibwsen para twn ma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plhrwqh to rhqen dia ieremiou tou profhtou leg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wnh en rama hkousqh klauqmoj kai odurmoj poluj rachl klaiousa ta tekna authj kai ouk hqelen paraklhqhnai oti ouk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leuthsantoj de tou hrwdou idou aggeloj kuriou fainetai kat onar tw iwshf en aigup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egerqeij paralabe to paidion kai thn mhtera autou kai poreuou eij ghn israhl teqnhkasin gar oi zhtountej thn yuchn tou paid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gerqeij parelaben to paidion kai thn mhtera autou kai eishlqen eij ghn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ti arcelaoj basileuei thj ioudaiaj anti tou patroj autou hrwdou efobhqh ekei apelqein crhmatisqeij de kat onar anecwrhsen eij ta merh thj galeil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katwkhsen eij polin legomenhn nazaret opwj plhrwqh to rhqen dia twn profhtwn oti nazwraioj klh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aij hmeraij ekeinaij parageinetai iwanhj o baptisthj khrusswn en th erhmw thj ioud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metanoeite hggiken gar h basileia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gar estin o rhqeij dia hsaiou tou profhtou legontoj fwnh bowntoj en th erhmw etoimasate thn odon kuriou euqeiaj poieite taj tribou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o iwanhj eicen to enduma autou apo tricwn kamhlou kai zwnhn dermatinhn peri thn osfun autou h de trofh hn autou akridej kai meli ag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xeporeueto proj auton ierosoluma kai pasa h ioudaia kai pasa h pericwroj tou iord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baptizonto en tw iordanh potamw up autou exomologoumenoi taj amartia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pollouj twn fareisaiwn kai saddoukaiwn ercomenouj epi to baptisma eipen autoij gennhmata ecidnwn tij upedeixen umin fugein apo thj melloushj or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ihsate oun karpon axion thj metano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doxhte legein en eautoij patera ecomen ton abraam legw gar umin oti dunatai o qeoj ek twn liqwn toutwn egeirai tekna tw abra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h de h axeinh proj thn rizan twn dendrwn keitai pan oun dendron mh poioun karpon kalon ekkoptetai kai eij pur ball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men umaj baptizw en udati eij metanoian o de opisw mou ercomenoj iscuroteroj mou estin ou ouk eimi ikanoj ta upodhmata bastasai autoj umaj baptisei en pneumati agiw kai pu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to ptuon en th ceiri autou kai diakaqariei thn alwna autou kai sunaxei ton seiton autou eij thn apoqhkhn autou to de acuron katakausei puri asbe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arageinetai o ihsouj apo thj galeilaiaj epi ton iordanhn proj ton iwanhn tou baptisqhnai u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diekwluen auton legwn egw creian ecw upo sou baptisqhnai kai su erch proj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ihsouj eipen autw afej arti outw gar prepon estin hmin plhrwsai pasan dikaiosunhn tote afih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aptisqeij de o ihsouj euquj anebh apo tou udatoj kai idou hnewcqhsan oi ouranoi kai eiden pneuma qeou katabainon wsei peristeran ercomenon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fwnh ek twn ouranwn legousa outoj estin o uioj mou o agaphtoj en w eudok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ihsouj anhcqh eij thn erhmon upo tou pneumatoj peirasqhnai upo tou diabo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hsteusaj hmeraj tesserakonta kai nuktaj tesserakonta usteron epeina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wn o peirazwn eipen autw ei uioj ei tou qeou eipe ina oi liqoi outoi artoi genw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gegraptai ouk ep artw monw zhsetai o anqrwpoj all epi panti rhmati ekporeuomenw dia stomatoj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aralambanei auton o diaboloj eij thn agian polin kai esthsen auton epi to pterugion tou ie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w ei uioj ei tou qeou bale seauton katw gegraptai gar oti toij aggeloij autou enteleitai peri sou kai epi ceirwn arousin se mhpote proskoyhj proj liqon ton pod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h autw o ihsouj palin gegraptai ouk ekpeiraseij kurion ton qe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paralambanei auton o diaboloj eij oroj uyhlon leian kai deiknusin autw pasaj taj basileiaj tou kosmou kai thn doxa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w tauta soi panta dwsw ean peswn proskunhshj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legei autw o ihsouj upage satana gegraptai gar kurion ton qeon sou proskunhseij kai autw monw latreus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fihsin auton o diaboloj kai idou aggeloi proshlqon kai dihkono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ti iwanhj paredoqh anecwrhsen eij thn galeila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lipwn thn nazara elqwn katwkhsen eij kafarnaoum thn paraqalassian en orioij zaboulwn kai nefqalei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plhrwqh to rhqen dia hsaiou tou profhtou leg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h zaboulwn kai gh nefqaleim odon qalasshj peran tou iordanou galeilaia twn eq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aoj o kaqhmenoj en skotia fwj eiden mega kai toij kaqhmenoij en cwra kai skia qanatou fwj aneteil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tote hrxato o ihsouj khrussein kai legein metanoeite hggiken gar h basileia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patwn de para thn qalassan thj galeilaiaj eiden duo adelfouj simwna ton legomenon petron kai andrean ton adelfon autou ballontaj amfiblhstron eij thn qalassan hsan gar ale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deute opisw mou kai poihsw umaj aleeij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uqewj afentej ta diktua hkolouqhsa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baj ekeiqen eiden allouj duo adelfouj iakwbon ton tou zebedaiou kai iwanhn ton adelfon autou en tw ploiw meta zebedaiou tou patroj autwn katartizontaj ta diktua autwn kai ekales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uqewj afentej to ploion kai ton patera autwn hkolouqhsa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hgen en olh th galeilaia didaskwn en taij sunagwgaij autwn kai khrusswn to euaggelion thj basileiaj kai qerapeuwn pasan noson kai pasan malakian en tw la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hlqen h akoh autou eij olhn thn surian kai proshnegkan autw pantaj touj kakwj econtaj poikilaij nosoij kai basanoij sunecomenouj daimonizomenouj kai selhniazomenouj kai paralutikouj kai eqerapeus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kolouqhsan autw ocloi polloi apo thj galeilaiaj kai dekapolewj kai ierosolumwn kai ioudaiaj kai peran tou iord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touj oclouj anebh eij to oroj kai kaqisantoj autou proshlqan oi maqhta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oixaj to stoma autou edidasken autouj le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oi ptwcoi tw pneumati oti autwn estin h basileia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oi penqountej oti autoi paraklh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oi praeij oti autoi klhronomhsousin thn g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oi peinwntej kai diywntej thn dikaiosunhn oti autoi cortas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oi elehmonej oti autoi eleh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oi kaqaroi th kardia oti autoi ton qeon oy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oi eirhnopoioi oti autoi uioi qeou klh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oi dediwgmenoi eneka dikaiosunhj oti autwn estin h basileia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este otan oneidiswsin umaj kai diwxwsin kai eipwsin pan ponhron kaq umwn yeudomenoi eneka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irete kai agalliasqe oti o misqoj umwn poluj en toij ouranoij outwj gar ediwxan touj profhtaj touj pro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este to alaj thj ghj ean de to alaj mwranqh en tini alisqhsetai eij ouden iscuei eti ei mh blhqen exw katapateisqai upo tw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este to fwj tou kosmou ou dunatai polij krubhnai epanw orouj kei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kaiousin lucnon kai tiqeasin auton upo ton modion all epi thn lucnian kai lampei pasin toij en th oik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lamyatw to fwj umwn emprosqen twn anqrwpwn opwj idwsin umwn ta kala erga kai doxaswsin ton patera umwn ton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nomishte oti hlqon katalusai ton nomon h touj profhtaj ouk hlqon katalusai alla plhrw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gar legw umin ewj an parelqh o ouranoj kai h gh iwta en h mia kerea ou mh parelqh apo tou nomou ewj an panta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an oun lush mian twn entolwn toutwn twn elacistwn kai didaxh outwj touj anqrwpouj elacistoj klhqhsetai en th basileia twn ouranwn oj d an poihsh kai didaxh outoj megaj klhqhsetai en th basileia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gar umin oti ean mh perisseush umwn h dikaiosunh pleion twn grammatewn kai fareisaiwn ou mh eiselqhte eij thn basileian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te oti errhqh toij arcaioij ou foneuseij oj d an foneush enocoj estai th kri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legw umin oti paj o orgizomenoj tw adelfw autou enocoj estai th krisei oj d an eiph tw adelfw autou raka enocoj estai tw sunedriw oj d an eiph mwre enocoj estai eij thn geennan tou pu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oun prosferhj to dwron sou epi to qusiasthrion kakei mnhsqhj oti o adelfoj sou ecei ti kat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ej ekei to dwron sou emprosqen tou qusiasthriou kai upage prwton diallaghqi tw adelfw sou kai tote elqwn prosfere to dwr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sqi eunown tw antidikw sou tacu ewj otou ei met autou en th odw mhpote se paradw o antidikoj tw krith kai o krithj tw uphreth kai eij fulakhn blhq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soi ou mh exelqhj ekeiqen ewj an apodwj ton escaton kodran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te oti erreqh ou moiceus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legw umin oti paj o blepwn gunaika proj to epiqumhsai authn hdh emoiceusen authn en th kardia e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o ofqalmoj sou o dexioj skandalizei se exele auton kai bale apo sou sumferei gar soi ina apolhtai en twn melwn sou kai mh olon to swma sou blhqh eij geenn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h dexia sou ceir skandalizei se ekkoyon authn kai bale apo sou sumferei gar soi ina apolhtai en twn melwn sou kai mh olon to swma sou eij geennan apel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reqh de oj an apolush thn gunaika autou dotw auth aposta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legw umin oti paj o apoluwn thn gunaika autou parektoj logou porneiaj poiei authn moiceuqhnai kai o apolelumenhn gamhsaj moica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hkousate oti erreqh toij arcaioij ouk epiorkhseij apodwseij de tw kuriw touj orkou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legw umin mh omosai olwj mhte en tw ouranw oti qronoj esti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te en th gh oti upopodion estin twn podwn autou mhte eij ierosoluma oti polij estin tou megalou basil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te en th kefalh sou omoshj oti ou dunasai mian trica leukhn poihsai h melain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ai de o logoj umwn nai nai ou ou to de perison toutwn ek tou ponhr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te oti erreqh ofqalmon anti ofqalmou kai odonta anti od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legw umin mh antisthnai tw ponhrw all ostij se rapizei eij thn dexian siagona sou streyon autw kai thn al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w qelonti soi kriqhnai kai ton citwna sou labein afej autw kai to i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stij se aggareusei meilion en upage met autou du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aitounti se doj kai ton qelonta apo sou danisasqai mh apostraf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te oti erreqh agaphseij ton plhsion sou kai meishseij ton ecqr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legw umin agapate touj ecqrouj umwn kai proseucesqe uper twn diwkontwn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wj genhsqe uioi tou patroj umwn tou en ouranoij oti ton hlion autou anatellei epi ponhrouj kai agaqouj kai brecei epi dikaiouj kai adik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gar agaphshte touj agapwntaj umaj tina misqon ecete ouci kai oi telwnai to auto poi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aspashsqe touj adelfouj umwn monon ti perisson poieite ouci kai oi eqnikoi to auto poi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5: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esqe oun umeij teleioi wj o pathr umwn o ouranioj telei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cete thn dikaiosunhn umwn mh poiein emprosqen twn anqrwpwn proj to qeaqhnai autoij ei de mh ge misqon ouk ecete para tw patri umwn tw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oun poihj elehmosunhn mh salpishj emprosqen sou wsper oi upokritai poiousin en taij sunagwgaij kai en taij rumaij opwj doxasqwsin upo twn anqrwpwn amhn legw umin apecousin ton misqo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ou de poiountoj elehmosunhn mh gnwtw h aristera sou ti poiei h dexi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wj h sou h elehmosunh en tw kruptw kai o pathr sou o blepwn en tw kruptw apodwsei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an proseuchsqe ouk esesqe wj oi upokritai oti filousin en taij sunagwgaij kai en taij gwniaij twn plateiwn estwtej proseucesqai opwj fanwsin toij anqrwpoij amhn legw umin apecousin ton misqo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 de otan proseuch eiselqe eij to tameion sou kai kleisaj thn quran sou proseuxai tw patri sou tw en tw kruptw kai o pathr sou o blepwn en tw kruptw apodwsei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ucomenoi de mh battaloghshte wsper oi upokritai dokousin gar oti en th polulogia autwn eisakous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un omoiwqhte autoij oiden gar o qeoj o pathr umwn wn creian ecete pro tou umaj aithsa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oun proseucesqe umeij pater hmwn o en toij ouranoij agiasqhtw to onom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etw h basileia sou genhqhtw to qelhma sou wj en ouranw kai epi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arton hmwn ton epiousion doj hmin shm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fej hmin ta ofeilhmata hmwn wj kai hmeij afhkamen toij ofeiletai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eisenegkhj hmaj eij peirasmon alla rusai hmaj apo tou ponh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gar afhte toij anqrwpoij ta paraptwmata autwn afhsei kai umin o pathr umwn o ouran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mh afhte toij anqrwpoij ta paraptwmata autwn oude o pathr umwn afhsei ta paraptwmata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nhsteuhte mh geinesqe wj oi upokritai skuqrwpoi afanizousin gar ta proswpa eautwn opwj fanwsin toij anqrwpoij nhsteuontej amhn legw umin apecousin ton misqo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 de nhsteuwn aleiyai sou thn kefalhn kai to proswpon sou niy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wj mh fanhj nhsteuwn toij anqrwpoij alla tw patri sou tw en tw krufaiw kai o pathr sou o blepwn en tw krufaiw apodwsei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qhsaurizete umin qhsaurouj epi thj ghj opou shj kai brwsij afanizei kai opou kleptai diorussousin kai klept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hsaurizete de umin qhsaurouj en ouranw opou oute shj oute brwsij afanizei kai opou kleptai ou diorussousin oude klept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ou gar estin o qhsauroj sou ekei estai h kardi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ucnoj tou swmatoj estin o ofqalmoj sou ean oun h o ofqalmoj sou aplouj olon to swma sou fwteinon es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o ofqalmoj sou ponhroj h olon to swma sou skoteinon estai ei oun to fwj to en soi skotoj estin to skotoj po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dunatai dusin kurioij douleuein h gar ton ena meishsei kai ton eteron agaphsei h enoj anqexetai kai tou eterou katafronhsei ou dunasqe qew douleuein kai mam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legw umin mh merimnate th yuch hmwn ti faghte h ti pihte mhde tw swmati umwn ti endushsqe ouci h yuch pleion estin thj trofhj kai to swma tou endu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bleyate eij ta peteina tou ouranou oti ou speirousin oude qerizousin oude sunagousin eij apoqhkaj kai o pathr umwn o ouranioj trefei auta ouc umeij mallon diaferete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de ex umwn merimnwn dunatai prosqeinai epi thn hlikian autou phcun 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 endumatoj ti merimnate katamaqete ta krina tou agrou pwj auxanousin ou kopiousin oude nhq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umin oti oude solomwn en pash th doxh autou periebaleto wj en t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on corton tou agrou shmeron onta kai aurion eij kleibanon ballomenon o qeoj outwj amfiennusin ou pollw mallon umaj oligopis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un merimnhshte legontej ti fagwmen h ti piwmen h ti peribalw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gar tauta ta eqnh epizhtousin oiden gar o pathr umwn o ouranioj oti crhzete toutwn apa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hteite de prwton thn dikaiosunhn kai thn basileian autou kai tauta panta prosteqhse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6: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un merimnhshte eij thn aurion h gar aurion merimnhsei authj arketon th hmera h kakia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kreinete ina mh kri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gar krimati kreinete kriqhsesqe kai en w metrw metreite metrhqhse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de blepeij to karfoj to en tw ofqalmw tou adelfou sou thn de en tw sw ofqalmw dokon ou katano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pwj ereij tw adelfw sou afej ekbalw to karfoj ek tou ofqalmou sou kai idou h dokoj en tw ofqalmw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krita ekbale prwton ek tou ofqalmou sou thn dokon kai tote diableyeij ekbalein to karfoj ek tou ofqalmou tou adelfou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dwte to agion toij kusin mhde balhte touj margareitaj umwn emprosqen twn coirwn mhpote katapathsousin autouj en toij posin autwn kai strafentej rhxwsin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teite kai doqhsetai umin zhteite kai eurhsete krouete kai anoighse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gar o aitwn lambanei kai o zhtwn euriskei kai tw krouonti anoig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tij estin ex umwn anqrwpoj on aithsei o uioj autou arton mh liqon epidwse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kai icqun aithsei mh ofin epidwse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un umeij ponhroi ontej oidate domata agaqa didonai toij teknoij umwn posw mallon o pathr umwn o en toij ouranoij dwsei agaqa toij aitou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oun osa an qelhte ina poiwsin umin oi anqrwpoi outwj kai umeij poieite autoij outoj gar estin o nomoj kai oi prof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elqate dia thj stenhj pulhj oti plateia h pulh kai eurucwroj h odoj h apagousa eij thn apwleian kai polloi eisin oi eisercomenoi di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de stenh h pulh kai teqlimmenh h odoj h apagousa eij thn zwhn kai oligoi eisin oi euriskontej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cete apo twn yeudoprofhtwn oitinej ercontai proj umaj en endumasin probatwn eswqen de eisin lukoi arpag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twn karpwn autwn epignwsesqe autouj mhti sullegousin apo akanqwn stafulaj h apo tribolwn su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pan dendron agaqon karpouj poiei kalouj to de sapron dendron karpouj ponhrouj 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dunatai dendron agaqon karpouj ponhrouj enegkein oude dendron sapron karpouj kalouj poi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 dendron mh poioun karpon kalon ekkoptetai kai eij pur ball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ge apo twn karpwn autwn epignwsesqe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paj o legwn moi kurie kurie eiseleusetai eij thn basileian twn ouranwn all o poiwn to qelhma tou patroj mou tou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erousin moi en ekeinh th hmera kurie kurie ou tw sw onomati eprofhteusamen kai tw sw onomati daimonia exebalomen kai tw sw onomati dunameij pollaj epoihsa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te omologhsw autoij oti oudepote egnwn umaj apocwreite ap emou oi ergazomenoi thn ano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un ostij akouei mou touj logouj toutouj kai poiei autouj omoiwqhsetai andri fronimw ostij wkodomhsen autou thn oikian epi thn pet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ebh h broch kai hlqan oi potamoi kai epneusan oi anemoi kai prosepesan th oikia ekeinh kai ouk epesen teqemeliwto gar epi thn pet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j o akouwn mou touj logouj toutouj kai mh poiwn autouj omoiwqhsetai andri mwrw ostij wkodomhsen autou thn oikian epi thn am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ebh h broch kai hlqon oi potamoi kai epneusan oi anemoi kai prosekoyan th oikeia ekeinh kai epesen kai hn h ptwsij authj mega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ote etelesen o ihsouj touj logouj toutouj exeplhssonto oi ocloi epi th didach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7: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gar didaskwn autouj wj exousian ecwn kai ouc wj oi grammatei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bantoj de autou apo tou orouj hkolouqhsan autw ocloi poll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leproj proselqwn prosekunei autw legwn kurie ean qelhj dunasai me kaqari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teinaj thn ceira hyato autou legwn qelw kaqarisqhti kai euqewj ekaqerisqh autou h lep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w o ihsouj ora mhdeni eiphj alla upage seauton deixon tw ierei kai prosenegkon to dwron o prosetaxen mwushj eij marturio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elqontoj de autou eij kafarnaoum proshlqen autw ekatontarcoj parakalw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wn kurie o paij mou beblhtai en th oikia paralutikoj deinwj basaniz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egw elqwn qerapeusw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ekatontarcoj efh kurie ouk eimi ikanoj ina mou upo thn steghn eiselqhj alla monon eipe logw kai iaqhsetai o pai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egw anqrwpoj eimi upo exousian tassomenoj ecwn up emauton stratiwtaj kai legw toutw poreuqhti kai poreuetai kai allw ercou kai ercetai kai tw doulw mou poihson touto kai 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 ihsouj eqaumasen kai eipen toij akolouqousin amhn legw umin par oudeni tosauthn pistin en tw israhl eu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umin oti polloi apo anatolwn kai dusmwn hxousin kai anakliqhsontai meta abraam kai isaak kai iakwb en th basileia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uioi thj basileiaj ekblhqhsontai eij to skotoj to exwteron ekei estai o klauqmoj kai o brugmoj twn odo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o ihsouj tw ekatontarch upage wj episteusaj genhqhtw soi kai iaqh o paij en th wra ek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o ihsouj eij thn oikian petrou eiden thn penqeran autou beblhmenhn kai puressou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yato thj ceiroj authj kai afhken authn o puretoj kai hgerqh kai diekone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yiaj de genomenhj proshnegkan autw daimonizomenouj pollouj kai exebalen ta pneumata logw kai pantaj touj kakwj econtaj eqerapeu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wj plhrwqh to rhqen dia hsaiou tou profhtou legontoj autoj taj asqeneiaj hmwn elaben kai taj nosouj ebasta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o ihsouj oclon peri auton ekeleusen apelqein eij to pe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wn eij grammateuj eipen autw didaskale akolouqhsw soi opou ean aper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w o ihsouj ai alwpekej fwleouj ecousin kai ta peteina tou ouranou kataskhnwseij o de uioj tou anqrwpou ouk ecei pou thn kefalhn kl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eroj de twn maqhtwn eipen autw kurie epitreyon moi prwton apelqein kai qayai ton pater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legei autw akolouqei moi kai afej touj nekrouj qayai touj eautwn nekr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banti autw eij ploion hkolouqhsan autw oi maqhta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seismoj megaj egeneto en th qalassh wste to ploion kaluptesqai upo twn kumatwn autoj de ekaqeu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ontej hgeiran auton legontej kurie swson apollu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ti deiloi este oligopistoi tote egerqeij epeteimhsen toij anemoij kai th qalassh kai egeneto galhnh mega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nqrwpoi eqaumasan legontej potapoj estin outoj oti kai oi anemoi kai h qalassa autw upakou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toj autou eij to peran eij thn cwran twn gadarhnwn uphnthsan autw duo daimonizomenoi ek twn mnhmeiwn exercomenoi calepoi leian wste mh iscuein tina parelqein dia thj odou ekei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ekraxan legontej ti hmin kai soi uie tou qeou hlqej wde pro kairou basanisai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makran ap autwn agelh coirwn pollwn bosko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daimonej parekaloun auton legontej ei ekballeij hmaj aposteilon hmaj eij thn agelhn twn coi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upagete oi de exelqontej aphlqan eij touj coirouj kai idou wrmhsen pasa h agelh kata tou krhmnou eij thn qalassan kai apeqanon en toij ud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boskontej efugon kai apelqontej eij thn polin aphggeilan panta kai ta twn daimonizome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8: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pasa h polij exhlqen eij upanthsin tw ihsou kai idontej auton parekalesan ina metabh apo twn ori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baj eij ploion dieperasen kai hlqen eij thn idian pol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proseferon autw paralutikon epi kleinhj beblhmenon kai idwn o ihsouj thn pistin autwn eipen tw paralutikw qarsei teknon afientai sou ai amarti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tinej twn grammatewn eipan en eautoij outoj blasfh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dwj o ihsouj taj enqumhseij autwn eipen ina ti enqumeisqe ponhra en taij kardia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estin eukopwteron eipein afientai sou ai amartiai h eipein egeirai kai peripa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de eidhte oti exousian ecei o uioj tou anqrwpou epi thj ghj afienai amartiaj tote legei tw paralutikw egeire aron sou thn kleinhn kai upage eij ton oik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rqeij aphlqen eij ton oik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de oi ocloi efobhqhsan kai edoxasan ton qeon ton donta exousian toiauthn toij anqrwp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gwn o ihsouj ekeiqen eiden anqrwpon kaqhmenon epi to telwnion maqqaion legomenon kai legei autw akolouqei moi kai anastaj hkolouqhs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autou anakeimenou en th oikia kai idou polloi telwnai kai amartwloi elqontej sunanekeinto tw ihsou kai toij maqhta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ntej oi fareisaioi elegon toij maqhtaij autou dia ti meta twn telwnwn kai amartwlwn esqiei o didaskalo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kousaj eipen ou creian ecousin oi iscuontej iatrou alla oi kakwj ec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euqentej de maqete ti estin eleoj qelw kai ou qusian ou gar hlqon kalesai dikaiouj alla amartw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rosercontai autw oi maqhtai iwanou legontej dia ti hmeij kai oi fareisaioi nhsteuomen oi de maqhtai sou ou nhsteu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o ihsouj mh dunantai oi uioi tou numfwnoj penqein ef oson met autwn estin o numfioj eleusontai de hmerai otan aparqh ap autwn o numfioj kai tote nhsteu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de epiballei epiblhma rakouj agnafou epi imatiw palaiw airei gar to plhrwma autou apo tou imatiou kai ceiron scisma gei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ballousin oinon neon eij askouj palaiouj ei de mh rhgnuntai oi askoi kai o oinoj ekceitai kai oi askoi apolluntai alla ballousin oinon neon eij askouj kainouj kai amfoteroi sunthrou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autou lalountoj autoij idou arcwn eij proselqwn prosekunei autw legwn oti h qugathr mou arti eteleuthsen alla elqwn epiqej thn ceira sou ep authn kai z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rqeij o ihsouj hkolouqhsen autw kai oi maqhta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gunh aimorroousa dwdeka eth proselqousa opisqen hyato tou kraspedou tou imatiou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gar en eauth ean monon aywmai tou imatiou autou swqh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strafeij kai idwn authn eipen qarsei qugater h pistij sou seswken se kai eswqh h gunh apo thj wraj ekei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o ihsouj eij thn oikian tou arcontoj kai idwn touj aulhtaj kai ton oclon qorubou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anacwreite ou gar apeqanen to korasion alla kaqeudei kai kategel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exeblhqh o ocloj eiselqwn ekrathsen thj ceiroj authj kai hgerqh to kora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hlqen h fhmh auth eij olhn thn ghn ekei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gonti ekeiqen tw ihsou hkolouqhsan duo tufloi krazontej kai legontej elehson hmaj uioj daue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onti de eij thn oikian proshlqan autw oi tufloi kai legei autoij o ihsouj pisteuete oti touto dunamai poihsai legousin autw nai kur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hyato twn ofqalmwn autwn legwn kata thn pistin umwn genhqhtw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ewcqhsan autwn oi ofqalmoi kai enebreimhqh autoij o ihsouj legwn orate mhdeij geinwsk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xelqontej diefhmisan auton en olh th gh ek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wn de exercomenwn idou proshnegkan autw kwfon daimonizo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blhqentoj tou daimoniou elalhsen o kwfoj kai eqaumasan oi ocloi legontej oudepote efanh outwj en tw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fareisaioi elegon en tw arconti twn daimoniwn ekballei ta daimon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hgen o ihsouj taj poleij pasaj kai taj kwmaj didaskwn en taij sunagwgaij autwn kai khrusswn to euaggelion thj basileiaj kai qerapeuwn pasan noson kai pasan malak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touj oclouj esplagcnisqh peri autwn oti hsan eskulmenoi kai erimmenoi wsei probata mh econta poim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legei toij maqhtaij autou o men qerismoj poluj oi de ergatai olig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9: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hqhte oun tou kuriou tou qerismou opwj ekbalh ergataj eij ton qerism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touj dwdeka maqhtaj autou edwken autoij exousian pneumatwn akaqartwn wste ekballein auta kai qerapeuein pasan noson kai pasan malak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n de dwdeka apostolwn ta onomata estin tauta prwtoj simwn o legomenoj petroj kai andreaj o adelfoj autou kai iakwboj o tou zebedaiou kai iwanhj o adelf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ilippoj kai barqolomaioj qwmaj kai maqqaioj o telwnhj iakwboj o tou alfaiou kai qadda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imwn o kananaioj kai ioudaj o iskariwthj o kai paradou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uj touj dwdeka apesteilen o ihsouj paraggeilaj autoij legwn eij odon eqnwn mh apelqhte kai eij polin samareitwn mh eisel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euesqe de mallon proj ta probata ta apolwlota oikou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euomenoi de khrussete legontej hggiken h basileia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qenountaj qerapeuete nekrouj egeirete leprouj kaqarizete daimonia ekballete dwrean elabete dwrean do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kthshsqe cruson mhde arguron mhde calkon eij taj zwna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phran eij odon mhde duo citwnaj mhde upodhmata mhde rabdon axioj gar o ergathj thj trofh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hn d an polin h kwmhn eiselqhte exetasate tij en auth axioj estin kakei meinate ewj an exel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ercomenoi de eij thn oikian aspasasqe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men h h oikia axia elqetw h eirhnh umwn ep authn ean de mh h axia h eirhnh umwn ef umaj epistrafh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j an mhn dexhtÌ umaj mhde akoush touj logouj umwn exercomenoi exw thj oikiaj h thj polewj ekeinhj ektinaxate ton koniorton twn podw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anektoteron estai gh sodomwn kai gomorrwn en hmera krisewj h th polei ek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egw apostellw umaj wj probata eij meson lukwn geinesqe oun fronimoi wj oi ofij kai akeraioi wj ai perister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cete de apo twn anqrwpwn paradwsousin gar umaj eij sunedria kai en taij sunagwgaij autwn mastigwsousin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 hgemonaj de kai basileij acqhsesqe eneken emou eij marturion autoij kai toij eqne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paradwsin umaj mh merimnhshte pwj h ti lalhshte doqhsetai gar umin en ekeinh th wra ti lalhs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umeij este oi lalountej alla to pneuma tou patroj umwn to laloun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dwsei de adelfoj adelfon eij qanaton kai pathr teknon kai epanasthsetai tekna epi goneij kai qanatwsousi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esqe meisoumenoi upo pantwn dia to onoma mou o de upomeinaj eij teloj outoj s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diwkwsin umaj en th polei tauth feugete eij thn eteran amhn gar legw umin ou mh teleshte taj poleij israhl ewj elqh o uioj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stin maqhthj uper ton didaskalon oude douloj uper ton kuri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keton tw maqhth ina genhtai wj o didaskaloj autou o douloj wj o kurioj autou ei tw oikodespothn beezeboul epekalesan posw mallon toij oikiako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un fobhqhte autouj ouden gar estin kekalummenon o ouk apokalufqhsetai kai krupton o ou gnws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egw umin en th skotia eipate en tw fwti kai o eij to ouj akouete khruxate epi twn dwm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fobhqhte apo twn apokteinontwn to swma thn de yuchn mh dunamenwn apokteinai fobeisqe de mallon ton dunamenon kai yuchn kai swma apolesai en geen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i duo strouqia assariou pwleitai kai en ex autwn ou peseitai epi thn ghn aneu tou patro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wn de kai ai tricej thj kefalhj pasai hriqmhmenai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un fobeisqe pollwn strouqiwn diaferete u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un ostij omologhsei en emoi emprosqen twn anqrwpwn omologhsw kagw en autw emprosqen tou patroj mou tou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tij de arnhshtai me emprosqen twn anqrwpwn arnhsomai kagw auton emprosqen tou patroj mou tou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nomishte oti hlqon balein eirhnhn epi thn ghn ouk hlqon balein eirhnhn alla macai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on gar dicasai anqrwpon kata tou patroj autou kai qugatera kata thj mhtroj authj kai numfhn kata thj penqeraj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cqroi tou anqrwpou oi oikiako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filwn patera h mhtera uper eme ouk estin mou ax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j ou lambanei ton stauron autou kai akolouqei opisw mou ouk estin mou ax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urwn thn yuchn autou apolesei authn kai o apolesaj thn yuchn autou eneken emou eurhse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comenoj umaj eme decetai kai o eme decomenoj decetai ton aposteilanta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comenoj profhthn eij onoma profhtou misqon profhtou lhmyetai kai o decomenoj dikaion eij onoma dikaiou misqon dikaiou lhmy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0: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j an potish ena twn meikrwn toutwn pothrion yucrou monon eij onoma maqhtou amhn legw umin ou mh apolesh ton misq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ote etelesen o ihsouj diatasswn toij dwdeka maqhtaij autou metebh ekeiqen tou didaskein kai khrussein en taij polesi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wanhj akousaj en tw desmwthriw ta erga tou cristou pemyaj dia twn maqht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autw su ei o ercomenoj h eteron prosdok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ihsouj eipen autoij poreuqentej apaggeilate iwanh a akouete kai blep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ufloi anablepousin kai cwloi peripatousin leproi kaqarizontai kai kwfoi akouousin kai nekroi egeironte kai ptwcoi euaggeliz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akarioj estin oj an mh skandalisqh en e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wn de poreuomenwn hrxato o ihsouj legein toij ocloij peri iwanou ti exhlqate eij thn erhmon qeasasqai kalamon upo anemou saleuo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i exhlqate idein anqrwpon en malakoij hmfiesmenon idou oi ta malaka forountej en toij oikoij twn basile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i exhlqate profhthn idein nai legw umin kai perissoteron profh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in peri ou gegraptai idou egw apostellw ton aggelon mou pro proswpou sou oj kataskeuasei thn odon sou emprosqe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uk eghgertai en gennhtoij gunaikwn meizwn iwanou tou baptistou o de meikroteroj en th basileia twn ouranwn meizwn aut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de twn hmerwn iwanou tou baptistou ewj arti h basileia twn ouranwn biazetai kai biastai arpazousin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ej gar oi profhtai kai o nomoj ewj iwanou eprofhteu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qelete dexasqai autoj estin hleiaj o mellwn erc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cwn wta akou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i de omoiwsw thn genean tauthn omoia estin paidioij kaqhmenoij en taij agoraij a prosfwnounta toij eter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usin hulhsamen umin kai ouk wrchsasqe eqrhnhsamen kai ouk ekoya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en gar iwanhj mhte esqiwn mhte peinwn kai legousin daimonion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en o uioj tou anqrwpou esqeiwn kai peinwn kai legousin idou anqrwpoj fagoj kai oinopothj telwnwn filoj kai amartwlwn kai edikaiwqh h sofia apo twn ergwn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hrxato oneidizein taj poleij en aij egenonto ai pleistai dunameij autou oti ou meteno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soi corazein ouai soi bhqsaidan oti ei en turw kai seidwni egenonto ai dunameij ai genomenai en umin palai an en sakkw kai spodw meteno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legw umin turw kai seidwni anektoteron estai en hmera krisewj h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 kafarnaoum mh ewj ouranou uywqhsh ewj adou katabhsh oti ei en sodomoij egenhqhsan ai dunameij ai genomenai en soi emeinen an mecri thj shm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legw umin oti gh sodomwn anektoteron estai en hmera krisewj h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w tw kairw apokriqeij o ihsouj eipen exomologoumai soi pater kurie tou ouranou kai thj ghj oti ekruyaj tauta apo sofwn kai sunetwn kai apekaluyaj auta nhpi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ai o pathr oti outwj eudokia egeneto emprosqe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moi paredoqh upo tou patroj mou kai oudeij epiginwskei ton uion ei mh o pathr oude ton patera tij epigeinwskei ei mh o uioj kai w ean boulhtai o uioj apokaluy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ute proj me pantej oi kopiwntej kai pefortismenoi kagw anapausw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te ton zugon mou ef umaj kai maqete ap emou oti prauj eimi kai tapeinoj th kardia kai eurhsete anapausin taij yuca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zugoj mou crhstoj kai to fortion mou elafro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w tw kairw eporeuqh o ihsouj toij sabbatoij dia twn sporimwn oi de maqhtai autou epeinasan kai hrxanto tillein stacuaj kai esqi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fareisaioi idontej eipan autw idou oi maqhtai sou poiousin o ouk exestin poiein en sabb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ouk anegnwte ti epoihsen daueid ote epeinasen kai oi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eishlqen eij ton oikon tou qeou kai touj artouj thj proqesewj efagon o ouk exon hn autw fagein oude toij met autou ei mh toij iereusin mo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ouk anegnwte en tw nomw oti toij sabbasin oi iereij en tw ierw to sabbaton bebhlousin kai anaitioi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umin oti tou ierou meizon estin w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egnwkeite ti estin eleoj qelw kai ou qusian ouk an katedikasate touj anaiti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urioj gar estin tou sabbatou o uioj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abaj ekeiqen hlqen eij thn sunagwgh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anqrwpoj ceira ecwn xhran kai ephrwthsan auton legontej ei exestin toij sabbasin qerapeuein ina kathgorhsws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tij estai ex umwn anqrwpoj oj exei probaton en kai ean empesh touto toij sabbasin eij boqunon ouci krathsei auto kai ege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sw oun diaferei anqrwpoj probatou wste exestin toij sabbatoij kalwj poi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legei tw anqrwpw ekteinon sou thn ceira kai exeteinen kai apekatestaqh ugihj wj h al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lqontej de oi fareisaioi sumboulion elabon kat autou opwj auton apoles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gnouj anecwrhsen ekeiqen kai hkolouqhsan autw polloi kai eqerapeusen autouj pa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teimhsen autoij ina mh faneron auton poihs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plhrwqh to rhqen dia hsaiou tou profhtou leg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o paij mou on hretisa o agaphtoj mou on eudokhsen h yuch mou qhsw to pneuma mou ep auton kai krisin toij eqnesin apaggel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reisei oude kraugasei oude akousei tij en taij plateiaij thn fwnh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lamon suntetreimmenon ou kateaxei kai linon tufomenon ou sbesei ewj an ekbalh eij neikoj thn kr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w onomati autou eqnh elpi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roshnegkan autw daimonizomenon tuflon kai kwfon kai eqerapeusen auton wste ton kwfon lalein kai blep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istanto pantej oi ocloi kai elegon mhti outoj estin o uioj daue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fareisaioi akousantej eipon outoj ouk ekballei ta daimonia ei mh en tw beezeboul arconti twn daimon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wj de taj enqumhseij autwn eipen autoij pasa basileia merisqeisa kaq eauthj erhmoutai kai pasa polij h oikia merisqeisa kaq eauthj ou sta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o satanaj ton satanan ekballei ef eauton emerisqh pwj oun staqhsetai h basilei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egw en beezeboul ekballw ta daimonia oi uioi umwn en tini ekballousin dia touto autoi kritai esontai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en pneumati qeou egw ekballw ta daimonia ara efqasen ef umaj 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pwj dunatai tij eiselqein eij thn oikian tou iscurou kai ta skeuh autou arpasai ean mh prwton dhsh ton iscuron kai tote thn oikian autou diarpa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h wn met emou kat emou estin kai o mh sunagwn met emou skorpiz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legw umin pasa amartia kai blasfhmia afeqhsetai umin toij anqrwpoij h de tou pneumatoj blasfhmia ouk afe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j ean eiph logon kata tou uiou tou anqrwpou afeqhsetai autw oj d an eiph kata tou pneumatoj tou agiou ou mh afeqh autw oute en toutw tw aiwni oute en tw mello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poihsate to dendron kalon kai ton karpon autou kalon h poihsate to dendron sapron kai ton karpon autou sapron ek gar tou karpou to dendron geinwsk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nhmata ecidnwn pwj dunasqe agaqa lalein ponhroi ontej ek gar tou perisseumatoj thj kardiaj to stoma lal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gaqoj anqrwpoj ek tou agaqou qhsaurou ekballei agaqa kai o ponhroj anqrwpoj ek tou ponhrou qhsaurou ekballei ponh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umin oti pan rhma argon o lalhsousin oi anqrwpoi apodwsousin peri autou logon en hmera kri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gar twn logwn sou dikaiwqhsh kai ek twn logwn sou katadikasq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pekriqhsan autw tinej twn grammatewn legontej didaskale qelomen apo sou shmeion id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autoij genea ponhra kai moicalij shmeion epizhtei kai shmeion ou doqhsetai auth ei mh to shmeion iwna tou profh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hn iwnaj en th koilia tou khtouj treij hmeraj kai treij nuktaj outwj estai o uioj tou anqrwpou en th kardia thj ghj treij hmeraj kai treij nuk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drej nineueitai anasthsontai en th krisei meta thj geneaj tauthj kai katakrinousin authn oti metenohsan eij to khrugma iwna kai idou pleion iwna w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asilissa notou egerqhsetai en th krisei meta thj geneaj tauthj kai katakrinei authn oti hlqen ek twn peratwn thj ghj akousai thn sofian solomwnoj kai idou pleion solomwnoj w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to akaqarton pneuma exelqh apo tou anqrwpou diercetai di anudrwn topwn zhtoun anapausin kai ouc euris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legei eij ton oikon mou epistreyw oqen exhlqon kai elqon euriskei scolazonta sesarwmenon kai kekosmh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oreuetai kai paralambanei meq eautou epta etera pneumata ponhrotera eautou kai eiselqonta katoikei ekei kai geinetai ta escata tou anqrwpou ekeinou ceirona twn prwtwn outwj estai kai th genea tauth th ponh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autou lalountoj toij ocloij idou h mhthr kai oi adelfoi autou isthkeisan exw zhtountej autw lal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tw legonti autw tij estin h mhthr mou kai tinej eisin oi adelf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teinaj thn ceira autou epi touj maqhtaj autou eipen idou h mhthr mou kai oi adelfoi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2: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tij gar an poihsh to qelhma tou patroj mou tou en ouranoij autoj mou adelfoj kai adelfh kai mhthr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h hmera ekeinh exelqwn o ihsouj thj oikiaj ekaqhto para thn qalas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hcqhsan proj auton ocloi polloi wste auton eij ploion embanta kaqhsqai kai paj o ocloj epi ton aigialon isth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alhsen autoij polla en parabolaij legwn idou exhlqen o speirwn tou speir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w speirein auton a men epesen para thn odon kai elqonta ta peteina katefagen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de epesen epi ta petrwdh opou ouk eicen ghn pollhn kai euqewj exaneteilan dia to mh ecein baqoj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iou de anateilantoj ekaumatwqh kai dia to mh ecein rizan exhran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de epesen epi taj akanqaj kai anebhsan ai akanqai kai apepnixan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de epesen epi thn ghn thn kalhn kai edidou karpon o men ekaton o de exhkonta o de triak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cwn wta akou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ontej oi maqhtai eipan autw dia ti en parabolaij laleij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autoij oti umin dedotai gnwnai ta musthria thj basileiaj twn ouranwn ekeinoij de ou dedo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tij gar ecei doqhsetai autw kai perisseuqhsetai ostij de ouk ecei kai o ecei arqhsetai a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en parabolaij autoij lalw oti blepontej ou blepousin kai akouontej ouk akouousin oude suni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plhroutai autoij h profhteia hsaiou h legousa akoh akousate kai ou mh sunhte kai blepontej bleyete kai ou mh id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acunqh gar h kardia tou laou toutou kai toij wsin barewj hkousan kai touj ofqalmouj autwn ekammusan mhpote idwsin toij ofqalmoij kai toij wsin akouswsin kai th kardia sunwsin kai epistreywsin kai iasom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wn de makarioi oi ofqalmoi oti blepousin kai ta wta oti akou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gar legw umin oti polloi profhtai kai dikaioi epequmhsan idein a blepete kai ouk eidan kai akousai a akouete kai ouk hkou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oun akousate thn parabolhn tou speira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oj akouontoj ton logon thj basileiaj kai mh sunientoj ercetai o ponhroj kai arpazei to esparmenon en th kardia autou outoj estin o para thn odon spar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pi ta petrwdh spareij outoj estin o ton logon akouwn kai euquj meta caraj lambanw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cei de rizan en eautw alla proskairoj estin genomenhj de qleiyewj h diwgmou dia ton logon euquj skandaliz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j taj akanqaj spareij outoj estin o ton logon akouwn kai h merimna tou aiwnoj kai h apath tou ploutou sunpneigei ton logon kai akarpoj gei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pi thn kalhn ghn spareij outoj estin o ton logon akouwn kai sunieij oj dh karpoforei kai poiei o men ekaton o de exhkonta o de triak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hn parabolhn pareqhken autoij legwn wmoiwqh h basileia twn ouranwn anqrwpw speiranti kalon sperma en tw agrw e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w kaqeudein touj anqrwpouj hlqen autou o ecqroj kai epespeiren zeizania ana meson tou sitou kai ap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eblasthsen o cortoj kai karpon epoihsen tote efanh kai ta zeizan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lqontej de oi douloi tou oikodespotou eipon autw kurie ouci kalon sperma espeiraj en tw sw agrw poqen oun ecei zeizan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fh autoij ecqroj anqrwpoj touto epoihsen oi de autw legousin qeleij oun apelqontej sullexwmen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fhsin ou mhpote sullegontej ta zeizania ekrizwshte ama autoij ton si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ete sunauxanesqai amfotera ewj tou qerismou kai en kairw tou qerismou erw toij qeristaij sullexate prwton ta zeizania kai dhsate auta eij desmaj proj to katakausai auta ton de siton sunagete eij thn apoqhkh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hn parabolhn pareqhken autoij legwn omoia estin h basileia twn ouranwn kokkw sinapewj on labwn anqrwpoj espeiren en tw agr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eikroteron men estin pantwn twn spermatwn otan de auxhqh meizon twn lacanwn estin kai ginetai dendron wste elqein ta peteina tou ouranou kai kataskhnoin en toij klado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hn parabolhn elalhsen autoij omoia estin h basileia twn ouranwn zumh hn labousa gunh enekruyen eij aleurou sata tria ewj ou ezumwqh o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panta elalhsen o ihsouj en parabolaij toij ocloij kai cwrij parabolhj ouden elale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wj plhrwqh to rhqen dia tou profhtou legontoj anoixw en parabolaij to stoma mou ereuxomai kekrummena apo katabol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feij touj oclouj hlqen eij thn oikian kai proshlqan autw oi maqhtai autou legontej diasafhson hmin thn parabolhn twn zeizaniwn tou ag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o speirwn to kalon sperma estin o uioj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groj estin o kosmoj to de kalon sperma outoi eisin oi uioi thj basileiaj ta de zeizania eisin oi uioi tou ponh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cqroj estin o speiraj auta o diaboloj o de qerismoj sunteleia aiwnoj estin oi de qeristai aggeloi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oun sullegetai ta zeizania kai puri katakaietai outwj estai en th sunteleia tou ai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stelei o uioj tou anqrwpou touj aggelouj autou kai sullexousin ek thj basileiaj autou panta ta skandala kai touj poiountaj thn ano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balousin autouj eij thn kameinon tou puroj ekei estai o klauqmoj kai o brugmoj twn odo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i dikaioi eklamyousin wj o hlioj en th basileia tou patroj autwn o ecwn wta akou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a estin h basileia twn ouranwn qhsaurw kekrummenw en tw agrw on eurwn anqrwpoj ekruyen kai apo thj caraj autou upagei kai pwlei osa ecei kai agorazei ton agron ekei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omoia estin h basileia twn ouranwn emporw zhtounti kalouj margarei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rwn de ena poluteimon margareithn apelqwn pepraken panta osa eicen kai hgoras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omoia estin h basileia twn ouranwn saghnh blhqeish eij thn qalassan kai ek pantoj genouj sunagagou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ote eplhrwqh anabibasantej epi ton aigialon kai kaqisantej sunelexan ta kala eij aggh ta de sapra exw eba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estai en th sunteleia tou aiwnoj exeleusontai oi aggeloi kai aforiousin touj ponhrouj ek mesou twn dik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balousin autouj eij thn kameinon tou puroj ekei estai o klauqmoj kai o brugmoj twn odo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hkate tauta panta legousin autw 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dia touto paj grammateuj maqhteuqeij th basileia twn ouranwn omoioj estin anqrwpw oikodespoth ostij ekballei ek tou qhsaurou autou kaina kai pala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ote etelesen o ihsouj taj parabolaj tautaj methren ekei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eij thn patrida autou edidasken autouj en th sunagwgh autwn wste ekplhssesqai autouj kai legein poqen toutw h sofia auth kai ai duna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utoj estin o tou tektonoj uioj ouc h mhthr autou legetai mariam kai oi adelfoi autou iakwboj kai iwshf kai simwn kai ioud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i adelfai autou ouci pasai proj hmaj eisin poqen oun toutw tauta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kandalizonto en autw o de ihsouj eipen autoij ouk estin profhthj ateimoj ei mh en th patridi kai en th oiki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3: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epoihsen ekei dunameij pollaj dia thn apistia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w tw kairw hkousen hrwdhj o tetrarchj thn akohn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toij paisin autou outoj estin iwanhj o baptisthj autoj hgerqh apo twn nekrwn kai ai dunameij energousin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hrwdhj tote krathsaj ton iwanhn edhsen kai en th fulakh apeqeto dia hrwdiada thn gunaika filippou tou adelfou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gar o iwanhj autw ouk exestin soi ecein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qelwn auton apokteinai efobhqh ton oclon epei wj profhthn auton eic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esioij de genomenoij tou hrwdou wrchsato h qugathr thj hrwdiadoj en tw mesw kai hresen tw hrwd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qen meq orkou wmologhsen auth dounai o an aiths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probibasqeisa upo thj mhtroj authj doj moi fhsin wde epi pinaki thn kefalhn iwanou tou bapt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uphqeij o basileuj dia touj orkouj kai touj sunanakeimenouj ekeleusen do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myaj apekefalisen iwanhn en th fulak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ecqh h kefalh autou epi pinaki kai edoqh tw korasiw kai hnegken th mhtri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ontej oi maqhtai autou hran to ptwma kai eqayan auton kai elqontej aphggeilan 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 ihsouj anecwrhsen ekeiqen en ploiw eij erhmon topon kat idian kai akousantej oi ocloi hkolouqhsan autw pezh apo twn pole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wn eiden polun oclon kai esplagcnisqh ep autoij kai eqerapeusen touj arrwstou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yiaj de genomenhj proshlqan autw oi maqhtai legontej erhmoj estin o topoj kai h wra hdh parhlqen apoluson touj oclouj ina apelqontej eij taj kwmaj agoraswsin eautoij brwm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utoij ou creian ecousin apelqein dote autoij umeij f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legousin autw ouk ecomen wde ei mh pente artouj kai duo icqu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ferete moi wde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eleusaj touj oclouj anakliqhnai epi tou cortou labwn touj pente artouj kai touj duo icquaj anableyaj eij ton ouranon euloghsen kai klasaj edwken toij maqhtaij touj artouj oi de maqhtai toij oc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fagon pantej kai ecortasqhsan kai hran to perisseuon twn klasmatwn dwdeka kofinouj plhr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sqiontej hsan andrej wsei pentakisceilioi cwrij gunaikwn kai paid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ewj hnagkasen touj maqhtaj autou embhnai eij ploion kai proagein auton eij to peran ewj ou apolush touj oc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lusaj touj oclouj anebh eij to oroj kat idian proseuxasqai oyiaj de genomenhj monoj hn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ploion hdh stadiouj pollouj apo thj ghj apeicen basanizomenon upo twn kumatwn hn gar enantioj o ane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tarth de fulakh thj nuktoj hlqen proj autouj peripatwn epi thn qalas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maqhtai idontej auton epi thj qalasshj peripatounta etaracqhsan legontej oti fantasma estin kai apo tou fobou ekrax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quj de elalhsen o ihsouj autoij legwn qarseite egw eimi mh fobei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petroj eipen autw kurie ei su ei keleuson me elqein proj se epi ta u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elqe kai katabaj apo tou ploiou petroj periepathsen epi ta udata kai hlqen proj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wn de ton anemon efobhqh kai arxamenoj katapontizesqai ekraxen legwn kurie swson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qewj de o ihsouj ekteinaj thn ceira epelabeto autou kai legei autw oligopiste eij ti edistas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bantwn autwn eij to ploion ekopasen o ane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n tw ploiw prosekunhsan autw legontej alhqwj qeou uioj 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perasantej hlqon epi thn ghn eij gennhsar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gnontej auton oi andrej tou topou ekeinou apesteilan eij olhn thn pericwron ekeinhn kai proshnegkan autw pantaj touj kakwj eco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4: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ekaloun ina monon aywntai tou kraspedou tou imatiou autou kai osoi hyanto diesw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rosercontai tw ihsou apo ierosolumwn fareisaioi kai grammateij leg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i oi maqhtai sou parabainousin thn paradosin twn presbuterwn ou gar niptontai taj ceiraj otan arton esqi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autoij dia ti kai umeij parabainete thn entolhn tou qeou dia thn paradosi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qeoj eipen teima ton patera kai thn mhtera kai o kakologwn patera h mhtera qanatw teleut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legete oj an eiph tw patri h th mhtri dwron o ean ex emou wfelhqhj ou mh timhsei ton pater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kurwsate ton logon tou qeou dia thn paradosi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kritai kalwj eprofhteusen peri umwn hsaiaj le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aoj outoj toij ceilesin me tima h de kardia autwn porrw apecei ap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thn de sebontai me didaskontej didaskaliaj entalmata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ton oclon eipen autoij akouete kai suni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to ercomenon eij to stoma koinoi ton anqrwpon alla to ekporeuomenon ek tou stomatoj touto koinoi ton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roselqontej oi maqhtai legousin autw oidaj oti oi fareisaioi akousantej ton logon eskandalis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pasa futeia hn ouk efuteusen o pathr mou o ouranioj ekriz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ete autouj tufloi eisin odhgoi tufloj de tuflon ean odhgh amfoteroi eij boqunon pesou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petroj autw eipen frason hmin thn parabo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kmhn kai umeij asunetoi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noeite oti pan to eisercomenon eij to stoma eij thn koilian cwrei kai eij afedrwna ekball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de ekporeuomena ek tou stomatoj ek thj kardiaj exercetai kakeina koinoi ton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gar thj kardiaj exercontai dialogismoi ponhroi fonoi moiceiai porneiai klopai yeudomarturiai blasfhmi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stin ta koinounta ton anqrwpon to de aniptoij cersin fagein ou koinoi ton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wn ekeiqen o ihsouj anecwrhsen eij ta merh turou kai seid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gunh cananaia apo twn oriwn ekeinwn exelqousa ekrazen legousa elehson me kurie uioj daueid h qugathr mou kakwj daimoniz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ouk apekriqh auth logon kai proselqontej oi maqhtai autou hrwtoun auton legontej apoluson authn oti krazei opisqen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ouk apestalhn ei mh eij ta probata ta apolwlota oikou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elqousa prosekunei autw legousa kurie bohqei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ouk estin kalon labein ton arton twn teknwn kai balein toij kunari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eipen nai kurie kai ta kunaria esqeiei apo twn yeiciwn twn peiptontwn apo thj trapezhj twn kuri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pokriqeij o ihsouj eipen auth w gunai megalh sou h pistij genhqhtw soi wj qeleij kai iaqh h qugathr authj apo thj wraj ekei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abaj ekeiqen o ihsouj hlqen para thn qalassan thj galeilaiaj kai anabaj eij to oroj ekaqhto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hlqon autw ocloi polloi econtej meq eautwn cwlouj kullouj tuflouj kwfouj kai eterouj pollouj kai erriyan autouj para touj podaj autou kai eqerapeus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touj oclouj blepontaj qaumasai kwfouj akouontaj kullouj ugieij kai cwlouj peripatountaj kai tuflouj blepontaj kai edoxasan ton qeon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proskalesamenoj touj maqhtaj autou eipen splagcnizomai epi ton oclon oti hmerai treij prosmenousin moi kai ouk ecousin ti fagwsin kai apolusai autouj nhsteij ou qelw mhpote ekluqwsin en th od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ousin autw oi maqhtai poqen hmin en erhmia artoi tosoutoi wste cortasai oclon toso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o ihsouj posouj artouj ecete oi de eipon epta kai oliga icqud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ggeilaj tw oclw anapesein epi thn g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aben touj epta artouj kai touj icquaj kai eucaristhsaj eklasen kai edidou toij maqhtaij oi de maqhtai toij oc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fagon pantej kai ecortasqhsan kai to perisseuon twn klasmatwn hran epta spuridaj plhr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sqiontej hsan wj tetrakisceilioi andrej cwrij gunaikwn kai paid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5: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lusaj touj oclouj enebh eij to ploion kai hlqen eij ta oria magad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ontej oi fareisaioi kai saddoukaioi peirazontej ephrwthsan auton shmeion ek tou ouranou epideixa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ea ponhra kai moicalij shmeion epizhtei kai shmeion ou doqhsetai auth ei mh to shmeion iwna kai katalipwn autouj ap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tej oi maqhtai eij to peran epelaqonto labein ar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utoij orate kai prosecete apo thj zumhj twn fareisaiwn kai saddouk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dielogizonto en eautoij legontej oti artouj ouk elab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ouj de o ihsouj eipen ti dialogizesqe en eautoij oligopistoi oti artouj ouk ec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pw noeite oude mnhmoneuete touj pente artouj twn pentakisciliwn kai posouj kofinouj elab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touj epta artouj twn tetrakisceiliwn kai posaj sfuridaj elab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ou noeite oti ou peri artwn eipon umin prosecete de apo thj zumhj twn fareisaiwn kai saddouk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sunhkan oti ouk eipen prosecein apo thj zumhj twn artwn alla apo thj didachj twn saddoukaiwn kai fareis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wn de o ihsouj eij ta merh kaisareiaj thj filippou hrwta touj maqhtaj autou legwn tina legousin oi anqrwpoi einai ton uion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oi men iwanhn ton baptisthn oi de hleian eteroi de ieremian h ena twn profh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umeij de tina me legete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simwn petroj eipen su ei o cristoj o uioj tou qeou tou zw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ihsouj eipen autw makarioj ei simwn bariwna oti sarx kai aima ouk apekaluyen soi all o pathr mou o en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de soi legw oti su ei petroj kai epi tauth th petra oikodomhsw mou thn ekklhsian kai pulai adou ou katiscusousin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wsw soi taj kleidaj thj basileiaj twn ouranwn kai o an dhshj epi thj ghj estai dedemenon en toij ouranoij kai o ean lushj epi thj ghj estai lelumenon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peteimhsen toij maqhtaij ina mhdeni eipwsin oti autoj estin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tote hrxato ihsouj cristoj deiknunai toij maqhtaij autou oti dei auton eij ierosoluma apelqein kai polla paqein apo twn presbuterwn kai arcierewn kai grammatewn kai apoktanqhnai kai th trith hmera eger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labomenoj auton o petroj legei autw epiteimwn eilewj soi kurie ou mh estai soi to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strafeij eipen tw petrw upage opisw mou satana skandalon ei emou oti ou froneij ta tou qeou alla ta tw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ihsouj eipen toij maqhtaij autou ei tij qelei opisw mou elqein aparnhsasqw eauton kai aratw ton stauron autou kai akolouqeitw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gar ean qelh thn yuchn autou swsai apolesei authn oj d an apolesh thn yuchn autou eneken emou eurhse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wfelhqhsetai anqrwpoj ean ton kosmon olon kerdhsh thn de yuchn autou zhmiwqh h ti dwsei anqrwpoj antallagma thj yuch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llei gar o uioj tou anqrwpou ercesqai en th doxh tou patroj autou meta twn aggelwn autou kai tote apodwsei ekastw kata thn prax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6: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ti eisin tinej twn wde estwtwn oitinej ou mh geuswntai qanatou ewj an idwsin ton uion tou anqrwpou ercomenon en th basilei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q hmeraj ex paralambanei o ihsouj ton petron kai iakwbon kai iwanhn ton adelfon autou kai anaferei autouj eij oroj uyhlon kaq id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emorfwqh emprosqen autwn kai elamyen to proswpon autou wj o hlioj ta de imatia autou egeneto leuka wj to f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wfqh autoij mwushj kai hleiaj sunlalountej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petroj eipen tw ihsou kurie kalon estin hmaj wde einai ei qeleij poihsw wde skhnaj treij soi mian kai mwusei mian kai mian hl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autou lalountoj idou nefelh fwteinh epeskiasen autouj kai idou fwnh ek thj nefelhj legousa outoj estin o uioj mou o agaphtoj en w eudokhsa akouete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kousantej oi maqhtai epesan epi proswpon autwn kai efobhqhsan sfo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hlqen o ihsouj kai ayamenoj autwn eipen egerqhte kai mh fobei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arantej de touj ofqalmouj autwn oudena eidon ei mh auton ihsoun mo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bainontwn autwn ek tou orouj eneteilato autoij o ihsouj legwn mhdeni eiphte to orama ewj ou o uioj tou anqrwpou ek nekrwn eger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rwthsan auton oi maqhtai autou legontej ti oun oi grammateij legousin oti hleian di elqein prw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hleiaj men ercetai kai apokatasthsei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umin oti hleiaj hdh hlqen kai ouk epegnwsan auton all epoihsan en autw osa hqelhsan outwj kai o uioj tou anqrwpou mellei pascein up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sunhkan oi maqhtai oti peri iwanou tou baptistou eip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twn proj ton oclon proshlqen autw anqrwpoj gonupetw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wn kurie elehson mou ton uion mou oti selhniazetai kai kakwj ecei pollakij gar peiptei eij to pur kai pollakij eij to udw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hnegka auton toij maqhtaij sou kai ouk hdunasqhsan auton qerapeu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ihsouj eipen w genea apistoj kai diestrammenh ewj pote meq umwn esomai ewj pote anexomai umwn ferete moi auton w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teimhsen autw o ihsouj kai exhlqen ap autou to daimonion kai eqerapeuqh o paij apo thj wraj ekei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roselqontej oi maqhtai tw ihsou kaq idian eipon dia ti hmeij ouk hdunhqhmen ekbalein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legei autoij dia thn oligopistian umwn amhn gar legw umin ean echte pistin wj kokkon sinapewj ereite tw orei toutw metaba enqen ekei kai metabhsetai kai ouden adunathse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strefomenwn de autwn en th galeilaia eipen autoij o ihsouj mellei o uioj tou anqrwpou paradidosqai eij ceiraj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tenousin auton kai th trith hmera anasthsetai kai eluphqhsan sfo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ontwn de autwn eij kafarnaoum proshlqon oi ta didracma lambanontej tw petrw kai eipan o didaskaloj umwn ou telei ta didrac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nai kai elqonta eij thn oikian proefqasen auton o ihsouj legwn ti soi dokei simwn oi basileij thj ghj apo tinoj lambanousin telh h khnson apo twn uiwn autwn h apo twn allotr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toj de apo twn allotriwn efh autw o ihsouj ara ge eleuqeroi eisin oi u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de mh skandaliswmen autouj poreuqeij eij qalassan bale agkistron kai ton anabanta prwton icqun aron kai anoixaj to stoma autou eurhseij stathra ekeinon labwn doj autoij anti emou kai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h de th wra proshlqon oi maqhtai tw ihsou legontej tij ara meizwn estin en th basileia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paidion esthsen auto en mesw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mhn legw umin ean mh strafhte kai genhsqe wj ta paidia ou mh eiselqhte eij thn basileian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tij oun tapeinwsei eauton wj to paidion touto outoj estin o meizwn en th basileia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j ean dexhtai en paidion toiouto epi tw onomati mou eme de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d an skandalish ena twn meikrwn toutwn twn pisteuontwn eij eme sumferei autw ina kremasqh muloj onikoj peri ton trachlon autou kai katapontisqh en tw pelagei thj qalass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tw kosmw apo twn skandalwn anagkh gar elqein ta skandala plhn ouai tw anqrwpw ekeinw di ou to skandalon er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h ceir sou h o pouj sou skandalizei se ekkoyon auton kai bale apo sou kalon soi estin eiselqein eij thn zwhn kullon h cwlon h duo ceiraj h duo podaj econta blhqhnai eij to pur to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o ofqalmoj sou skandalei se exele auton kai bale apo sou kalon soi estin monofqalmon eij thn zwhn eiselqein h duo ofqalmouj econta blhqhnai eij thn geennan tou pu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rate mh katafronhshte enoj twn meikrwn toutwn legw gar umin oti oi aggeloi autwn en tw ouranw dia pantoj blepousin to proswpon tou patroj mou tou en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umin dokei ean genhtai tini anqrwpw ekaton probata kai planhqh en ex autwn ouci afhsei ta enenhkonta ennea probata epi ta orh kai poreuqeij zhtei to planw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genhtai eurein auto amhn legw umin oti cairei ep autw mallon h epi toij enenhkonta ennea toij mh peplanhme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ouk estin qelhma emprosqen tou patroj mou tou en ouranoij ina apolhtai en twn meikrwn t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amarthsh o adelfoj sou upage elegxon auton metaxu sou kai autou monou ean sou akoush ekerdhsaj ton adelf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mh akoush paralabe eti ena h duo meta sou ina epi stomatoj duo marturwn h triwn staqh pan rh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parakoush autwn eipe th ekklhsia ean de kai thj ekklhsiaj parakoush estw soi wsper o eqnikoj kai o telw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sa an dhshte epi thj ghj estai dedemena en ouranw kai osa ean lushte epi thj ghj estai lelumena en oura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amhn legw umin oti ean duo sumfwnhswsin ex umwn epi thj ghj peri pantoj pragmatoj ou ean aithswntai genhsetai autoij para tou patroj mou tou en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isin duo h treij sunhgmenoi eij to emon onoma ekei eimi en mesw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roselqwn o petroj eipen autw kurie posakij amarthsei o adelfoj mou eij eme kai afhsw autw ewj eptak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ihsouj ou legw soi ewj eptakij alla ewj ebdomhkontakij ep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wmoiwqh h basileia twn ouranwn anqrwpw basilei oj hqelhsen sunarai logon meta twn doul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xamenou de autou sunairein proshcqh eij autw ofeilethj muriwn tala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econtoj de autou apodounai ekeleusen auton o kurioj praqhnai kai thn gunaika kai ta tekna kai panta osa ecei kai apodo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swn oun o douloj prosekunei autw legwn makroqumhson ep emoi kai panta apodwsw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plagcnisqeij de o kurioj tou doulou apelusen auton kai to daneion afhk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lqwn de o douloj euren ena twn sundoulwn autou oj wfeilen autw ekaton dhnaria kai krathsaj auton epneigen legwn apodoj ei ti ofeil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swn oun o sundouloj autou parekalei auton legwn makroqumhson ep emoi kai apodwsw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ouk hqelen alla apelqwn ebalen auton eij fulakhn ewj apodw to ofeilo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oun autou oi sundouloi ta genomena eluphqhsan sfodra kai elqontej diesafhsan tw kuriw eautwn panta ta genom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roskalesamenoj auton o kurioj autou legei autw doule ponhre pasan thn ofeilhn ekeinhn afhka soi epi parekalesaj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dei kai se elehsai ton sundoulon sou wj kagw se hle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rgisqeij o kurioj autou paredwken auton toij basanistaij ewj apodw pan to ofeilo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8: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o pathr mou o ouranioj poihsei umin ean mh afhte ekastoj tw adelfw autou apo twn kardiw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ote etelesen o ihsouj touj logouj toutouj methren apo thj galeilaiaj kai hlqen eij ta oria thj ioudaiaj peran tou iord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kolouqhsan autw ocloi polloi kai eqerapeusen autouj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hlqon autw fareisaioi peirazontej auton kai legontej ei exestin apolusai thn gunaika autou kata pasan ait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ouk anegnwte oti o ktisaj ap archj arsen kai qhlu epoihs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eneka toutou kataleiyei anqrwpoj ton patera kai thn mhtera kai kollhqhsetai th gunaiki autou kai esontai oi duo eij sarka 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ouketi eisin duo alla sarx mia o oun o qeoj sunezeuxen anqrwpoj mh cwriz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usin autw ti oun mwushj eneteilato dounai biblion apostasiou kai apolusa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oti mwushj proj thn sklhrokardian umwn epetreyen umin apolusai taj gunaikaj umwn ap archj de ou gegonen o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umin oj an apolush thn gunaika autou parektoj logou porneiaj poiei authn moiceuqhnai kai o apolelumenhn gamhsaj moica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usin autw oi maqhtai ei outwj estin h aitia tou anqrwpou meta thj gunaikoj ou sumferei gam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ou pantej cwrousin ton logon all oij dedo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in gar eunoucoi oitinej ek koiliaj mhtroj egennhqhsan outwj kai eisin eunoucoi oitinej eunoucisqhsan upo twn anqrwpwn kai eisin eunoucoi oitinej eunoucisan eautouj dia thn basileian twn ouranwn o dunamenoj cwrein cwrei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roshnecqhsan autw paidia ina taj ceiraj epiqh autoij kai proseuxhtai oi de maqhtai epeteimhsa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fete ta paidia kai mh kwluete auta elqein proj me twn gar toioutwn estin h basileia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qeij taj ceiraj autoij eporeuqh ekei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eij proselqwn autw eipen didaskale ti agaqon poihsw ina scw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w ti me erwtaj peri tou agaqou eij estin o agaqoj ei de qeleij eij thn zwhn eiselqein threi taj entol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poiaj o de ihsouj efh to ou foneuseij ou moiceuseij ou kleyeij ou yeudomarturhs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ima ton patera kai thn mhtera kai agaphseij ton plhsion sou wj se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neaniskoj tauta panta efulaxa ti eti uste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ihsouj ei qeleij teleioj einai upage pwlhson sou ta uparconta kai doj toij ptwcoij kai exeij qhsauron en ouranoij kai deuro akolouqei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 neaniskoj ton logon touton aphlqen lupoumenoj hn gar ecwn crhmata pol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toij maqhtaij autou amhn legw umin oti plousioj duskolwj eiseleusetai eij thn basileian twn oura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de legw umin eukopwteron estin kamhlon dia trhmatoj rafidoj dielqein h plousion eiselqein eij thn basilei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de oi maqhtai exeplhssonto sfodra legontej tij ara dunatai sw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bleyaj de o ihsouj eipen autoij para anqrwpoij touto adunaton estin para de qew panta dun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pokriqeij o petroj eipen autw idou hmeij afhkamen panta kai hkolouqhsamen soi ti ara estai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utoij amhn legw umin oti umeij oi akolouqhsantej moi en th palingenesia otan kaqish o uioj tou anqrwpou epi qronou doxhj autou kaqhsesqe kai umeij epi dwdeka qronouj kreinontej taj dwdeka fulaj tou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j ostij afhken oikiaj h adelfouj h adelfaj h patera h mhtera h tekna h agrouj eneken tou emou onomatoj pollaplasiona lhmyetai kai zwhn aiwnion klhronom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19: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de esontai prwtoi escatoi kai escatoi prw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a gar estin h basileia twn ouranwn anqrwpw oikodespoth ostij exhlqen ama prwi misqwsasqai ergataj eij ton ampelwn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mfwnhsaj de meta twn ergatwn ek dhnariou thn hmeran apesteilen autouj eij ton ampelwn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wn peri trithn wran eiden allouj estwtaj en th agora arg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einoij eipen upagete kai umeij eij ton ampelwna kai o ean h dikaion dwsw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phlqon palin exelqwn peri ekthn kai enathn wran epoihsen wsa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hn endekathn exelqwn euren allouj estwtaj kai legei autoij ti wde esthkate olhn thn hmeran arg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usin autw oti oudeij hmaj emisqwsato legei autoij upagete kai umeij eij ton ampel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yiaj de genomenhj legei o kurioj tou ampelwnoj tw epitropw autou kaleson touj ergataj kai apodoj autoij ton misqon arxamenoj apo twn escatwn ewj twn prw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ontej de oi peri thn endekathn wran elabon ana dhna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tej oi prwtoi enomisan oti pleion lhmyontai kai elabon ana dhnarion kai au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abontej de egogguzon kata tou oikodespo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outoi oi escatoi mian wran epoihsan kai isouj hmin autouj epoihsaj toij bastasasin to baroj thj hmeraj kai ton kaus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autwn eni eipen etaire ouk adikw se ouci dhnariou sunefwnhsaj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on to son kai upage qelw egw toutw tw escatw dounai wj kai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xestin moi o qelw poihsai en toij emoij h o ofqalmoj sou ponhroj estin oti egw agaqoj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esontai oi escatoi prwtoi kai oi prwtoi esca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llwn de anabainein ihsouj eij ierosoluma parelaben touj dwdeka maqhtaj kaq idian kai en th odw eip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anabainomen eij ierosoluma kai o uioj tou anqrwpou paradoqhsetai toij arciereusin kai grammateusin kai katakrinou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dwsousin auton toij eqnesin eij to empaixai kai mastigwsai kai staurwsai kai th trith hmera anast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roshlqen autw h mhthr twn uiwn zebedaiou meta twn uiwn authj proskunousa kai aitousa ti a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h ti qeleij h de eipen eipe ina kaqiswsin outoi oi duo uioi mou eij ek dexiwn kai eij ex euwnumwn sou en th basilei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ihsouj eipen ouk oidate ti aiteisqe dunasqe piein to pothrion o egw mellw piein legousin autw duna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to men pothrion mou piesqe to de kaqisai ek dexiwn mou h ex euwnumwn ouk estin emon dounai all oij htoimastai upo tou patro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kousantej oi deka hganakthsan peri twn duo adelf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proskalesamenoj autouj eipen oidate oti oi arcontej twn eqnwn katakurieusousin autwn kai oi megaloi katexousiazousi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utwj estin en umin all oj an qelh megaj en umin genesqai estai umwn diak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j an qelh einai umwn prwtoj estw umwn dou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o uioj tou anqrwpou ouk hlqen diakonhqhnai alla diakonhsai kai dounai thn yuchn autou lutron anti pol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poreuomenwn autwn apo iereicw hkolouqhsen autw ocloj pol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duo tufloi kaqhmenoi para thn odon akousantej oti ihsouj paragei ekraxan legontej kurie elehson hmaj uioj daue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ocloj epetimhsen autoij ina siwphswsin oi de meizon ekraxan legontej kurie elehson hmaj uioj daue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taj ihsouj efwnhsen autouj kai eipen ti qelete poihsw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usin autw kurie ina anoigwsin oi ofqalmoi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0: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plagcnisqeij de o ihsouj hyato autwn twn ommatwn kai euqewj anebleyan kai hkolouqhsa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hggisan eij ierosoluma kai hlqon eij bhqfagh eij to oroj twn elaiwn tote ihsouj apesteilen duo maqh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autoij poreuesqe eij thn kwmhn thn katenanti umwn kai euqewj eurhsete onon dedemenhn kai pwlon met authj lusantej agete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tij umin eiph ti ereite oti o kurioj autwn creian ecei euquj de apostele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olon gegonen ina plhrwqh to rhqen dia tou plhrwqh to rhqen dia tou profhtou leg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ate th qugatri seiwn idou o basileuj sou ercetai soi prauj kai epibebhkwj epi onon kai epi pwlon uion upozug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euqentej de oi maqhtai kai poihsantej kaqwj sunetaxen autoij o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agon thn onon kai ton pwlon kai epeqhkan ep autwn ta imatia kai epekaqisen epanw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leistoj ocloj estrwsan eautwn ta imatia en th odw alloi de ekopton kladouj apo twn dendrwn kai estrwnnuon en th od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ocloi oi proagontej auton kai oi akolouqountej ekrazon legontej wsanna tw uiw daueid euloghmenoj o ercomenoj en onomati kuriou wsanna en toij uyis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elqontoj autou eij ierosoluma eseisqh pasa h polij legousa tij estin ou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ocloi elegon outoj estin o profhthj ihsouj o apo nazareq thj galeil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hlqen ihsouj eij to ieron kai exebalen pantaj touj pwlountaj kai agorazontaj en tw ierw kai taj trapezaj twn kollubistwn katestreyen kai taj kaqedraj twn pwlountwn taj perist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gegraptai o oikoj mou oikoj proseuchj klhqhsetai umeij de auton poieite sphlaion lhs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hlqon autw tufloi kai cwloi en tw ierw kai eqerapeus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de oi arciereij kai oi grammateij ta qaumasia a epoihsen kai touj paidaj touj krazontaj en tw ierw kai legontaj wsanna tw uiw daueid hganakt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an autw akoueij ti outoi legousin o de ihsouj legei autoij nai oudepote anegnwte oti ek stomatoj nhpiwn kai qhlazontwn kathrtisw ai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lipwn autouj exhlqen exw thj polewj eij bhqanian kai hulisqh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wi de epanagagwn eij thn polin epeina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wn sukhn mian epi thj odou hlqen ep authn kai ouden euren en auth ei mh fulla monon kai legei auth ou mhketi ek sou karpoj genhtai eij ton aiwna kai exhranqh paracrhma h suk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ntej oi maqhtai eqaumasan legontej pwj paracrhma exhranqh h suk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ihsouj eipen autoij amhn legw umin ean echte pistin kai mh diakriqhte ou monon to thj sukhj poihsete alla kan tw orei toutw eiphte arqhti kai blhqhti eij thn qalassan gen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ta osa an aithshte en th proseuch pisteuontej lhmy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toj autou eij to ieron proshlqon autw didaskonti oi arciereij kai oi presbuteroi tou laou legontej en poia exousia tauta poieij kai tij soi edwken thn exousian t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ihsouj eipen autoij erwthsw umaj kagw logon ena on ean eiphte moi kagw umin erw en poia exousia tauta po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baptisma to iwanou poqen hn ex ouranou h ex anqrwpwn oi de dielogizonto en eautoij legontej ean eipwmen ex ouranou erei hmin dia ti oun ouk episteusate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eipwmen ex anqrwpwn foboumeqa ton oclon pantej gar wj profhthn ecousin ton iwa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ntej tw ihsou eipon ouk oidamen efh autoij kai autoj oude egw legw umin en poia exousia tauta po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de umin dokei anqrwpoj eicen duo tekna kai proselqwn tw prwtw eipen teknon upage shmeron ergazou en tw ampelwni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egw kurie kai ouk ap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lqwn de tw deuterw eipen wsautwj o de apokriqeij eipen ou qelw usteron metamelhqeij ap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ek twn duo epoihsen to qelhma tou patroj legousin o usteroj legei autoij o ihsouj amhn legw umin oti oi telwnai kai ai pornai proagousin umaj eij thn basilei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en gar iwanhj proj umaj en odw dikaiosunhj kai ouk episteusate autw oi de telwnai kai ai pornai episteusan autw umeij de idontej oude metemelhqhte usteron tou pisteusa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hn parabolhn akousate anqrwpoj hn oikodespothj ostij efuteusen ampelwna kai fragmon autw perieqhken kai wruxen en autw lhnon kai wkodomhsen purgon kai exedete auton gewrgoij kai apedhm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hggisen o kairoj twn karpwn apesteilen touj doulouj autou proj touj gewrgouj labein touj karpou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ontej oi gewrgoi touj doulouj autou on men edeiran on de apekteinan on de eliqobol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apesteilen allouj doulouj pleionaj twn prwtwn kai epoihsan autoij wsa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steron de apesteilen proj autouj ton uion autou legwn entraphsontai ton uio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gewrgoi idontej ton uion eipon en eautoij outoj estin o klhronoj deute apokteinwmen auton kai scwmen thn klhronomia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ontej auton exebalon exw tou ampelwnoj kai apektein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oun elqh o kurioj tou ampelwnoj ti poihsei toij gewrgoij ekei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usin autw kakouj kakwj apolesei autouj kai ton ampelwna ekdwsetai alloij gewrgoij oitinej apodwsousin autw touj karpouj en toij kairoi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o ihsouj oudepote anegnwte en taij grafaij liqon on apedokimasan oi oikodomountej outoj egenhqh eij kefalhn gwniaj para kuriou egeneto auth kai estin qaumasth en ofqalmoi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legw umin oti arqhsetai af umwn h basileia tou qeou kai doqhsetai eqnei poiounti touj karpouj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peswn epi ton liqon touton sunqlasqhsetai ef on d an pesh likmhse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kousantej oi arciereij kai oi fareisaioi taj parabolaj autou egnwsan oti peri autwn le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zhtountej auton krathsai efobhqhsan touj oclouj epei eij profhthn auton eic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ihsouj palin eipen en parabolaij autoij le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moiwqh h basileia twn ouranwn anqrwpw basilei ostij epoihsen gamouj tw ui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steilen touj doulouj autou kalesai touj keklhmenouj eij touj gamouj kai ouk hqelon 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apesteilen allouj doulouj legwn eipate toij keklhmenoij idou to ariston mou htoimaka oi tauroi mou kai ta seitista tequmena kai panta etoima deute eij touj gam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melhsantej aphlqon oj men eij ton idion agron oj de epi thn emporia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loipoi krathsantej touj doulouj autou ubrisan kai apektein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basileuj wrgisqh kai pemyaj ta strateumata autou apwlesen touj foneij ekeinouj kai thn polin autwn enepr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legei toij douloij autou o men gamoj etoimoj estin oi de keklhmenoi ouk hsan ax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euesqe oun epi taj diexodouj twn odwn kai osouj ean eurhte kalesate eij touj gam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ontej oi douloi ekeinoi eij taj odouj sunhgagon pantaj ouj euron ponhrouj te kai agaqouj kai eplhsqh o numfwn anakeime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elqwn de o basileuj qeasasqe touj anakeimenouj eiden ekei anqrwpon ouk endedumenon enduma ga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w etaire pwj eishlqej wde mh ecwn enduma gamou o de efeimw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 basileuj eipen toij diakonoij dhsantej autou podaj kai ceiraj ekbalete auton eij to skotoj to exwteron ekei estai o klauqmoj kai o brugmoj twn odo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gar eisin klhtoi oligoi de eklek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oreuqentej oi fareisaioi sumboulion elabon opwj auton pagideuswsin en lo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stellousin autw touj maqhtaj autwn meta twn hrwdianwn legontaj didaskale oidamen oti alhqhj ei kai thn odon tou qeou en alhqeia didaskeij kai ou melei soi peri oudenoj ou gar blepeij eij proswpo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 oun hmin ti soi dokei exestin dounai khnson kaisari h 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ouj de o ihsouj thn ponhrian autwn eipen ti me peirazete upokr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deixate moi to nomisma tou khnsou oi de proshnegkan autw dhna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tinoj h eikwn auth kai h epigraf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usin kaisaroj tote legei autoij apodote oun ta kaisaroj kaisari kai ta tou qeou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kousantej eqaumasan kai afentej auton aphlq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h th hmera proshlqon autw saddoukaioi legontej mh einai anastasin kai ephrwths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didaskale mwushj eipen ean tij apoqanh mh ecwn tekna epigambreusei o adelfoj autou thn gunaika autou kai anasthsei sperma tw adelf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par hmin epta adelfoi kai o prwtoj ghmaj eteleuthsen kai mh ecwn sperma afhken thn gunaika autou tw adelf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kai o deuteroj kai o tritoj ewj twn ep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steron de pantwn apeqanen h gu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h anastasei oun tinoj twn epta estai gunh pantej gar escon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ihsouj eipen autoij planasqe mh eidotej taj grafaj mhde thn dunami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gar th anastasei oute gamousin oute gamizontai all wj aggeloi en tw ouranw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hj anastasewj twn nekrwn ouk anegnwte to rhqen umin upo tou qeou leg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imi o qeoj abraam kai o qeoj isaak kai o qeoj iakwb ouk estin o qeoj nekrwn alla zw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kousantej oi ocloi exeplhssonto epi th didach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fareisaioi akousantej oti efeimwsen touj saddoukaiouj sunhcqhsan epi to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rwthsen eij ex autwn nomikoj peirazw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daskale poia entolh megalh en tw no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fh autw agaphseij kurion ton qeon sou en olh kardia sou kai en olh yuch sou kai en olh th dianoi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h estin h megalh kai prwth ento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utera omoiwj agaphseij ton plhsion sou wj se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autaij taij dusin entolaij oloj o nomoj krematai kai oi prof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hgmenwn de twn fareisaiwn ephrwthsen autouj o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ti umin dokei peri tou cristou tinoj uioj estin legousin autw tou daue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pwj oun daueid en pneumati kalei auton auton kurion le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kurioj tw kuriw mou kaqou ek dexiwn mou ewj an qw touj ecqrouj sou upokatw twn podw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un daueid kalei auton kurion pwj uioj aut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2: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deij edunato apokriqhnai autw logon oude etolmhsen tij ap ekeinhj thj hmeraj eperwthsai auton ouke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ihsouj elalhsen toij ocloij kai toij maqhta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epi thj mwusewj kaqedraj ekaqisan oi grammateij kai oi fareisa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oun osa an eipwsin umin poihsate threite kata de ta erga autwn mh poieite legousin gar kai ou poi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smeuousin de fortia barea kai dusbastakta kai epitiqeasin epi touj wmouj twn anqrwpwn autoi de tw daktulw autwn ou qelousin keinhsai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de ta erga autwn poiousin proj to qeaqhnai toij anqrwpoij platunousin gar ta fulakthria autwn kai megalunousin ta kraspe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ilousin de thn prwtoklisian en toij deipnoij kai taj prwtokaqedriaj en taij sunagwg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j aspasmouj en taij agoraij kai kaleisqai upo twn anqrwpwn rabb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mh klhqhte rabbei eij gar estin umwn o didaskaloj pantej de umeij adelfoi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tera mh kaleshte umwn epi thj ghj eij gar estin umwn o pathr o ouran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 klhqhte kaqhghtai oti kaqhghthj umwn estin eij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meizwn umwn estai umwn diak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tij de uywsei eauton tapeinwqhsetai kai ostij tapeinwsei eauton uy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de umin grammateij kai fareisaioi upokritai oti kleiete thn basileian twn ouranwn emprosqen twn anqrwpwn umeij gar ouk eisercesqe oude touj eisercomenouj afiete eis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grammateij kai fareisaioi upokritai oti periagete thn qalassan kai thn xhran poihsai ena proshluton kai otan genhtai poieite auton uion geennhj diplotero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odhgoi tufloi oi legontej oj an omosh en tw naw ouden estin oj d an omosh en tw crusw tou naou ofeil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wroi kai tufloi tij gar meizwn estin o crusoj h o naoj o agiasaj ton cru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j an omosh en tw qusiasthriw ouden estin oj d an omosh en tw dwrw tw epanw autou ofeilei mwroi k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ufloi ti gar meizon to dwron h to qusiasthrion to agiazon to dw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n omosaj en tw qusiasthriw omnuei en autw kai en pasin toij epan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omosaj en tw naw omnuei en autw kai en tw katoikount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omosaj en tw ouranw omnuei en tw qronw tou qeou kai en tw kaqhmenw epan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grammateij kai fareisaioi upokritai oti apodekatoute to hduosmon kai ta anhqon kai to kumeinon kai afhkete ta barutera tou nomou thn krisin kai to eleoj kai thn pistin tauta de edei poihsai kakeina mh af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dhgoi tufloi diulizontej ton kwnwpa thn de kamhlon katapein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grammateij kai fareisaioi upokritai oti kaqarizete to exwqen tou pothriou kai thj paroyidoj eswqen de gemousin ex arpaghj kai akras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areisaie tufle kaqarison prwton to entoj tou pothriou kai thj paroyidoj ina genhtai kai to ektoj autou kaqa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grammateij kai fareisaioi upokritai oti omoiazete tafoij kekoniamenoij oitinej exwqen men fainontai wraioi eswqen de gemousin ostewn nekrwn kai pashj akaqars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umeij exwqen men fainesqe toij anqrwpoij dikaioi eswqen de este mestoi upokrisewj kai anom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grammateij kai fareisaioi upokritai oti oikodomeite touj tafouj twn profhtwn kai kosmeite ta mnhmeia twn dik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te ei hmeqa en taij hmeraij twn paterwn hmwn ouk an hmeqa autwn koinwnoi en tw aimati twn profh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martureite eautoij oti uioi este twn foneusantwn touj profh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eij plhrwsete to metron twn paterw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fij gennhmata ecidnwn pwj fughte apo thj krisewj thj geen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idou egw apostellw proj umaj profhtaj kai sofouj kai grammateij ex autwn apokteneite kai staurwsete kai ex autwn masteigwsete en taij sunagwgaij umwn kai diwxete apo polewj eij pol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wj elqh ef umaj pan aima dikaion ekcunomenon epi thj ghj apo tou aimatoj abel tou dikaiou ewj tou aimatoj zacariou uiou baraciou on efoneusate metaxu tou naou kai tou qusiasth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hxei panta tauta epi thn genean t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erousalhm ierousalhm h apokteinousa touj profhtaj kai liqobolousa touj apestalmenouj proj authn posakij hqelhsa episunagagein ta tekna sou on tropon ornij episunagei ta nossia upo taj pterugaj kai ouk hqelh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afietai umin o oiko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3: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gar umin ou mh me idhte ap arti ewj an eiphte euloghmenoj o ercomenoj en onomati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wn o ihsouj ek tou ierou eporeueto kai proshlqon oi maqhtai autou epideixai autw taj oikodomaj tou ie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autoij ou blepete tauta panta amhn legw umin ou mh afeqh wde liqoj epi liqon oj ou katalu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hmenou de autou epi tou orouj twn elaiwn proshlqon autw oi maqhtai kaq idian legontej eipe hmin pote tauta estai kai ti to shmeion thj shj parousiaj kai sunteleiaj tou ai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ihsouj eipen autoij blepete mh tij umaj plan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gar eleusontai epi tw onomati mou legontej egw eimi o cristoj kai pollouj planh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llhsetai de akouein polemouj kai akoaj polemwn orate mh qroeisqe dei gar genesqai all oupw estin to t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rqhsetai gar eqnoj epi eqnoj kai basileia epi basileian kai esontai leimoi kai seismoi kata top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de tauta arch wdei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aradwsousin umaj eij qleiyin kai apoktenousin umaj kai esesqe meisoumenoi upo pantwn twn eqnwn dia to onom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te skandalisqhsontai polloi kai allhlouj paradwsousin kai meishsousin all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oi yeudoprofhtai egerqhsontai kai planhsousin pol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 to plhqunqhnai thn anomian yughsetai h agaph twn pol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upomeinaj eij teloj outoj s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hrucqhsetai touto to euaggelion thj basileiaj en olh th oikoumenh eij marturion pasin toij eqnesin kai tote hxei to t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oun idhte to bdelugma thj erhmwsewj to rhqen dia danihl tou profhtou estoj en topw agiw o anaginwskwn noei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i en th ioudaia feugetwsan eij ta o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pi tou dwmatoj mh katabatw arai ta ek thj oiki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en tw agrw mh epistreyatw opisw arai to imati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de taij en gastri ecousaij kai taij qhlazousaij en ekeinaij taij hmer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ucesqe de ina mh genhtai h fugh umwn ceimwnoj mhde sabb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ai gar tote qleiyij megalh oia ou gegonen ap archj kosmou ewj tou nun oud ou mh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mh ekolobwqhsan ai hmerai ekeinai ouk an eswqh pasa sarx dia de touj eklektouj kolobwqhsontai ai hmerai ek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an tij umin eiph idou wde o cristoj h wde mh pisteu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rqhsontai gar yeudocreistoi kai yeudoprofhtai kai dwsousin shmeia megala kai terata wste planhsai ei dunaton kai touj eklek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proeirhka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oun eipwsin umin idou en th erhmw estin mh exelqhte idou en toij tameioij mh pisteus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h astraph exercetai apo anatolwn kai fainetai ewj dusmwn outwj estai h parousia tou uiou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ou ean h to ptwma ekei sunacqhsontai oi ae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qewj de meta thn qleiyin twn hmerwn ekeinwn o hlioj skotisqhsetai kai h selhnh ou dwsei to feggoj authj kai oi asterej pesountai apo tou ouranou kai ai dunameij twn ouranwn saleu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te fanhsetai to shmeion tou uiou tou anqrwpou en ouranw kai tote koyontai pasai ai fulai thj ghj kai oyontai ton uion tou anqrwpou ercomenon epi twn nefelwn tou ouranou meta dunamewj kai doxhj poll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stelei touj aggelouj autou meta salpiggoj fwnhj megalhj kai episunaxousin touj eklektouj autou ek twn tessarwn anemwn ap akrwn ouranwn ewj twn akr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de thj sukhj maqete thn parabolhn otan hdh o kladoj authj genhtai apaloj kai ta fulla ekfuh geinwskete oti egguj to qe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umeij otan idhte panta tauta geinwskete oti egguj estin epi qur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ti ou mh parelqh h genea auth ewj an panta tauta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ranoj kai h gh pareleusetai oi de logoi mou ou mh parelq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hj hmeraj ekeinhj kai wraj oudeij oiden oude oi aggeloi twn ouranwn oude o uioj ei mh o pathr m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ai hmerai tou nwe outwj estai h parousia tou uiou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gar hsan en taij hmeraij ekeinaij taij pro tou kataklusmou trwgontej kai peinontej gamountej kai gamiskontej acri hj hmeraj eishlqen nwe eij thn keibw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egnwsan ewj hlqen o kataklusmoj kai hren apantaj outwj estai h parousia tou uiou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sontai duo en tw agrw eij paralambanetai kai eij afi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uo alhqousai en tw mulw mia paralambanetai kai mia afi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rhgoreite oun oti ouk oidate poia hmera o kurioj umwn er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no de geinwskete oti ei hdei o oikodespothj poia fulakh o klepthj ercetai egrhgorhsen an kai ouk an eiasen diorughnai thn oikia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kai umeij geinesqe etoimoi oti h ou dokeite wra o uioj tou anqrwpou er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ara estin o pistoj douloj kai fronimoj on katesthsen o kurioj epi thj oiketeiaj autou tou dounai autoij thn trofhn en kai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j o douloj ekeinoj on elqwn o kurioj autou eurhsei outwj poiou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ti epi pasin toij uparcousin autou katasthse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eiph o kakoj douloj ekeinoj en th kardia autou cronizei mou o kur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rxhtai tuptein touj sundoulouj autou esqih de kai peinh meta twn mequo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xei o kurioj tou doulou ekeinou en hmera h ou prosdoka kai en wra h ou geinws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4: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cotomhsei auton kai to meroj autou meta twn upokritwn qhsei ekei estai o klauqmoj kai o brugmoj twn odo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moiwqhsetai h basileia twn ouranwn deka parqenoij aitinej labousai taj lampadaj eautwn exhlqon eij upanthsin tou numf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nte de ex autwn hsan mwrai kai pente froni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 gar mwrai labousai taj lampadaj autwn ouk elabon meq eautwn ela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 de fronimoi elabon elaion en toij aggeioij meta twn lampadwn e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ronizontoj de tou numfiou enustaxan pasai kai ekaqeud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shj de nuktoj kraugh egeneto idou o numfioj exercesqe eij apant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hgerqhsan pasai ai parqenoi ekeinai kai ekosmhsan taj lampadaj e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 de mwrai taij fronimoij eipan dote hmin ek tou elaiou umwn oti ai lampadej hmwn sbennu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de ai fronimoi legousai mhpote ou mh arkesh hmin kai umin poreuesqe mallon proj touj pwlountaj kai agorasate eaut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rcomenwn de autwn agorasai hlqen o numfioj kai ai etoimoi eishlqon met autou eij touj gamouj kai ekleisqh h qu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steron de ercontai kai ai loipai parqenoi legousai kurie kurie anoixon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amhn legw umin ouk oida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rhgoreite oun oti ouk oidate thn hmeran oude thn w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anqrwpoj apodhmwn ekalesen touj idiouj doulouj kai paredwken autoij ta uparcont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 men edwken pente talanta w de duo w de en ekastw kata thn idian dunamin kai apedhmhsen euq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euqeij o ta pente talanta labwn hrgasato en autoij kai ekerdhsen alla p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autwj kai o ta duo ekerdhsen alla du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to en labwn apelqwn wruxen ghn kai ekruyen to argurion tou kuriou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polun cronon ercetai o kurioj twn doulwn ekeinwn kai sunairei logon met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wn o ta pente talanta labwn proshnegken alla pente talanta legwn kurie pente talanta moi paredwkaj ide alla pente talanta ekerd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h autw o kurioj autou eu doule agaqe kai piste epi oliga hj pistoj epi pollwn se katasthsw eiselqe eij thn caran tou kuriou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lqwn kai o ta duo talanta eipen kurie duo talanta moi paredwkaj ide alla duo talanta ekerd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h autw o kurioj autou eu doule agaqe kai piste epi oliga pistoj hj epi pollwn se katasthsw eiselqe eij thn caran tou kuriou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lqwn de kai o to en talanton eilhfwj eipen kurie egnwn se oti sklhroj ei anqrwpoj qerizwn opou ouk espeiraj kai sunagwn oqen ou dieskorpis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obhqeij apelqwn ekruya to talanton sou en th gh ide eceij to 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kurioj autou eipen autw ponhre doule kai oknhre hdeij oti qerizw opou ouk espeira kai sunagw oqen ou dieskorpi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ei se oun balein ta arguria mou toij trapezeitaij kai elqwn egw ekomisamhn an te emon sun tok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te oun ap autou to talanton kai dote tw econti ta deka tal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gar econti panti doqhsetai kai perisseuqhsetai tou de mh econtoj kai o ecei arqhsetai a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n acreion doulon ekbalete eij to skotoj to exwteron ekei estai o klauqmoj kai o brugmoj twn odo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elqh o uioj tou anqrwpou en th doxh autou kai pantej oi aggeloi met autou tote kaqisei epi qronou doxh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acqhsontai emprosqen autou panta ta eqnh kai aforiei autouj ap allhlwn wsper o poimhn aforizei ta probata apo twn erif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thsei ta men probata ek dexiwn autou ta de erifia ex euwn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rei o basileuj toij ek dexiwn autou deute oi euloghmenoi tou patroj mou klhronomhsate thn htoimasmenhn umin basileian apo katabolhj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nasa gar kai edwkate moi fagein ediyhsa kai epotisate me xenoj hmhn kai sunhgagete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umnoj kai periebalete me hsqenhsa kai epeskeyasqe me en fulakh hmhn kai hlqate proj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pokriqhsontai autw oi dikaioi legontej kurie pote se eidomen peinwnta kai eqreyamen h diywnta kai epotisa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te de se eidomen xenon kai sunhgagomen h gumnon kai periebal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te de se eidomen asqenounta h en fulakh kai hlqomen proj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basileuj erei autoij amhn legw umin ef oson epoihsate eni toutwn twn elacistwn emoi epoih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rei kai toij ex euwnumwn poreuesqe ap emou kathramenoi eij to pur to aiwnion to htoimasmenon tw diabolw kai toij aggelo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nasa gar kai ouk edwkate moi fagein kai ediyhsa kai ouk epotisate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xenoj hmhn kai ou sunhgagete me gumnoj kai ou periebalete me asqenhj kai en fulakh kai ouk epeskeyasqe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pokriqhsontai kai autoi legontej kurie pote se eidomen peinwnta h diywnta h xenon h gumnon h asqenh h en fulakh kai ou diekonhsamen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pokriqhsetai autoij legwn amhn legw umin ef oson ouk epoihsate eni toutwn twn elacistwn oude emoi epoih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5: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leusontai outoi eij kolasin aiwnion oi de dikaioi eij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ote etelesen o ihsouj pantaj touj logouj toutouj eipen toij maqhta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te oti meta duo hmeraj to pasca geinetai kai o uioj tou anqrwpou paradidotai eij to staurw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sunhcqhsan oi arciereij kai oi presbuteroi tou laou eij thn aulhn tou arcierewj tou legomenou kaiaf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ebouleusanto ina ton ihsoun dolw kraths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de mh en th eorth ina mh qoruboj genhtai en tw la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de ihsou genomenou en bhqania en oikia simwnoj tou lep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hlqen autw gunh ecousa alabastron murou baruteimou kai kateceen epi thj kefalhj autou anakeime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de oi maqhtai hganakthsan legontej eij ti h apwleia 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unato gar touto praqhnai pollou kai doqhnai ptwc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ouj de o ihsouj eipen autoij ti kopouj parecete th gunaiki ergon gar kalon hrgasato eij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ote gar touj ptwcouj ecete meq eautwn eme de ou pantote ec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alousa gar auth to muron touto epi tou swmatoj mou proj to entafiasai me epoi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pou ean khrucqh to euaggelion touto en olw tw kosmw lalhqhsetai kai o epoihsen auth eij mnhmosunon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oreuqeij eij twn dwdeka o legomenoj ioudaj iskariwthj proj touj arciier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ti qelete moi dounai kagw umin paradwsw auton oi de esthsan autw triakonta argu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 tote ezhtei eukairian ina auton parad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prwth twn azumwn proshlqon oi maqhtai tw ihsou legontej pou qeleij etoimaswmen soi fagein to pas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upagete eij thn polin proj ton deina kai eipate autw o didaskaloj legei o kairoj mou egguj estin proj se poiw to pasca meta twn maqhtw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oihsan oi maqhtai wj sunetaxen autoij o ihsouj kai htoimasan to pas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yiaj de genomenhj anekeito meta twn dwde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qiontwn autwn eipen amhn legw umin oti eij ex umwn paradwsei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upoumenoi sfodra hrxanto legein autw eij ekastoj mhti egw eimi kur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o embayaj met emou thn ceira en tw trubliw outoj me paradw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en uioj tou anqrwpou upagei kaqwj gegraptai peri autou ouai de tw anqrwpw ekeinw di ou o uioj tou anqrwpou paradidotai kalon hn autw ei ouk egennhqh o anqrwpoj ekei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ioudaj o paradidouj auton eipen mhti egw eimi rabbei legei autw su eip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qiontwn de autwn labwn o ihsouj arton kai euloghsaj eklasen kai douj toij maqhtaij eipen labete fagete touto estin to swm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wn pothrion kai eucaristhsaj edwken autoij legwn piete ex autou p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gar estin to aima mou thj diaqhkhj to peri pollwn ekcunnomenon eij afesin amar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umin ou mh piw ap arti ek toutou tou genhmatoj thj ampelou ewj thj hmeraj ekeinhj otan auto peinw meq umwn kainon en th basileia tou patro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nhsantej exhlqon eij to oroj twn el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legei autoij o ihsouj pantej umeij skandalisqhsesqe en emoi en th nukti tauth gegraptai gar pataxw ton poimena kai diaskorpisqhsontai ta probata thj poim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o egerqhnai me proaxw umaj eij thn galeila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petroj eipen autw ei pantej skandalisqhsontai en soi egw oudepote skandalisqh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h autw o ihsouj amhn legw soi oti en tauth th nukti prin alektora fwnhsai trij aparnhsei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petroj kan deh me sun soi apoqanein ou mh se aparnhsomai omoiwj kai pantej oi maqhtai ei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rcetai met autwn o ihsouj eij cwrion legomenon geqshmanei kai legei toij maqhtaij kaqisate autou ewj ou apelqwn ekei proseuxw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labwn ton petron kai touj duo uiouj zebedaiou hrxato lupeisqai kai adhmon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legei autoij perilupoj estin h yuch mou ewj qanatou meinate wde kai grhgoreite met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elqwn meikron epesen epi proswpon autou proseucomenoj kai legwn pater mou ei dunaton estin parelqetw ap emou to pothrion touto plhn ouc wj egw qelw all wj s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etai proj touj maqhtaj kai euriskei autouj kaqeudontaj kai legei tw petrw outwj ouk iscusate mian wran grhgorhsai met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rhgoreite kai proseucesqe ina mh eiselqhte eij peirasmon to men pneuma proqumon h de sarx asqe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ek deuterou apelqwn proshuxato pater mou ei ou dunatai touto parelqein ean mh auto piw genhqhtw to qelhm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palin euren autouj kaqeudontaj hsan gar autwn oi ofqalmoi bebarh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feij autouj palin apelqwn proshuxato ek tritou ton auton logon eipwn pal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rcetai proj touj maqhtaj kai legei autoij kaqeudete loipon kai anapauesqe idou gar hggiken h wra kai o uioj tou anqrwpou paradidotai eij ceiraj amartw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iresqe agwmen idou hggiken o paradidouj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i autou lalountoj idou ioudaj eij twn dwdeka hlqen kai met autou ocloj poluj meta macairwn kai xulwn apo twn arcierewn kai presbuterwn tou la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aradidouj auton edwken autoij shmeion legwn on an filhsw autoj estin krathsate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ewj proselqwn tw ihsou eipen caire rabbei kai katefilhs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utw etaire ef o parei tote proselqontej epebalon taj ceiraj epi ton ihsoun kai ekraths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eij twn met autou ekteinaj thn ceira apespasen thn macairan autou kai pataxaj ton doulon tou arcierewj afeilen autou to w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legei autw o ihsouj apostreyon thn macairan sou eij ton topon authj pantej gar oi labontej macairan en macairh apolou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okeij oti ou dunomai parakalesai ton patera mou kai parasthsei moi arti pleiw dwdeka legiwnaj agge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oun plhrwqwsin ai grafai oti outwj dei ge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h th wra eipen o ihsouj toij ocloij wj epi lhsthn exhlqate meta macairwn kai xulwn sullabein me kaq hmeran en tw ierw ekaqezomhn didaskwn kai ouk ekrathsate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olon gegonen ina plhrwqwsin ai grafai twn profhtwn tote oi maqhtai autou pantej afentej auton efug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krathsantej ton ihsoun aphgagon proj kaiafan ton arcierea opou oi grammateij kai oi presbuteroi sunhc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hkolouqei autw apo makroqen ewj thj aulhj tou arcierewj kai eiselqwn esw ekaqhto meta twn uphretwn idein to t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rciereij kai to sunedrion olon ezhtoun yeudomarturian kata tou ihsou opwj auton qanatws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c euron pollwn proselqontwn yeudomartu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steron de proselqontej duo eipon outoj efh dunamai katalusai ton naon tou qeou kai dia triwn hmerwn oikodom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staj o arciereuj eipen autw ouden apokreinh ti outoi sou katamartur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siwpa kai o arciereuj eipen autw exorkizw se kata tou qeou tou zwntoj ina hmin eiphj ei su ei o cristoj o ui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ihsouj su eipaj plhn legw umin ap arti oyesqe ton uion tou anqrwpou kaqhmenon ek dexiwn thj dunamewj kai ercomenon epi twn nefelwn tou our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 arciereuj dierrhxen ta imatia autou legwn eblasfhmhsen ti eti creian ecomen marturwn ide nun hkousate thn blasfh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umin dokei oi de apokriqentej eipon enocoj qanat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neptusan eij to proswpon autou kai ekolafisan auton oi de erapi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profhteuson hmin criste tij estin o paisaj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ekaqhto exw en th aulh kai proshlqen autw mia paidiskh legousa kai su hsqa meta ihsou tou galeila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7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hrnhsato emprosqen pantwn legwn ouk oida ti leg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lqonta de eij ton pulwna eiden auton allh kai legei toij ekei outoj hn meta ihsou tou nazwra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hrnhsato meta orkou oti ouk oida ton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meikron de proselqontej oi estwtej eipon tw petrw alhqwj kai su ex autwn ei kai gar h lalia sou dhlon se 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hrxato kataqematizein kai omnuein oti ouk oida ton anqrwpon kai euquj alektwr efwn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6: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nhsqh o petroj tou rhmatoj ihsou eirhkotoj oti prin alektora fwnhsai trij aparnhsh me kai exelqwn exw eklausen pikr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wiaj de genomenhj sumboulion elabon pantej oi arciereij kai oi presbuteroi tou laou kata tou ihsou wste qanatwsa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hsantej auton aphgagon kai paredwkan peilatw tw hgemon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idwn ioudaj o paradouj auton oti katekriqh metamelhqeij estreyen ta triakonta arguria toij arciereusin kai presbuter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hmarton paradouj aima aqwonÆdikaion oi de eipon ti proj hmaj su oy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riyaj ta arguria eij ton naon anecwrhsen kai apelqwn aphgx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rciereij labontej ta arguria eipan ouk exestin balein auta eij ton korban epei timh aimat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mboulion de labontej hgorasan ex autwn ton agron tou keramewj eij tafhn toij xe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eklhqh o agroj ekeinoj agroj aimatoj ewj thj shm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plhrwqh to rhqen dia ieremiou tou profhtou legontoj kai elabon ta triakonta arguria thn timhn tou tetimhmenou on eteimhsanto apo uiwn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dwkan auta eij ton agron tou keramewj kaqa sunetaxen moi kur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staqh emprosqen tou hgemonoj kai ephrwthsen auton o hgemwn legwn su ei o basileuj twn ioudaiwn o de ihsouj efh autw su leg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w kathgoreisqai auton upo twn arcierewn kai presbuterwn ouden apekrein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legei autw o peilatoj ouk akoueij posa sou katamartur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apekriqh autw proj oude en rhma wste qaumazein ton hgemona l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de eorthn eiwqei o hgemwn apoluein ena tw oclw desmion on hqe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con de tote desmion epishmon legomenon barabb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hgmenwn oun autwn eipen autoij o peilatoj tina qelete apolusw umin ton barabban h ihsoun ton legomenon cri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ei gar oti dia fqonon paredwk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hmenou de autou epi tou bhmatoj apesteilen proj auton h gunh autou legousa mhden soi kai tw dikaiw ekeinw polla gar epaqon shmeron kat onar d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rciereij kai oi presbuteroi epeisan touj oclouj ina aithswntai ton barabban ton de ihsoun apoles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hgemwn eipen autoij tina qelete apo twn duo apolusw umin oi de eipon ton barabb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o peilatoj ti oun poihsw ihsoun ton legomenon criston legousin pantej staurwqh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fh ti gar kakon epoihsen oi de perisswj ekrazon legontej staurwqh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o peilatoj oti ouden wfelei alla mallon qoruboj geinetai labwn udwr apeniyato taj ceiraj katenanti tou oclou legwn aqwoj eimi apo tou aimatoj toutou umeij oy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paj o laoj eipen to aima autou ef hmaj kai epi ta tekna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pelusen autoij ton barabban ton de ihsoun fragellwsaj paredwken ina staurw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i stratiwtai tou hgemonoj paralabontej ton ihsoun eij to praitwrion sunhgagon ep auton olhn thn spei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dusantej auton clamuda kokkinhn perieqhka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lexantej stefanon ex akanqwn perieqhkan epi thj kefalhj autou kai kalamon en th dexia autou kai gonupethsantej emprosqen autou enepaixan autw legontej caire basileu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ptusantej eij auton elabon ton kalamon kai etupton eij thn kefalh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nepaixan autw exedusan auton thn clamuda kai enedusan auton ta imatia autou kai aphgagon auton eij to staurw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rcomenoi de euron anqrwpon kurhnaion onomati simwna touton hggareusan ina arh ton staur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tej eij ton topon ton legomenon golgoqa o estin kraniou topoj leg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wkan autw piein oinon meta colhj memeigmenon kai geusamenoj ouk hqelhsen pi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aurwsantej de auton diemerisaÌ ta imatia autou ballontej klh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hmenoi ethroun auton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qhkan epanw thj kefalhj autou thn aitian autou gegrammenhn outoj estin ihsouj o basileuj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staurountai sun autw duo lhstai eij ek dexiwn kai eij ex euwn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araporeuomenoi eblasfhmoun auton keinountej taj kefala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ontej o kataluwn ton naon kai en trisin hmeraij oikodomwn swson seauton ei uioj qeou ei katabhqi apo tou stau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kai oi arciereij empaizontej meta twn grammatewn kai presbuterwn eleg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ouj eswsen eauton ou dunatai swsai basileuj israhl estin katabatw nun apo tou staurou kai pisteusomen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oiqen epi tw qew rusasqw nun ei qelei auton eipen gar oti qeou eimi u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 auto kai oi lhstai oi sunstaurwqentej sun autw wneidizo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de ekthj wraj skotoj egeneto epi pasan thn ghn ewj wraj ena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hn enathn wran ebohsen o ihsouj fwnh megalh legwn elwei elwei lema sabaktanei tout estin qee mou qee mou ina ti me egkatelip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de twn ekei esthkotwn akousantej elegon oti hleian fwnei ou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ewj dramwn eij ex autwn kai labwn spoggon plhsaj te oxouj kai periqeij kalamw epotiz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loipoi eipan afej idwmen ei ercetai hleiaj swswn auton alloj de labwn logchn enuxen autou thn pleuran kai exhlqen udwr kai ai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palin kraxaj fwnh megalh afhken to pne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to katapetasma tou naou escisqh ap anwqen ewj katw eij duo kai h gh eseisqh kai ai petrai escis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 mnhmeia anewcqhsan kai polla swmata twn kekoimhmenwn agiwn hger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ontej ek twn mnhmeiwn meta thn egersin autou eishlqon eij thn agian polin kai enefanisqhsan pol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katontarcoj kai oi met autou thrountej ton ihsoun idontej ton seismon kai ta geinomena efobhqhsan sfodra legontej alhqwj uioj qeou hn ou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ekei gunaikej pollai apo makroqen qewrousai aitinej hkolouqhsan tw ihsou apo thj galeilaiaj diakonousa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ij hn maria h magdalhnh kai maria h tou iakwbou kai iwsh mhthr kai h mhthr twn uiwn zebeda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yiaj de genomenhj hlqen anqrwpoj plousioj apo arimaqaiaj tounoma iwshf oj kai autoj emaqhteusen 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proselqwn tw peilatw hthsato to swma tou ihsou tote o peilatoj ekeleusen apodo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wn to swma o iwshf enetulixen auto en sindoni kaqa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6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qhken auto en tw kainw autou mnhmeiw o elatomhsen en th petra kai proskulisaj liqon megan th qura tou mnhmeiou ap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ekei mariam h magdalhnh kai h allh maria kaqhmenai apenanti tou taf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epaurion htij estin meta thn paraskeuhn sunhcqhsan oi arciereij kai oi fareisaioi proj peil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kurie emnhsqhmen oti ekeinoj o planoj eipen eti zwn meta treij hmeraj egeir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eleuson oun asfalisqhnai ton tafon ewj thj trithj hmeraj mhpote elqontej oi maqhtai kleywsin auton kai eipwsin tw law hgerqh apo twn nekrwn kai estai h escath planh ceirwn thj prw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h autoij o peilatoj ecete koustwdian upagete asfalisasqe wj oi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7: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oreuqentej hsfalisanto ton tafon sfragisantej ton liqon meta thj koustwd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ye de sabbatwn th epifwskoush eij mian sabbatwn hlqen maria h magdalhnh kai h allh maria qewrhsai ton taf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seismoj egeneto megaj aggeloj gar kuriou katabaj ex ouranou kai proselqwn apekulisen ton liqon kai ekaqhto epan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h eide autou wj astraph kai to enduma autou leukon wj c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de tou fobou autou eseisqhsan oi thrountej kai egenhqhsan wj nekr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aggeloj eipen taij gunaixin mh fobeisqe umeij oida gar oti ihsoun ton estaurwmenon zht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stin wde hgerqh gar kaqwj eipen deute idete ton topon opou ekei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cu poreuqeisai eipate toij maqhtaij autou oti hgerqh apo twn nekrwn kai idou proagei umaj eij thn galeilaian ekei auton oyesqe idou eipo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lqousai tacu apo tou mnhmeiou meta fobou kai caraj megalhj edramon apaggeilai toij maqhta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ihsouj uphnthsen autaij legwn cairete ai de proselqousai ekrathsan autou touj podaj kai prosekunhsa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legei autaij o ihsouj mh fobeisqe upagete apaggeilate toij adelfoij mou ina apelqwsin eij thn galeilaian kakei me oy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euomenwn de autwn idou tinej thj skoustwdiaj elqontej eij thn polin aphggeilan toij arciereusin apanta ta genom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acqentej meta twn presbuterwn sumboulion te labontej arguria ikana edwkan toij stratiwt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eipate oti oi maqhtai autou nuktoj elqontej ekleyan auton hmwn koimwme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akousqh touto upo tou hgemonoj hmeij peisomen kai umaj amerimnouj poihs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labontej arguria epoihsan wj edidacqhsan kai diefhmisqh o logoj outoj para ioudaioij mecri thj shmeron hm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ndeka maqhtai eporeuqhsan eij thn galeilaian eij to oroj ou etaxato autoij o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ntej auton prosekunhsan oi de edista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wn o ihsouj elalhsen autoij legwn edoqh moi pasa exousia en ouranw kai ep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euqentej oun maqhteusate panta ta eqnh baptisantej autouj eij to onoma tou patroj kai tou uiou kai tou agiou pneu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t 2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daskontej autouj threin panta osa eneteilamhn umin kai idou egw meq umwn eimi pasaj taj hmeraj ewj thj sunteleiaj tou ai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ch tou euaggeliou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iou qeou kaqwj gegraptai en tw hsaia tw profhth idou apostellw ton aggelon mou pro proswpou tou oj kataskeuasei thn od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wnh bowntoj en th erhmw etoimasate thn odon kuriou euqeiaj poieite taj tribou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iwanhj o baptizwn en th erhmw khrusswn baptisma metanoiaj eij afesin amar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poreueto proj auton pasa h ioudaia cwra kai oi ierosolumeitai pantej kai ebaptizonto up autou en tw iordanh potamw exomologoumenoi taj amartia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o iwanhj endedumenoj tricaj kamhlou kai zwnhn dermatinhn peri thn osfun autou kai esqwn akridaj kai meli ag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hrussen legwn ercetai o iscuroteroj mou opisw ou ouk eimi ikanoj kuyaj lusai ton imanta twn upodhmat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baptisa umaj udati autoj de baptisei umaj pneumati ag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en ekeinaij taij hmeraij hlqen ihsouj apo nazaret thj galilaiaj kai ebaptisqh eij ton iordanhn upo iw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anabainwn ek tou udatoj eiden scizomenouj touj ouranouj kai to pneuma wj peristeran katabainon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wnh egeneto ek twn ouranwn su ei o uioj mou o agaphtoj en soi eudok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to pneuma auton ekballei eij thn erh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en th erhmw tesserakonta hmeraj peirazomenoj upo tou satana kai hn meta twn qhriwn kai oi aggeloi dihkono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a to paradoqhnai ton iwanhn hlqen o ihsouj eij thn galeilaian khrusswn to euaggeli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wn oti peplhrwtai o kairoj kai hggiken h basileia tou qeou metanoeite kai pisteuete en tw euaggel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gwn para thn qalassan thj galeilaiaj eiden simwna kai andrean ton adelfon simwnoj amfiballontaj en th qalassh hsan gar ale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o ihsouj deute opisw mou kai poihsw umaj genesqai aleeij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ewj afentej ta diktua hkolouqo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baj oligon eiden iakwbon ton tou zebedaiou kai iwanhn ton adelfon autou kai autouj en tw ploiw katartizontaj ta diktu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ekalesen autouj kai afentej ton patera autwn zebedaion en tw ploiw meta twn misqwtwn aphlqon opis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poreuontai eij kafarnaoum kai euqewj toij sabbasin eiselqwn eij thn sunagwghn edidas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plhssonto epi th didach autou hn gar didaskwn autouj wj exousian ecwn kai ouc wj oi grammat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hn en th sunagwgh autwn anqrwpoj en pneumati akaqartw kai anekrax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ti hmin kai su ihsou nazarhne hlqej apolesai hmaj oida se tij ei o agi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teimhsen autw o ihsouj legwn feimwqhti kai exelqe ex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paraxan auton to akaqarton kai fwnhsan fwnh megalh exhlqen ex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qambhqhsan apantej wste sunzhtein autouj legontaj ti estin touto didach kainh kat exousian kai toij pneumasin toij akaqartoij epitassei kai upakouousi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hlqen h akoh autou euquj pantacou eij olhn thn pericwron thj galeil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ek thj sunagwghj exelqwn hlqen eij thn oikian simwnoj kai andreou meta iakwbou kai iw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penqera simwnoj katekeito puressousa kai euquj legousin autw peri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wn hgeiren authn krathsaj thj ceiroj kai afhken authn o puretoj kai dihkone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yiaj de genomenhj ote edusen o hlioj eferon proj auton pantaj touj kakwj econtaj kai touj daimonizome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olh h polij episunhgmenh proj thn qu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qerapeusen pollouj kakwj econtaj poikilaij nosoij kai daimonia polla exebalen kai ouk hfien ta daimonia lalein oti hdeisan auton criston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wi ennuca leian anastaj exhlqen eij erhmon topon kakei proshuc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ediwxen auton simwn kai oi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ron auton kai legousin autw oti pantej zhtousin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agwmen allacou eij taj ecomena kwmopoleij ina kai ekei khruxw eij touto gar exhl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qen khrusswn eij taj sunagwgaj autwn eij olhn thn galeilaian kai ta daimonia ekbal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etai proj auton leproj parakalwn auton legwn autw kurie oti ean qelhj dunh me kaqari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plagcnisqeij ekteinaj thn ceira autou hyato kai legei autw qelw kaqarisqh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aphlqen ap autou h lepra kai ekaqeris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breimhsamenoj autw euquj exebal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w ora mhdeni mhden eiphj alla upage seauton deixon tw ierei kai prosenegke peri tou kaqarismou sou a prosetaxen mwushj eij marturio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xelqwn hrxato khrussein polla kai diafhmizein ton logon wste mhketi auton dunasqai fanerwj eij polin eiselqein all exw ep erhmoij topoij kai hrconto proj auton panto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elqwn palin eij kafarnaoum di hmerwn hkousqh oti en oikw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hcqhsan polloi wste mhketi cwrein mhde ta proj thn quran kai elalei autoij ton log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ontai ferontej proj auton paralutikon airomenon upo tessa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dunamenoi prosenegkai autw dia ton oclon apestegasan thn steghn opou hn kai exoruxantej calwsin ton krabatton opou o paralutikoj katekei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wn o ihsouj thn pistin autwn legei tw paralutikw teknon afientai sou ai amarti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tinej twn grammatewn ekei kaqhmenoi kai dialogizomenoi en taij kardiai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utoj outw lalei blasfhmei tij dunatai afienai amartiaj ei mh eij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epignouj o ihsouj tw pneumati autou oti dialogizontai en eautoij legei ti tauta dialogizesqe en taij kardia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estin eukopwteron eipein tw paralutikw afientai sou ai amartiai h eipein egeirou kai aron ton krabatton sou kai peripa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de eidhte oti exousian ecei o uioj tou anqrwpou afienai amartiaj epi thj ghj legei tw paralutik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oi legw egeire aron ton krabatton sou kai upage eij ton oik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gerqh kai euquj araj ton krabatton exhlqen emprosqen pantwn wste existasqai pantaj kai doxazein ton qeon oti outwj oudepote eid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hlqen palin para thn qalassan kai paj o ocloj hrceto proj auton kai edidask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gwn eiden leuein ton tou alfaiou kaqhmenon epi to telwnion kai legei autw akolouqei moi kai anastaj hkolouqhs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einetai katakeisqai auton en th oikia autou kai polloi telwnai kai amartwloi sunanekeinto tw ihsou kai toij maqhtaij autou hsan gar polloi kai hkolouqo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grammateij twn fareisaiwn idontej oti esqiei meta twn aiaotwlwn kai telwnwn elegon toij maqhtaij autou oti meta twn telwnwn kai twn amartwlwn esq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kousaj o ihsouj legei autoij oti ou creian ecousin oi iscuontej iatrou alla oi kakwj econtej ouk hlqon kalesai dikaiouj alla amartw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san oi maqhtai iwanou kai oi fareisaioi nhsteuontej kai ercontai kai legousin autw dia ti oi maqhtai iwanou kai oi maqhtai twn fareisaiwn nhsteuousin oi de soi ou nhsteu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o ihsouj mh dunantai oi uioi tou numfwnoj en w o numfioj met autwn estin nhsteuein oson cronon ecousin ton numfion met autwn ou dunantai nhsteu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usontai de hmerai otan aparqh ap autwn o numfioj kai tote nhsteusousin en ekeinh th hm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epiblhma rakouj agnafou epiraptei epi imation palaion ei de mh airei to plhrwma af eautou to kainon tou palaiou kai ceiron scisma gei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deij ballei oinon neon eij askouj palaiouj ei de mh rhxei o oinoj touj askouj kai o oinoj apollutai kai oi askoi alla oinon neon eij askouj kai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auton en toij sabbasin diaporeuesqai dia twn sporimwn kai oi maqhtai autou hrxanto odon poiein tillontej touj stacu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fareisaioi elegon autw ide ti poiousin toij sabbasin o ouk ex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oudepote anegnwte ti epoihsen daueid ote creian escen kai epeinasen autoj kai oi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hlqen eij ton oikon tou qeou epi abiaqar arcierewj kai touj artouj thj proqesewj efagen oj ouk exestin fagein ei mh touj iereij kai edwken kai toij sun autw 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to sabbaton dia ton anqrwpon egeneto kai ouc o anqrwpoj dia to sabb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kurioj estin o uioj tou anqrwpou kai tou sabba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hlqen palin eij sunagwghn kai hn ekei anqrwpoj exhrammenhn ecwn thn cei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ethroun auton ei toij sabbasin qerapeusei auton ina kathgorhsws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tw anqrwpw tw thn ceiran econti xhran egeire eij to me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exestin toij sabbasin agaqopoihsai h kakopoihsai yuchn swsai h apokteinai oi de esi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bleyamenoj autouj met orghj sunlupoumenoj epi th pwrwsei thj kardiaj autwn legei tw anqrwpw ekteinon thn ceira kai exeteinen kai apekatestaqh h ceir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ontej oi fareisaioi euquj meta twn hrwdianwn sumboulion edidoun kat autou opwj auton apoles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ihsouj meta twn maqhtwn autou anecwrhsen proj thn qalassan kai polu plhqoj apo thj galeilaiaj hkolouqhsen kai apo thj ioud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 ierosolumwn kai apo thj idoumaiaj kai peran tou iordanou kai peri turon kai seidwna plhqoj polu akouontej osa poiei hlqon pro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toij maqhtaij autou ina ploiaria proskarterh autw dia ton oclon ina mh qleibw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uj gar eqerapeusen wste epipeiptein autw ina autou aywntai osoi eicon masteig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 pneumata ta akaqarta otan auton eqewroun prosepeiptan autw kai ekrazon legonta oti su ei o ui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a epeteima autoij ina mh auton faneron poihs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bainei eij to oroj kai proskaleite ouj hqelen autoj kai aphlqon pro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oihsen dwdeka ouj kai apostolouj wnomasen ina wsin met autou kai apostellh autouj khruss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cein exousian ekballein ta daimonia kai epoihsen touj dwde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qhken onoma tw simwni pet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akwbon ton tou zebedaiou kai iwanhn ton adelfon tou iakwbou kai epeqhken autoij onoma boanhrgej o estin uioi bron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drean kai filippon kai barqolomaion kai maqqaion kai qwman kai iakwbon ton tou alfaiou kai qaddaion kai simwna ton kanana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oudan iskariwq oj kai paredwken auton kai ercetai eij oi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ercetai palin o ocloj wste mh dunasqai autouj mhde arton f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kousantej oi par autou exhlqon krathsai auton elegon gar oti exes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grammateij oi apo ierosolumwn katabantej elegon oti beezeboul ecei kai oti en tw arconti twn daimoniwn ekballei ta daimon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autouj en parabolaij elegen autoij pwj dunatai satanaj satanan ekball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basileia ef eauthn merisqh ou dunatai staqhnai h basileia ek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oikia ef eauthn merisqh ou dunhsetai h oikia ekeinh st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o satanaj anesth ef eauton kai emerisqh ou dunatai sthnai alla teloj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 dunatai oudeij eij thn oikian tou iscurou eiselqwn ta skeuh autou diarpasai ean mh prwton ton iscuron dhsh kai tote thn oikian autou diarpa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ti panta afeqhsetai toij uioij twn anqrwpwn ta amarthmata kai ai blasfhmiai osa ean blasfhmhs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d an blasfhmhsh eij to pneuma to agion ouk ecei afesin eij ton aiwna all enocoj estin aiwniou amarth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legon pneuma akaqarton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ontai h mhthr autou kai oi adelfoi autou kai exw sthkontej apesteilan proj auton kalounte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aqhto peri auton ocloj kai legousin autw idou h mhthr sou kai oi adelfoi sou exw zhtousin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autoij legei tij estin h mhthr mou kai oi adelf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bleyamenoj touj peri auton kuklw kaqhmenouj legei ide h mhthr mou kai oi adelfoi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an poihsh ta qelhmata tou qeou outoj adelfoj mou kai adelfh kai mhthr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hrxato didaskein para thn qalassan kai sunagetai proj auton ocloj pleistoj wste auton eij ploion embanta kaqhsqai en th qalassh kai paj o ocloj proj thn qalassan epi thj ghj 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didasken autouj en parabolaij polla kai elegen autoij en th didach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ete idou exhlqen o speirwn speir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speirein o men epesen para thn odon kai hlqen ta peteina kai katefagen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llo epesen epi to petrwdej kai opou ouk eicen ghn pollhn kai euquj exaneteilen dia to mh ecein baqoj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aneteilen o hlioj ekaumatisqhsan kai dia to mh ecein rizan exhran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llo epesen eij taj akanqaj kai anebhsan ai akanqai kai sunepnixan auto kai karpon ouk edw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lla epesen eij thn ghn thn kalhn kai edidou karpon anabainonta kai auxanomena kai eferen eij triakonta kai en exhkonta kai en ek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oj ecei wta akouein akou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geneto kata monaj hrwtwn auton oi peri auton sun toij dwdeka taj parabol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umin to musthrion dedotai thj basileiaj tou qeou ekeinoij de toij exwqen en parabolaij ta panta gi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blepontej blepwsin kai mh idwsin kai akouontej akouwsin kai mh suniwsin mhpote epistreywsin kai afeqh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ouk oidate thn parabolhn tauthn kai pwj pasaj taj parabolaj gnws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speirwn ton logon spei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de eisin oi para thn odon opou speiretai o logoj oi otan akouswsin euquj ercetai o satanaj kai airei ton logon ton esparmenon ei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toi eisin omoiwj oi epi ta petrwdh speiromenoi otan akouswsin ton logon euquj meta caraj lambanou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ecousin rizan en eautoij alla proskairoi eisin eita genomenhj qleiyewj h diwgmou dia ton logon euquj skandaliz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lloi eisin oi eij taj akanqaj speiromenoi outoi eisin oi ton logon akous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i merimnai tou aiwnoj kai h apath tou ploutou kai ai peri ta loipa epiqumiai eisporeuomenai sunpneigousin ton logon kai akarpoj gei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einoi eisin oi epi thn ghn thn kalhn sparentej oitinej akouousin ton logon kai paradecontai kai karpoforousin en triakonta kai exhkonta kai ek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oti mhti ercetai o lucnoj ina upo ton modion teqh h upo thn kleinhn ouc ina epi thn lucnian te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stin krupton ean mh ina fanerwqh oude egeneto apokrufon all ina fanerw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ecei wta akouein akou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blepete ti akouete en w metrw metreite metrhqhsetai umin kai prosteqhse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gar ecei doqhsetai autw kai oj ouk ecei kai o ecei arqhsetai a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outwj estin h basileia tou qeou wj anqrwpoj balh ton sporon ep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eudh kai egeirhtai nukta kai hmeran kai o sporoj blasta kai mhkunhtai wj ouk oiden au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math h gh karpoforei prwton corton eiten stacun eiten plhrej seitoj en tw stacu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paradoi o karpoj euquj apostellei to drepanon oti paresthken o qeris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pwj omoiwswmen thn basileian tou qeou h en tini authn parabolh q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kokkw sinapewj oj otan sparh epi thj ghj meikroteron on pantwn twn spermatwn twn ep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an sparh anabainei kai ginetai meizon pantwn twn lacanwn kai poiei kladouj megalouj wste dunasqai upo thn skian autou ta peteina tou ouranou kataskhno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iautaij parabolaij pollaij elalei autoij ton logon kaqwj hdunanto akou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cwrij parabolhj ouk elalei autoij kaq idian de toij idioij maqhtaij epeluen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en ekeinh th hmera oyiaj genomenhj dielqwmen eij to pe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fentej ton oclon paralambanousin auton wj hn en tw ploiw kai alla ploia hn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einetai lailay megalh anemou kai ta kumata epeballen eij to ploion wste hdh gemizesqai to plo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hn en th prumnh epi to proskefalaion kaqeudwn kai egeirousin auton kai legousin autw didaskale ou melei soi oti apollu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egerqeij epeteimhsen tw anemw kai eipen th qalassh siwpa pefeimwso kai ekopasen o anemoj kai egeneto galhnh mega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ti deiloi este oupw ecete pi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4: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fobhqhsan fobon megan kai elegon proj allhlouj tij ara outoj estin oti kai o anemoj kai h qalassa upakoue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qon eij to peran thj qalasshj eij thn cwran twn gerash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ontoj autou ek tou ploiou uphnthsen autw ek twn mnhmeiwn anqrwpoj en pneumati akaqar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thn katoikhsin eicen en toij mnhmasin kai oude alusei ouketi oudeij edunato auton d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 auton pollakij pedaij kai alusesin dedesqai kai diespasqai up autou taj aluseij kai taj pedaj suntetreifqai kai oudeij iscuen auton dama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 pantoj nuktoj kai hmeraj en toij mnhmasin kai en toij oresin hn krazwn kai katakoptwn eauton liq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wn ton ihsoun apo makroqen edramen kai prosekunhs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raxaj fwnh megalh legei ti emoi kai soi ihsou uie tou qeou tou uyistou orkizw se ton qeon mh me basanis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gar autw exelqe to pneuma to akaqarton ek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rwta auton ti onoma soi kai legei autw legiwn onoma moi estin oti polloi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ekalei auton polla ina mh auta aposteilh exw thj cw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ekei proj tw orei agelh coirwn megalh bosko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ekalesan auton legontej pemyon hmaj eij touj coirouj ina eij autouj eiselq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treyen autoij kai exelqonta ta pneumata ta akaqarta eishlqen eij touj coirouj kai wrmhsen h agelh kata tou krhmnou eij thn qalassan wj Ãb kai epneigonto en th qalas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boskontej autouj efugon kai aphggeilan eij thn polin kai eij touj agrouj kai hlqon idein ti estin to geg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ontai proj ton ihsoun kai qewrousin ton daimonizomenon kaqhmenon imatismenon kai swfronounta ton eschkota ton legewna kai efobh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hghsanto autoij oi idontej pwj egeneto tw daimonizomenw kai peri twn coi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xanto parakalein auton apelqein apo twn ori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bainontoj autou eij to ploion parekalei auton o daimonisqeij ina met autou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afhken auton alla legei autw upage eij ton oikon sou proj touj souj kai apaggeilon autoij osa o kurioj soi pepoihken kai hlehsen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hlqen kai hrxato khrussein en th dekapolei osa epoihsen autw o ihsouj kai pantej eqaumaz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perasantoj tou ihsou en ploiw palin eij to peran sunhcqh ocloj poluj ep auton kai hn para thn qalas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etai eij twn arcisunagwgwn onomati iaeiroj kai idwn auton peiptei proj touj pod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ekalei auton polla legwn oti to qugatrion mou escatwj ecei ina elqwn epiqhj taj ceiraj auth ina swqh kai z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hlqen met autou kai hkolouqei autw ocloj poluj kai suneqleibo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unh ousa en rusei aimatoj dwdeka e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a paqousa upo pollwn iatrwn kai dapanhsasa ta par authj panta kai mhden wfelhqeisa alla mallon eij to ceiron elqou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sa ta peri tou ihsou elqousa en tw oclw opisqen hyato tou imatiou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gar oti ean aywmai kan twn imatiwn autou swqh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exhranqh h phgh tou aimatoj authj kai egnw tw swmati oti eiatai apo thj masteig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o ihsouj epignouj en eautw thn ex autou dunamin exelqousan epistrafeij en tw oclw elegen tij mou hyato twn ima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on autw oi maqhtai autou blepeij ton oclon sunqleibonta se kai legeij tij mou hy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eblepeto idein thn touto poihsa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gunh fobhqeisa kai tremousa eiduia o gegonen auth hlqen kai prosepesen autw kai eipen autw pasan thn alhq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h qugathr h pistij sou seswken se upage eij eirhnhn kai isqi ugihj apo thj masteigo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autou lalountoj ercontai apo tou arcisunagwgou legontej oti h qugathr sou apeqanen ti eti skulleij ton didaska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parakousaj ton logon ton laloumenon legei tw arcisunagwgw mh fobou monon piste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afhken oudena met autou sunakolouqhsai ei mh ton petron kai iakwbon kai iwanhn ton adelfon iakwb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ontai eij ton oikon tou arcisunagwgou kai qewrei qorubon kai klaiontaj kai alalazontaj pol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elqwn legei autoij ti qorubeisqe kai klaiete to paidion ouk apeqanen alla kaqeud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egelwn autou autoj de ekbalwn pantaj paralambanei ton patera tou paidiou kai thn mhtera kai touj met autou kai eisporeuetai opou hn to paid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rathsaj thj ceiroj tou paidiou legei auth taleiqa koum o estin meqermhneuomenon to korasion soi legw egei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anesth to korasion kai periepatei hn gar etwn dwdeka kai exesthsan euquj ekstasei mega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5: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esteilato autoij polla ina mhdeij gnoi touto kai eipen doqhnai auth f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hlqen ekeiqen kai ercetai eij thn patrida autou kai akolouqousin autw oi maqhta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enomenou sabbatou hrxato didaskein en th sunagwgh kai oi polloi akouontej exeplhssonto legontej poqen toutw tauta kai tij h sofia h doqeisa toutw kai ai dunameij toiautai dia twn ceirwn autou geinome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utoj estin o tektwn o uioj thj mariaj kai adelfoj iakwbou kai iwshtoj kai iouda kai simwnoj kai ouk eisin ai adelfai autou wde proj hmaj kai eskandalizonto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o ihsouj oti ouk estin profhthj ateimoj ei mh en th patridi autou kai en toij suggeneusin autou kai en th oiki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edunato ekei poihsai oudemian dunamin ei mh oligoij arrwstoij epiqeij taj ceiraj eqerapeu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qaumasen dia thn apistian autwn kai perihgen taj kwmaj kuklw didask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itai touj dwdeka kai hrxato autouj apostellein duo duo kai edidou autoij exousian twn pneumatwn twn akaqar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hggeilen autoij ina mhden airwsin eij odon ei mh rabdon monon mh arton mh phran mh eij thn zwnhn cal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upodedemenouj sandalia kai mh endusasqai duo citw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opou ean eiselqhte eij oikian ekei menete ewj an exelqhte ekei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j an topoj mh dexhtai umaj mhde akouswsin umwn ekporeuomenoi ekeiqen ektinaxate ton coun ton upokatw twn podwn umwn eij marturio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ontej ekhruxan ina metano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aimonia polla exeballon kai hleifon elaiw pollouj arrwstouj kai eqerapeu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kousen o basileuj hrwdhj faneron gar egeneto to onoma autou kai elegon oti iwanhj o baptizwn eghgertai ek nekrwn kai dia touto energousin ai dunameij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oi de elegon oti hleiaj estin alloi de elegon oti profhthj wj eij twn profh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 hrwdhj elegen on egw apekefalisa iwanhn outoj hger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gar o hrwdhj aposteilaj ekrathsen ton iwanhn kai edhsen auton en fulakh dia hrwdiada thn gunaika filippou tou adelfou autou oti authn egam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gar o iwanhj tw hrwdh oti ouk exestin soi ecein thn gunaika tou adelfou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hrwdiaj eneicen autw kai hqelen auton apokteinai kai ouk hdun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hrwdhj efobeito ton iwanhn eidwj auton andra dikaion kai agion sunethrei auton kai akousaj autou polla hporei kai hdewj autou hkou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enomenhj hmeraj eukairou ote hrwdhj toij genesioij autou deipnon epoihsen toij megistasin autou kai toij ceiliarcoij kai toij prwtoij thj galeil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elqoushj thj qugatroj autou hrwdiadoj kai orchsamenhj hresen tw hrwdh kai toij sunanakeimenoij o de basileuj eipen tw korasiw aithson me o ean qelhj kai dwsw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mosen auth o ti ean me aithshj dwsw soi ewj hmisouj thj basileia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ousa eipen th mhtri authj ti aithswmai h de eipen thn kefalhn iwanou tou baptiz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elqousa euquj meta spoudhj proj ton basilea hthsato legousa qelw ina exauthj dwj moi epi pinaki thn kefalhn iwanou tou bapt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lupoj genomenoj o basileuj dia touj orkouj kai touj anakeimenouj ouk hqelhsen aqethsa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aposteilaj o basileuj spekoulatora epetaxen enegkai thn kefalh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lqwn apekefalisen auton en th fulakh kai hnegken thn kefalhn autou epi pinaki kai edwken authn tw korasiw kai to korasion edwken authn th mhtri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kousantej oi maqhtai autou hlqan kai hran to ptwma autou kai eqhkan auto en mnhme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agontai oi apostoloi proj ton ihsoun kai aphggeilan autw panta osa epoihsan kai osa edidax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deute umeij autoi kaq idian eij erhmon topon kai anapausasqe oligon hsan gar oi ercomenoi kai oi upagontej polloi kai oude fagein eukair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hlqon en tw ploiw eij erhmon topon kat id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don autouj upagontaj kai egnwsan polloi kai pezh apo paswn twn polewn sunedramon ekei kai prohlqo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wn eiden polun oclon kai esplagcnisqh ep autouj oti hsan wj probata mh econta poimena kai hrxato didaskein autouj pol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dh wraj pollhj genomenhj proselqontej autw oi maqhtai autou elegon oti erhmoj estin o topoj kai hdh wra pol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luson autouj ina apelqontej eij touj kuklw agrouj kai kwmaj agoraswsin eautoij ti fag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autoij dote autoij umeij fagein kai legousin autw apelqontej agoraswmen dhnariwn diakosiwn artouj kai dwsomen autoij f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legei autoij posouj ecete artouj upagete idete kai gnontej legousin pente kai duo icqu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taxen autoij anakleiqhnai pantaj sumposia sumposia en tw clwrw cor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epesan prasiai prasiai kata ekaton kai kata penthk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wn touj pente artouj kai touj duo icquaj anableyaj eij ton ouranon euloghsen kai kateklasen touj artouj kai edidou toij maqhtaij ina paratiqwsin autoij kai touj duo icquaj emerisen p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fagon pantej kai ecortas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an klasmata dwdeka kofinwn plhrwmata kai apo twn icqu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san oi fagontej touj artouj pentakisceilioi andr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hnagkasen touj maqhtaj autou embhnai eij to ploion kai proagein eij to peran proj bhqsaidan ewj autoj apoluei ton oc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taxamenoj autoij aphlqen eij to oroj proseuxa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yiaj genomenhj hn to ploion en mesw thj qalasshj kai autoj monoj ep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wn autouj basanizomenouj en tw elaunein hn gar o anemoj enantioj autoij peri tetarthn fulakhn thj nuktoj ercetai proj autouj peripantwn epi thj qalasshj kai hqelen parelqei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idontej auton epi thj qalasshj peripatounta edoxan oti fantasma estin kai anekrax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ej gar auton eidan kai etaracqhsan o de euquj elalhsen met autwn kai legei autoij qarseite egw eimi mh fobei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ebh proj autouj eij to ploion kai ekopasen o anemoj kai leian en eautoij exeista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sunhkan epi toij artoij all hn autwn h kardia pepwrw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perasantej epi thn ghn hlqon eij gennhsareq kai proswrmis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ontwn autwn ek tou ploiou euquj epignonte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edramon olhn thn cwran ekeinhn kai hrxanto epi toij krabattoij touj kakwj econtaj periferein opou hkouon oti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6: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pou an eiseporeueto eij kwmaj h eij poleij h eij agrouj en taij agoraij etiqesan touj asqenountaj kai parekaloun auton ina kan tou kraspedou tou imatiou autou aywntai kai osoi an hyanto autou eswzo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agontai proj auton oi fareisaioi kai tinej twn grammatewn elqontej apo ierosol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ntej tinaj twn maqhtwn autou oti koinaij cersin tout estin aniptoij esqiousin touj ar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gar fareisaioi kai pantej oi ioudaioi ean mh pugmh niywntai taj ceiraj ouk esqiousin kratountej thn paradosin twn presbute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 agoraj ean mh rantiswntai ouk esqiousin kai alla polla estin aper elabon kratein baptismouj pothriwn kai xestwn kai calk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rwtwsin auton oi fareisaioi kai oi grammateij dia ti ou peripatousin oi maqhtai sou kata thn paradosin twn presbuterwn alla koinaij cersin esqiousin ton ar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kalwj eprofhteusen hsaiaj peri umwn twn upokritwn wj gegraptai oti o laoj outoj toij ceilesin me teima h de kardia autwn porrw apecei ap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thn de sebontai me didaskontej didaskaliaj entalmata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entej thn entolhn tou qeou krateite thn paradosin tw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kalwj aqeteite thn entolhn tou qeou ina thn paradosin umwn thr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wushj gar eipen teima ton patera sou kai thn mhtera sou kai o kakologwn patera h mhtera qanatw teleut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legete ean eiph anqrwpoj tw patri h th mhtri korban o estin dwron o ean ex emou wfelhq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eti afiete auton ouden poihsai tw patri h th mht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urountej ton logon tou qeou th paradosei umwn h paredwkate kai paromoia toiauta polla poi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palin ton oclon legei autoij akousate mou pantej kai sun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n estin exwqen tou anqrwpou eisporeuomenon eij auton to koinoun auton alla ta ek tou anqrwpou ekporeuomena estin ta koinounta ton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ishlqen eij oikon apo tou oclou ephrwtwn auton oi maqhtai autou thn parabo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outwj kai umeij asunetoi este ou noeite oti pan to exwqen eisporeuomenon eij ton anqrwpon ou dunatai auton koinw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uk eisporeuetai autou eij thn kardian all eij thn koilian kai eij ton afedrwna ekporeuetai kaqarizwn panta ta brwm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oti to ek tou anqrwpou ekporeuomenon ekeino koinoi ton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wqen gar ek thj kardiaj twn anqrwpwn oi dialogismoi oi kakoi ekporeuontai porneiai klopai fo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oiceiai pleonexiai ponhriai doloj aselgeia ofqalmoj ponhroj blasfhmia uperhfania afrosu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tauta ta ponhra eswqen ekporeuetai kai koinoi ton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qen de anastaj aphlqen eij ta oria turou kai seidwnoj kai eiselqwn eij oikian oudena hqelen gnwnai kai ouk hdunasqh la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uquj akousasa gunh peri autou hj eicen to qugatrion authj pneuma akaqarton elqousa prosepesen proj touj pod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gunh hn ellhnij surafoineikissa tw genei kai hrwta auton ina to daimonion ekbalh ek thj qugatroj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h afej prwton cortasqhnai ta tekna ou gar estin kalon labein ton arton twn teknwn kai toij kunarioij bal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apekriqh kai legei autw nai kurie kai ta kunaria upokatw thj trapezhj esqiousin apo twn yiciwn twn paid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h dia touton ton logon upage exelhluqen ek thj qugatroj sou to daimo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lqousa eij ton oikon authj euren to paidion beblhmenon epi thn kleinhn kai to daimonion exelhluq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exelqwn ek twn oriwn turou hlqen dia seidwnoj eij thn qalassan thj galeilaiaj ana meson twn oriwn dekapol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erousin autw kwfon kai mogilalon kai parakalousin auton ina epiqh autw thn cei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labomenoj auton apo tou oclou kat idian ebalen touj daktulouj autou eij ta wta autou kai ptusaj hyato thj glwssh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bleyaj eij ton ouranon estenaxen kai legei autw effaqa o estin dianoicqh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oighsan autou ai akoai kai eluqh o desmoj thj glwsshj autou kai elalei orq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esteilato autoij ina mhdeni legwsin oson de autoij diestelleto autoi mallon perissoteron ekhrus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7: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perperisswj exeplhssonto legontej kalwj panta pepoihken wj kai touj kwfouj poiei akouein kai alalouj lal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aij taij hmeraij palin pollou oclou ontoj kai mh econtwn ti fagwsin proskalesamenoj touj maqhtaj autou lege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plagcnizomai epi ton oclon oti hdh hmeraij trisin prosmenousin kai ouk ecousin ti fag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apolusw autouj nhsteij eij oikon autwn ekluqhsontai en th odw kai tinej autwn apo makroqen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kriqhsan autw oi maqhtai autou oti poqen toutouj dunhsetai tij wde cortasai artwn ep erhm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wta autouj posouj ecete artouj oi de eipan ep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ggellei tw oclw anapesein epi thj ghj kai labwn touj epta artouj eucaristhsaj eklasen kai edidou toij maqhtaij autou ina paratiqwsin kai pareqhkan tw oc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can icqudia oliga kai euloghsaj auta eipen kai tauta paratiqe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fagon kai ecortasqhsan kai hran perisseumata klasmatwn epta spurid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wj tetrakisceilioi kai apelus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embaj autoj eij to ploion meta twn maqhtwn autou hlqen eij ta merh dalmanoun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hlqon oi fareisaioi kai hrxanto sunzhtein autw zhtountej par autou shmeion apo tou ouranou peirazonte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stenaxaj tw pneumati autou legei ti h genea auth zhtei shmeion amhn legw ei doqhsetai th genea tauth shme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feij autouj palin embaj aphlqen eij to pe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laqento labein artouj kai ei mh ena arton ouk eicon meq eautwn en tw plo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estelleto autoij legwn orate blepete apo thj zumhj twn fareisaiwn kai thj zumhj hrwd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elogizonto proj allhlouj oti artouj ouk ec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nouj legei autoij ti dialogizesqe oti artouj ouk ecete oupw noeite oude suneite pepwrwmenhn ecete thn kardia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fqalmouj econtej ou blepete kai wta econtej ouk akouete kai ou mnhmone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touj pente artouj eklasa eij touj pentakeisciliouj posouj kofinouj klasmatwn plhreij hrate legousin autw dwde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touj epta eij touj tetrakisceiliouj poswn spuridwn plhrwmata klasmatwn hrate kai legousin autw ep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pwj ou no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ontai eij bhqsaidan kai ferousin autw tuflon kai parakalousin auton ina autou ay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labomenoj thj ceiroj tou tuflou exhnegken auton exw thj kwmhj kai ptusaj eij ta ommata autou epiqeij taj ceiraj autw ephrwta auton ei ti blep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bleyaj elegen blepw touj anqrwpouj oti wj dendra orw peripatou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a palin eqhken taj ceiraj epi touj ofqalmouj autou kai diebleyen kai apokatesth kai eneblepen thlaugwj a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steilen auton eij oikon autou legwn mhde eij thn kwmhn eiselq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hlqen o ihsouj kai oi maqhtai autou eij taj kwmaj kaisareiaj thj filippou kai en th odw ephrwta touj maqhtaj autou legwn autoij tina me legousin oi anqrwpoi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autw legontej oti iwanhn ton baptisthn kai alloi hleian alloi de oti eij twn profh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ephrwta autouj umeij de tina me legete einai apokriqeij o petroj legei autw su ei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teimhsen autoij ina mhdeni legwsin per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xato didaskein autouj oti dei ton uion tou anqrwpou polla paqein kai apodokimasqhnai upo twn presbuterwn kai twn arcierewn kai twn grammatewn kai apoktanqhnai kai meta treij hmeraj anast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rhsia ton logon elalei kai proslabomenoj o petroj auton hrxato epiteima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pistrafeij kai idwn touj maqhtaj autou epeteimhsen petrw kai legei upage opisw mou satana oti ou froneij ta tou qeou alla ta tw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ton oclon sun toij maqhtaij autou eipen autoij ei tij qelei opisw mou elqein aparnhsasqw eauton kai aratw ton stauron autou kai akolouqeitw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gar ean qelh thn eautou yuchn swsai apolesei authn oj d an apolesei thn yuchn autou eneken emou kai tou euaggeliou swse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wfeli anqrwpon kerdhsai ton kosmon olon kai zhmiwqhnai thn yuch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doi o anqrwpoj antallagma thj yuchj e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8: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gar ean epaiscunqh me kai touj emouj logouj en th genea tauth th moicalidi kai amartwlw kai o uioj tou anqrwpou epaiscunqhsetai auton otan elqh en th doxh tou patroj autou meta twn aggelwn twn ag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amhn legw umin oti eisin tinej wde twn esthkotwn oitinej ou mh geuswntai qanatou ewj an idwsin thn basileian tou qeou elhluquian en duna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a hmeraj ex paralambanei o ihsouj ton petron kai ton iakwbon kai iwanhn kai anaferei autouj eij oroj uyhlon kat idian monouj kai metemorfwqh emprosqe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 imatia autou egeneto stilbonta leuka leian oia gnafeuj epi thj ghj ou dunatai outwj leuka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fqh autoij hleiaj sun mwush kai hsan sunlalountej 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petroj legei tw ihsou rabbei kalon estin hmaj wde einai kai poihswmen treij skhnaj soi mian kai mwusei 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eia mian ou gar hdei ti apokriqh ekfoboi gar egeno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nefelh episkiazousa autoij kai egeneto fwnh ek thj nefelhj outoj estin o uioj mou o agaphtoj akouete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apina peribleyamenoi ouketi oudena eidon meta eautwn ei mh ton ihsoun mo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bainontwn autwn ek tou orouj diesteilato autoij ina mhdeni a eidon dihghswntai ei mh otan o uioj tou anqrwpou ek nekrwn anas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n logon ekrathsan proj eautouj sunzhtountej ti estin to ek nekrwn anast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rwtwn auton legontej oti legousin oi grammateij oti hleian dei elqein prw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fh autoij hleiaj men elqwn prwton apokatistanei panta kai pwj gegraptai epi ton uion tou anqrwpou ina polla paqh kai exoudenh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legw umin oti kai hleiaj elhluqen kai epoihsan autw osa hqelon kaqwj gegraptai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tej proj touj maqhtaj eidon oclon polun peri autouj kai grammateij sunzhtountaj pro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paj o ocloj idontej auton exeqambhqhsan kai prostrecontej hspazonto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rwthsen autouj ti sunzhteite pro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kriqh autw eij ek tou oclou didaskale hnegka ton uion mou proj se econta pneuma ala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pou ean auton katalabh rhssei auton kai afrizei kai trizei touj odontaj kai xhrainetai kai eipa toij maqhtaij sou ina auto ekbalwsin kai ouk iscu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autoij legei w genea apistoj ewj pote proj umaj esomai ewj pote anexomai umwn ferete auton proj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egkan auton proj auton kai idwn auton to pneuma euquj sunesparaxen auton kai peswn epi thj ghj ekuleieto afri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rwthsen ton patera autou posoj cronoj estin ewj touto gegonen autw o de eipen ek paidio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akij kai eij pur auton ebalen kai eij udata ina apolesh auton all ei ti dunh bohqhson hmin splagcnisqeij ef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utw to ei dunh panta dunata tw pisteuo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quj kraxaj o pathr tou paidiou elegen pisteuw bohqei mou th apist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o ihsouj oti episuntrecei ocloj epeteimhsen tw pneumati tw akaqartw legwn autw to alalon kai kwfon pneuma egw egw epitassw soi exelqe ex autou kai mhketi eiselqhj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raxaj kai polla sparaxaj exhlqen kai egeneto wsei nekroj wste touj pollouj legein oti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krathsaj thj ceiroj autou hgeiren auton kai anes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elqontoj autou eij oikon oi maqhtai autou kaq idian ephrwtwn auton oti hmeij ouk hdunhqhmen ekbalein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touto to genoj en oudeni dunatai exelqein ei mh en proseu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qen exelqontej eporeuonto dia thj galeilaiaj kai ouk hqelen ina tij g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idasken gar touj maqhtaj autou kai elegen oti o uioj tou anqrwpou paradidotai eij ceiraj anqrwpwn kai apoktenousin auton kai apoktanqeij meta treij hmeraj anast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hgnooun to rhma kai efobounto auton eperwt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qon eij kafarnaoum kai en th oikia genomenoj ephrwta autouj ti en th odw dielogiz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siwpwn proj allhlouj gar dielecqhsan en th odw tij mei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isaj efwnhsen touj dwdeka kai legei autoij ei tij qelei prwtoj einai estai pantwn escatoj kai pantwn diak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wn paidion esthsen auto en mesw autwn kai enagkalisamenoj auto eip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an en twn toioutwn paidiwn dexhtai epi tw onomati mou eme decetai kai oj an eme dechtai ouk eme decetai alla ton aposteilanta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h autw o iwanhj didaskale eidomen tina en tw onomati sou ekballonta daimonia kai ekwluomen auton oti ouk hkolouqei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mh kwluete auton oudeij gar estin oj poihsei dunamin epi tw onomati mou kai dunhsetai tacu kakologhsai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gar ouk estin kaq hmwn uper hmw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gar an potish umaj pothrion udatoj en onomati oti cristou este amhn legw umin oti ou mh apolesh ton misq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j an skandalish ena twn meikrwn toutwn twn pisteuontwn eij eme kalon estin autw mallon ei perikeitai muloj onikoj peri ton trachlon autou kai beblhtai eij thn qalas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skandalish se h ceir sou apokoyon authn kalon estin se kullon eiselqein eij thn zwhn h taj duo ceiraj econta apelqein eij thn geennan eij to pur to asbe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o pouj sou skandalizh se apokoyon auton kalon estin se eiselqein eij thn zwhn cwlon h touj duo podaj econta blhqhnai eij thn geenn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o ofqalmoj sou skandalizh se ekbale auton kalon se estin monofqalmon eiselqein eij thn basileian tou qeou h duo ofqalmouj econta blhqhnai eij geenn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ou o skwlhx autwn ou teleuta kai to pur ou sbennu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gar puri alis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9: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lon to alaj ean de to alaj analon genhtai en tini auto artusete ecete en eautoij ala kai eirhneuete en allh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eiqen anastaj ercetai eij ta oria thj ioudaiaj kai peran tou iordanou kai sunporeuontai palin ocloi proj auton kai wj eiwqei palin edidask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ontej fareisaioi ephrwtwn auton ei exestin andri gunaika apolusai peirazonte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autoij ti umin eneteilato mwus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epetreyen mwushj biblion apostasiou grayai kai apolu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utoij proj thn sklhrokardian umwn egrayen umin thn entolhn t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de archj ktisewj arsen kai qhlu epoihs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eken toutou kataliyei anqrwpoj ton patera autou kai thn mh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ontai oi duo eij sarka mian wste ouketi eisin duo alla mia sar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n o qeoj sunezeuxen anqrwpoj mh cwriz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j thn oikian palin oi maqhtai peri toutou ephrwtw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oj an apolush thn gunaika autou kai gamhsh allhn moicatai ep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auth apolusasa ton andra authj gamhsh allon moica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feron autw paidia ina autwn ayhtai oi de maqhtai epeteimhsa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o ihsouj hganakthsen kai eipen autoij afete ta paidia ercesqai proj me mh kwluete auta twn gar toioutwn estin 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j an mh dexhtai thn basileian tou qeou wj paidion ou mh eiselqh eij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agkalisamenoj auta kateulogei tiqeij taj ceiraj ep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poreuomenou autou eij odon prosdramwn eij kai gonupethsaj auton ephrwta auton didaskale agaqe ti poihsw ina zwhn aiwnion klhronom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utw ti me legeij agaqon oudeij agaqoj ei mh eij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j entolaj oidaj mh foneushj mh moiceushj mh kleyhj mh yeudomarturhshj mh aposterhshj teima ton patera sou kai thn mh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fh autw didaskale tauta panta efulaxamhn ek neothto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mbleyaj autw hgaphsen auton kai eipen autw en se usterei upage osa eceij pwlhson kai doj ptwcoij kai exeij qhsauron en ouranw kai deuro akolouqei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stugnasaj epi tw logw aphlqen lupoumenoj hn gar ecwn kthmata pol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bleyamenoj o ihsouj legei toij maqhtaij autou pwj duskolwj oi ta crhmata econtej eij thn basileian tou qeou eiseleu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maqhtai eqambounto epi toij logoij autou o de ihsouj palin apokriqeij legei autoij tekna pwj duskolon estin eij thn basileian tou qeou eis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kopwteron estin kamhlon dia thj trumaliaj thj rafidoj dielqein h plousion eij thn basileian tou qeou eis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erisswj exeplhssonto legontej proj auton kai tij dunatai sw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bleyaj autoij o ihsouj legei para anqrwpoij adunaton all ou para qew panta gar dunata para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rxato legein o petroj autw idou hmeij afhkamen panta kai hkolouqhkamen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h o ihsouj amhn legw umin oudeij estin oj afhken oikian h adelfouj h adelfaj h mhtera h patera h tekna h agrouj eneken emou kai eneken tou euaggel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mh labh ekatontaplasiona nun en tw kairw toutw oikiaj kai adelfouj kai adelfaj kai mhteraj kai tekna kai agrouj meta diwgmwn kai en tw aiwni tw ercomenw zwhn aiwn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de esontai prwtoi escatoi kai oi escatoi prw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en th odw anabainontej eij ierosoluma kai hn proagwn autouj o ihsouj kai eqambounto oi de akolouqountej efobounto kai paralabwn palin touj dwdeka hrxato autoij legein ta mellonta autw sumbain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idou anabainomen eij ierosoluma kai o uioj tou anqrwpou paradoqhsetai toij arciereusin kai toij grammateusin kai katakrinousin auton qanatw kai paradwsousin auton toij eqne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paixousin autw kai emptusousin autw kai masteigwsousin auton kai apoktenousin kai meta treij hmeraj anast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poreuontai autw iakwboj kai iwanhj oi duo uioi zebedaiou legontej autw didaskale qelomen ina o ean aithswmen se poihshj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ti qelete me poihsw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autw doj hmin ina eij sou ek dexiwn kai eij ex aristerwn kaqiswmen en th doxh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utoij ouk oidate ti aiteisqe dunasqe piein to pothrion o egw peinw h to baptisma o egw baptizomai baptis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autw dunameqa o de ihsouj eipen autoij to pothrion o egw peinw piesqe kai to baptisma o egw baptizomai baptisqhs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kaqisai ek dexiwn mou h ex euwnumwn ouk estin emon dounai all oij htoimas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kousantej oi deka hrxanto aganaktein peri iakwbou kai iw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autouj o ihsouj legei autoij oidate oti oi dokountej arcein twn eqnwn katakurieuousin autwn kai oi megaloi autwn katexousiazousi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utwj de estin en umin all oj an qelh megaj genesqai en umin estai umwn diak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j an qelh en umin einai prwtoj estai pantwn dou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o uioj tou anqrwpou ouk hlqen diakonhqhnai alla diakonhsai kai dounai thn yuchn autou lutron anti pol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ontai eij iereicw ekporeuomenou autou apo iereicw kai twn maqhtwn autou kai oclou ikanou o uioj teimaiou barteimaioj tufloj prosaithj ekaqhto para thn od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kousaj oti ihsouj estin o nazarhnoj hrxato krazein kai legein uie daueid ihsou elehson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teimwn autoi polloi ina siwphsh o de pollw mallon ekrazen uie daueid elehson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taj o ihsouj eipen fwnhsate auton kai fwnousin ton tuflon legontej autw qarsei egeire fwnei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balwn to imation autou anaphdhsaj hlqen proj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autw o ihsouj eipen ti soi qeleij poihsw o de tufloj eipen autw rabbounei ina anabley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0: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ihsouj eipen autw upage h pistij sou seswken se kai euquj anebleyen kai hkolouqei autw en th od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ggizousin eij ierosoluma eij bhdfagh kai bhqanian proj to oroj to elaiwn apostellei duo twn maqht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upagete eij thn kwmhn thn katenanti umwn kai euquj eisporeuomenoi eij authn eurhsete pwlon dedemenon ef on oudeij oupw anqrwpwn ekaqisen lusate auton kai fer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tij umin eiph ti poieite touto eipate o kurioj autou creian ecei kai euquj apostellei palin auton w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hlqon kai euron pwlon dedemenon proj quran exw epi tou amfodou kai luou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nej twn ekei esthkotwn elegon autoij ti poieite luontej ton pw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on autoij kaqwj eipen o ihsouj kai afhka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erousin ton pwlon proj ton ihsoun kai epiballousin autw ta imatia eautwn kai ekaqisen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oi ta imatia eautwn estrwsan eij thn odon alloi de stibadaj koyantej ek twn ag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proagontej kai oi akolouqountej ekrazon wsanna euloghmenoj o ercomenoj en onomati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loghmenh h ercomenh basileia tou patroj hmwn daueid wsanna en toij uyis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hlqen eij ierosoluma eij to ieron kai peribleyamenoj panta oyiaj hdh oushj exhlqen eij bhqanian meta twn dwde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 epaurion exelqontwn autwn apo bhqaniaj epeina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wn sukhn apo makroqen ecousan fulla hlqen ei ara ti eurhsei en auth kai elqwn ep authn ouden euren ei mh fulla o gar kairoj ouk hn suk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eipen auth mhketi eij ton aiwna ek sou mhdeij karpon fagoi kai hkouon oi maqhta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ontai eij ierosoluma kai eiselqwn eij to ieron hrxato ekballein touj pwlountaj kai touj agorazontaj en tw ierw kai taj trapezaj twn kollubistwn kai taj kaqedraj twn pwlountwn taj peristeraj katestrey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hfien ina tij dienegkh skeuoj dia tou ie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didasken kai elegen ou gegraptai oti o oikoj mou oikoj proseuchj klhqhsetai pasin toij eqnesin umeij de pepoihkate auton sphlaion lhs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kousan oi arciereij kai oi grammateij kai ezhtoun pwj auton apoleswsin efobounto gar auton paj gar o ocloj exeplhsseto epi th didach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an oye egeneto exeporeuonto exw thj pol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poreuomenoi prwi eidon thn sukhn exhrammenhn ek ri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mnhsqeij o petroj legei autw rabbei ide h sukh hn kathrasw exhra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ihsouj legei autoij ecete pistin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ti oj an eiph tw orei toutw arqhti kai blhqhti eij thn qalassan kai mh diakriqh en th kardia autou alla pisteuh oti o lalei geinetai esta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legw umin panta osa proseucesqe kai aiteisqe pisteuete oti elabete kai es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an sthkhte proseucomenoi afiete ei ti ecete kata tinoj ina kai o pathr umwn o en toij ouranoij afh umin ta paraptwmata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ontai palin eij ierosoluma kai en tw ierw peripatountoj autou ercontai proj auton oi arciereij kai oi grammateij kai oi presbuter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on autw en poia exousia tauta poieij h tij soi edwken thn exousian tauthn ina tauta poi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utoij eperwthsw umaj ena logon kai apokriqhte moi kai erw umin en poia exousia tauta po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baptisma to iwanou ex ouranou hn h ex anqrwpwn apokriqhte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elogizonto proj eautouj legontej ean eipwmen ex ouranou erei dia ti oun ouk episteusate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ipwmen ex anqrwpwn efobounto ton oclon apantej gar eicon ton iwanhn ontwj oti profhthj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ntej tw ihsou legousin ouk oidamen kai o ihsouj legei autoij oude egw legw umin en poia exousia tauta po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xato autoij en parabolaij lalein ampelwna anqrwpoj efuteusen kai perieqhken fragmon kai wruxen upolhnion kai wkodomhsen purgon kai exedeto auton gewrgoij kai apedhm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steilen proj touj gewrgouj tw kairw doulon ina para twn gewrgwn labh apo twn karpwn tou ampel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ontej auton edeiran kai apesteilan k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apesteilen proj autouj allon doulon kakeinon ekefaliwsan kai hteima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llon apesteilen kakeinon apekteinan kai pollouj allouj ouj men derontej ouj de apoktenn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ena eicen uion agaphton apesteilen auton escaton proj autouj legwn oti entraphsontai ton uio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noi de oi gewrgoi proj eautouj eipan oti outoj estin o klhronomoj deute apokteinwmen auton kai hmwn estai h klhronom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ontej apekteinan auton kai exebalan auton exw tou ampel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poihsei o kurioj tou ampelwnoj eleusetai kai apolesei touj gewrgouj kai dwsei ton ampelwna al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thn grafhn tauthn anegnwte liqon on apedokimasan oi oikodomountej outoj egenhqh eij kefalhn gwn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 kuriou egeneto auth kai estin qaumasth en ofqalmoi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zhtoun auton krathsai kai efobhqhsan ton oclon egnwsan gar oti proj autouj thn parabolhn eipen kai afentej auton aphl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stellousin proj auton tinaj twn fareisaiwn kai twn hrwdianwn ina auton agreuswsin lo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tej legousin autw didaskale oidamen oti alhqhj ei kai ou melei soi peri oudenoj ou gar blepeij eij proswpon anqrwpwn all ep alhqeiaj thn odon tou qeou didaskeij exestin dounai khnson kaisari h 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wmen h mh dwmen o de eidwj autwn thn upokrisin eipen autoij ti me peirazete ferete moi dhnarion ina id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hnegkan kai legei autoij tinoj h eikwn auth kai h epigrafh oi de eipan autw kaisa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ta kaisaroj apodote kaisari kai ta tou qeou tw qew kai exeqaumazon ep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ontai saddoukaioi proj auton oitinej legousin anastasin mh einai kai ephrwtwn auton leg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daskale mwushj egrayen hmin oti ean tinoj adelfoj apoqanh kai kataliph gunaika kai mh afh teknon ina labh o adelfoj autou thn gunaika kai exanasthsh sperma tw adelf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ta adelfoi hsan kai o prwtoj elaben gunaika kai apoqnhskwn ouk afhken sper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deuteroj elaben authn kai apeqanen mh katalipwn sperma kai o tritoj wsa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epta ouk afhkan sperma escaton pantwn kai h gunh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h anastasei tinoj autwn estai gunh oi gar epta escon authn gunai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h autoij o ihsouj ou dia touto planasqe mh eidotej taj grafaj mhde thn dunami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gar ek nekrwn anastwsin oute gamousin oute gamizontai all eisin wj oi aggeloi oi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wn nekrwn oti egeirontai ouk anegnwte en th biblw mwusewj epi tou batou pwj eipen autw o qeoj legwn egw o qeoj abraam kai qeoj isaak kai qeoj iakw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stin qeoj nekrwn alla zwntwn polu plana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wn eij twn grammatewn akousaj autwn sunzhtountwn eidwj oti kalwj apekriqh autoij ephrwthsen auton poia estin entolh prwth pa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o ihsouj oti prwth estin akoue israhl kurioj o qeoj hmwn kurioj ei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gaphseij kurion ton qeon sou ex olhj kardiaj sou kai ex olhj yuchj sou kai ex olhj dianoiaj sou kai ex olhj thj iscuo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utera auth agaphseij ton plhsion sou wj seauton meizwn toutwn allh entolh ouk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autw o grammateuj kalwj didaskale ep alhqeiaj eipaj oti eij estin kai ouk estin alloj plh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 agapan auton ex olhj kardiaj kai ex olhj thj sunesewj kai ex olhj thj iscuoj kai to agapan ton plhsion wj eauton perissoteron estin pantwn twn olokautwmatwn kai qus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ihsouj idwn auton oti nounecwj apekriqh eipen autw ou makran ei apo thj basileiaj tou qeou kai oudeij ouketi etolma auton eperwt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ihsouj elegen didaskwn en tw ierw pwj legousin oi grammateij oti o cristoj uioj daueid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aueid eipen tw pneumati tw agiw eipen kurioj tw kuriw mou kaqison ek dexiwn mou ewj an qew touj ecqrouj sou upokatw twn podw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aueid legei auton kurion kai poqen autou estin uioj kai o poluj ocloj hkouen autou hd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h didach autou elegen blepete apo twn grammatewn twn qelontwn en stolaij peripatein kai aspasmouj en taij agor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wtokaqedriaj en taij sunagwgaij kai prwtoklisiaj en toij deip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katesqontej taj oikiaj twn chrwn kai profasei makra proseucomenoi outoi lhmyontai perissoteron kri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isaj apenanti tou gazofulakiou eqewrei pwj o ocloj ballei calkon eij to gazofulakion kai polloi plousioi eballon pol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usa mia chra ptwch ebalen lepta duo o estin kodran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touj maqhtaj autou eipen autoij amhn legw umin oti h chra auth h ptwch pleion pantwn ebalen twn ballontwn eij to gazofulak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2: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ej gar ek tou perisseuontoj autoij ebalon auth de ek thj usterhsewj authj panta osa eicen ebalen olon ton bion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poreuomenou autou ek tou ierou legei autw eij twn maqhtwn autou didaskale ide potapoi liqoi kai potapai oikod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ihsouj eipen autw blepeij tautaj taj megalaj oikodomaj ou mh afeqh wde liqoj epi liqon oj ou mh katalu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hmenou autou eij to oroj twn elaiwn katenanti tou ierou ephrwta auton kaq idian petroj kai iakwboj kai iwanhj kai andre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hmin pote tauta estai kai ti to shmeion otan mellh tauta sunteleisqai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hrxato legein autoij blepete mh tij umaj plan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eleusontai epi tw onomati mou legontej oti egw eimi kai pollouj planh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akouhte polemouj kai akoaj polemwn mh qroeisqe dei genesqai all oupw to t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rqhsetai gar eqnoj ep eqnoj kai basileia epi basileian esontai seismoi kata topouj esontai leimoi arch wdeinwn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de umeij eautouj paradwsousin umaj eij sunedria kai eij sunagwgaj darhsesqe kai epi hgemonwn kai basilewn staqhsesqe eneka emou eij marturio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j panta ta eqnh prwton dei khrucqhnai to euaggel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an agwsin umaj paradidontej mh promerimnate ti lalhshte all o ean doqh umin en ekeinh th wra touto laleite ou gar este umeij oi lalountej alla to pneuma to ag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dwsei adelfoj adelfon eij qanaton kai pathr teknon kai epanasthsetai tekna epi goneij kai qanatwsousi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esqe meisoumenoi upo pantwn dia to onoma mou o de upomeinaj eij steloj outoj s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idhte to bdelugma thj erhmwsewj esthkota opou ou dei o anaginwskwn noeitw tote oi en th ioudaia feugetwsan eij ta o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pi tou dwmatoj mh katabatw mhde eiselqetw ti arai ek thj oiki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eij ton agron mh epistreyatw eij ta opisw arai to imati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de taij en gastri ecousaij kai taij qhlazousaij en ekeinaij taij hmer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ucesqe de ina mh genhtai ceim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ontai gar ai hmerai ekeinai qleiyij oia ou gegonen toiauth ap archj ktisewj hn ektisen o qeoj ewj tou nun kai ou mh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mh ekolobwsen kurioj taj hmeraj ouk an eswqh pasa sarx alla dia touj eklektouj ouj exelexato ekolobwsen taj hm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te ean tij umin eiph ide wde o cristoj kai ide ekei mh piste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rqhsontai gar yeudocreistoi kai yeudoprofhtai kai dwsousin shmeia kai terata proj to apoplanan ei dunaton touj eklek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blepete proeirhka umin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n ekeinaij taij hmeraij meta thn qleiyin ekeinhn o hlioj skotisqhsetai kai h selhnh ou dwsei to feggoj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asterej esontai ek tou ouranou peiptontej kai ai dunameij ai en toij ouranoij saleu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te oyontai ton uion tou anqrwpou ercomenon en nefelaij meta dunamewj pollhj kai dox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te apostelei touj aggelouj kai episunaxei touj eklektouj autou ek twn tessarwn anemwn ap akrou ghj ewj akrou our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de thj sukhj maqete thn parabolhn otan hdh o kladoj authj apaloj genhtai kai ekfuh ta fulla geinwskete oti egguj to qer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umeij otan idhte tauta geinomena geinwskete oti egguj estin epi qur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ti ou mh parelqh h genea auth mecrij otou tauta panta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ranoj kai h gh pareleusontai oi de logoi mou ou pareleu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hj hmeraj ekeinhj h thj wraj oudeij oiden oude aggeloj en ouranw oude o uioj ei mh o path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agrupneite ouk oidate gar pote o kair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anqrwpoj apodhmoj afeij thn oikian eautou kai douj toij douloij eautou thn exousian ekastw to ergon autou kai tw qurwrw eneteilato ina grhgo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rhgoreite oun ouk oidate gar pote o kurioj thj oikiaj ercetai h oye h mesonuktion h alektorofwniaj h prw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elqwn exaifnhj eurh umaj kaqeudo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3: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umin legw pasin legw grhgor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to pasca kai ta azuma meta duo hmeraj kai ezhtoun oi arciereij kai oi grammateij pwj auton en dolw krathsantej apoktein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gar mh en th eorth mhpote estai qoruboj tou la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ntoj autou en bhqania en th oikia simwnoj tou leprou katakeimenou autou hlqen gunh ecousa alabastron murou nardou pistikhj polutelouj suntriyasa thn alabastron kateceen autou thj kefal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tinej aganaktountej proj eautouj eij ti h apwleia auth tou murou gego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unato gar touto to muron praqhnai epanw triakosiwn dhnariwn kai doqhnai toij ptwcoij kai enebreimwnto 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afete authn ti auth kopouj parecete kalon ergon hrgasato en e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ote gar touj ptwcouj ecete meq eautwn kai otan qelhte dunasqe autoij pantote eu poihsai eme de ou pantote ec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scen epoihsen proelaben murisai to swma mou eij ton entafia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de legw umin opou ean khrucqh to euaggelion eij olon ton kosmon kai o epoihsen auth lalhqhsetai eij mnhmosunon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oudaj iskariwq o eij twn dwdeka aphlqen proj touj arciereij ina auton parado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kousantej ecarhsan kai ephggeilanto autw argurion dounai kai ezhtei pwj auton eukairwj parad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 prwth hmera twn azumwn ote to pasca equon legousin autw oi maqhtai autou pou qeleij apelqontej etoimaswmen ina faghj to pas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stellei duo twn maqhtwn autou kai legei autoij upagete eij thn polin kai apanthsei umin anqrwpoj keramion udatoj bastazwn akolouqhsate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pou an eiselqh eipate tw oikodespoth oti o didaskaloj legei pou estin to kataluma mou opou to pasca meta twn maqhtwn mou fa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umin deixei anagaion mega estrwmenon etoimon kai ekei etoimasate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hlqon oi maqhtai kai hlqon eij thn polin kai euron kaqwj eipen autoij kai htoimasan to pas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yiaj genomenhj ercetai meta twn dwde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keimenwn autwn kai esqiontwn o ihsouj eipen amhn legw umin oti eij ex umwn paradwsei me twn esqiontwn met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rxanto lupeisqai kai legein autw eij kata eij mhti e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eij twn dwdeka o embaptomenoj met emou eij to en trubl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 men uioj tou anqrwpou upagei kaqwj gegraptai peri autou ouai de tw anqrwpw ekeinw di ou o uioj tou anqrwpou paradidotai kalon autw ei ouk egennhqh o anqrwpoj ekei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qiontwn autwn labwn arton euloghsaj eklasen kai edwken autoij kai eipen labete touto estin to swm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wn pothrion eucaristhsaj edwken autoij kai epion ex autou p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touto estin to aima mou thj diaqhkhj to ekcunnomenon uper pol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ti ouketi ou mh piw ek tou genhmatoj thj ampelou ewj thj hmeraj ekeinhj otan auto peinw kainon en t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nhsantej exhlqon eij to oroj twn el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o ihsouj oti pantej skandalisqhsesqe oti gegraptai pataxw ton poimena kai ta probata diaskorpis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meta to egerqhnai me proaxw umaj eij thn galeila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efh autw ei kai pantej skandalisqhsontai all ouk e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w o ihsouj amhn legw soi oti su shmeron tauth th nukti prin h dij alektora fwnhsai trij me aparn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kperisswj elalei ean deh me sunapoqanein soi ou mh se aparnhsomai wsautwj kai pantej eleg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ontai eij cwrion ou to onoma getshmanei kai legei toij maqhtaij autou kaqisate wde ewj proseuxw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lambanei ton petron kai ton iakwbon kai ton iwanhn met autou kai hrxato ekqambeisqai kai adhmon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perilupoj estin h yuch mou ewj qanatou meinate wde kai grhgor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elqwn meikron epipten epi thj ghj kai proshuceto ina ei dunaton estin parelqh ap autou h w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bba o pathr panta dunata soi parenegke to pothrion touto ap emou all ou ti egw qelw alla ti s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etai kai euriskei autouj kaqeudontaj kai legei tw petrw simwn kaqeudeij ouk eiscusaj mian wran grhgor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rhgoreite kai proseucesqe ina mh elqhte eij peirasmon to men pneuma proqumon h de sarx asqe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apelqwn proshuxato ton auton logon ei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elqwn euren autouj kaqeudontaj hsan gar autwn oi ofqalmoi katabarunomenoi kai ouk hdeisan ti apokriqwsi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cetai to triton kai legei autoij kaqeudete to loipon kai anapauesqe apecei hlqen h wra idou paradidotai o uioj tou anqrwpou eij taj ceiraj twn amartw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iresqe agwmen idou o paradidouj me hggi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eti autou lalountoj parageinetai o ioudaj eij twn dwdeka kai met autou ocloj meta macairwn kai xulwn apo twn arcierewn kai twn grammatewn kai twn presbute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dwkei de o paradidouj auton susshmon autoij legwn on an filhsw autoj estin krathsate auton kai apagete asfal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euquj proselqwn autw legei rabbei kai katefilhs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pebalan taj ceiraj autw kai ekraths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de tij twn paresthkotwn spasamenoj thn macairan epaisen ton doulon tou arcierewj kai afeilen autou to wta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ihsouj eipen autoij wj epi lhsthn exhlqate meta macairwn kai xulwn sullabein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 hmeran hmhn proj umaj en tw ierw didaskwn kai ouk ekratei me all ina plhrwqwsin ai graf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fentej auton efugon p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eaniskoj tij sunhkolouqei autw peribeblhmenoj sindona epi gumnou kai kratou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katalipwn thn sindona gumnoj efug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hgagon ton ihsoun proj ton arcierea kai sunercontai autw pantej oi arciereij kai oi presbuteroi kai oi grammat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petroj apo makroqen hkolouqhsen autw ewj esw eij thn aulhn tou arcierewj kai hn sunkaqhmenoj meta twn uphretwn kai qermainomenoj proj to f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rciereij kai olon to sunedrion ezhtoun kata tou ihsou marturian eij to qanatwsai auton kai ouk huris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gar eyeudomarturoun kat autou kai isai ai marturiai ouk 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nej anastantej eyeudomarturoun kat autou leg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hmeij hkousamen autou legontoj oti egw katalusw ton naon touton ton ceiropoihton kai dia triwn hmerwn allon aceiropoihton oikodom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de outwj ish hn h marturia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staj o arciereuj eij meson ephrwthsen ton ihsoun legwn ouk apokreinh ouden oti outoi sou katamartur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siwpa kai ouk apekreinato ouden palin o arciereuj ephrwta auton kai legei autw su ei o cristoj o uioj tou eulogh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egw eimi kai oyesqe ton uion tou anqrwpou ek dexiwn kaqhmenon thj dunamewj kai ercomenon meta twn nefelwn tou our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rciereuj diarrhxaj touj kitwnaj autou legei ti eti creian ecomen martu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te thj blasfhmiaj ti umin fainetai oi de pantej katekreinan auton enocon einai qana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xanto tinej emptuein autw kai perikaluptein autou to proswpon kai kolafizein auton kai legein autw profhteuson kai oi uphretai rapismasin auton elab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ntoj tou petrou katw en th aulh ercetai mia twn paidiskwn tou arcier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sa ton petron qermainomenon embleyasa autw legei kai su meta tou nazarhnou hsqa 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hrnhsato legwn oute oida oute epistamai su ti legeij kai exhlqen exw eij to proaul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 paidiskh idousa auton eipen toij parestwsin oti outoj ex autw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7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alin hrneito kai meta meikron palin oi parestwtej elegon tw petrw alhqwj ex autwn ei kai gar galeilaioj 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hrxato anaqematizein kai omnunai oti ouk oida ton anqrwpon touton on leg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4: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ek deuterou alektwr efwnhsen kai anemnhsqh o petroj to rhma wj eipen autw o ihsouj oti prin alektora dij fwnhsai treij me aparnhsh kai epibalwn eklai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uj prwi sumboulion poihsantej oi arciereij meta twn presbuterwn kai grammatewn kai olon to sunedrion dhsantej ton ihsoun aphnegkan kai paredwkan peil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rwthsen auton o peilatoj su ei o basileuj twn ioudaiwn o de apokriqeij autw legei su leg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hgoroun autou oi arciereij pol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ilatoj palin ephrwta auton legwn ouk apokreinh ide posa sou kathgor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ouketi ouden apekriqh wste qaumazein ton peil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de eorthn apeluen autoij ena desmion on parhtou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o legomenoj barabbaj meta twn stasiastwn dedemenoj oitinej en th stasei fonon pepoihkei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baj o ocloj hrxato aiteisqai kaqwj epoie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ilatoj apekriqh autoij legwn qelete apolusw umin ton basilea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inwske gar oti dia fqonon paradedwkeis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rciereij aneseisan ton oclon ina mallon ton barabban apolush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ilatoj palin apokriqeij elegen autoij ti oun poihsw legete ton basilea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alin ekraxan staurwso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ilatoj elegen autoij ti gar epoihsen kakon oi de perisswj ekraxan staurwso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ilatoj boulomenoj tw oclw to ikanon poiein apelusen autoij ton barabban paredwken de ton ihsoun fragellwsaj ina staurw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stratiwtai aphgagon auton esw thj aulhj o estin praitwrion kai sunkalousin olhn thn spei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diduskousin auton porfuran kai peritiqeasin autw plexantej akanqinon stef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xanto aspazesqai auton caire basileu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upton autou thn kefalhn kalamw kai eneptuon autw kai tiqentej ta gonata prosekuno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nepaixan autw exedusan auton thn porfuran kai enedusan auton ta imatia autou kai exagousin auton ina staurwsw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ggareuousin paragonta tina simwna kurhnaion ercomenon ap agrou ton patera alexandrou kai roufou ina arh ton staur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erousin auton epi ton golgoqan topon o estin meqermhneuomenoj kraniou top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didoun autw esmurnismenon oinon oj de ouk elab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taurousin auton kai diamerizontai ta imatia autou ballontej klhron ep auta tij ti a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wra trith kai estaurws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h epigrafh thj aitiaj autou epigegrammenh o basileuj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 autw estaurwsan duo lhstaj ena ek dexiwn kai ena ex euwnum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paraporeuomenoi eblasfhmoun auton keinountej taj kefalaj autwn kai legontej oua o kataluwn ton naon kai oikodomwn en trisin hmer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wson seauton katabaj apo tou stau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kai oi arciereij empaizontej proj allhlouj meta twn grammatewn elegon allouj eswsen eauton ou dunatai sw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cristoj o basileuj israhl katabatw nun apo tou staurou ina idwmen kai pisteuswmen kai oi sunestaurwmenoi sun autw wneidizo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enomenhj wraj ekthj skotoj egeneto ef olhn thn ghn ewj wraj ena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 enath wra ebohsen o ihsouj fwnh megalh elwi elwi lama zabafqanei o estin meqermhneuomenon o qeoj mou eij ti egkatelipej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nej twn esthkotwn akousantej elegon ide hleian fw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ramwn de tij gemisaj spoggon oxouj periqeij kalamw epotizen auton legwn afete idwmen ei ercetai hleiaj kaqele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afeij fwnhn megalhn exepneu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 katapetasma tou naou escisqh eij duo ap anwqen ewj k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o kenturiwn o paresthkwj ex enantiaj autou oti outwj exepneusen eipen alhqwj outoj o anqrwpoj uioj qeou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kai gunaikej apo makroqen qewrousai en aij kai mariam h magdalhnh kai maria h iakwbou tou meikrou kai h iwshtoj mhthr kai salwm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 ote hn en th galeilaia hkolouqoun autw kai dihkonoun autw kai allai pollai ai sunanabasai autw eij ierosol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dh oyiaj genomenhj epei hn paraskeuh o estin prosabb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wn iwshf apo areimaqaiaj euschmwn bouleuthj oj kai autoj hn prosdecomenoj thn basileian tou qeou tolmhsaj eishlqen proj ton peilaton kai hthsato to swma 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ilatoj eqaumasen ei hdh teqnhken kai proskalesamenoj ton kenturiwna ephrwthsen auton ei hdh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nouj apo tou kenturiwnoj edwrhsato to ptwma tw iw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gorasaj sindona kaqelwn auton eneilhsen th sindoni kai eqhken auton en mnhmati o hn lelatomhmenon ek petraj kai prosekulisen liqon epi thn quran tou mnhme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5: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maria h magdalhnh kai maria h iwshtoj eqewroun pou teqe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genomenou tou sabbatou h maria h magdalhnh kai maria h tou iakwbou kai salwmh hgorasan arwmata ina elqousai aliyw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ian prwi mia twn sabbatwn ercontai epi to mnhmeion anateilantoj tou hl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on proj eautaj tij apokulisei hmin ton liqon ek thj quraj tou mnhme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bleyasai qewrousin oti anakekulistai o liqoj hn gar megaj sfo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usai eij to mnhmeion eidon neaniskon kaqhmenon en toij dexioij peribeblhmenon stolhn leukhn kai exeqambh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legei autaij mh ekqambeisqe ihsoun zhteite ton nazarhnon ton estaurwmenon hgerqh ouk estin wde ide o topoj opou eqhk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upagete eipate toij maqhtaij autou kai tw petrw oti proagei umaj eij thn galilaian ekei auton oyesqe kaqwj eip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ousai efugon apo tou mnhmeiou eicen gar autaj tromoj kai ekstasij kai oudeni ouden eipon efobounto g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Mar 16: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dhper polloi epeceirhsan anataxasqai dihghsin peri twn peplhroforhmenwn en hmin pragm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paredosan hmin oi ap archj autoptai kai uphretai genomenoi tou log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oxen kamoi parhkolouqhkoti anwqen pasin akreibwj kaqexhj soi grayai kratiste qeo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epignwj peri wn kathchqhj logwn thn asfal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en taij hmeraij hrwdou basilewj thj ioudaiaj iereuj tij onomati zacariaj ex efhmereiaj abia kai gunh autw ek twn qugaterwn aarwn kai to onoma authj eleisab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dikaioi amfoteroi enantion tou qeou poreuomenoi en pasaij taij entolaij kai dikaiwmasin tou kuriou amemp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hn autoij teknon kaqoti hn eleisabet steira kai amfoteroi probebhkotej en taij hmeraij autwn 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w ierateuein auton en th taxei thj efhmereiaj autou enanti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to eqoj thj ieratiaj elacen tou qumiasai eiselqwn eij ton naon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 to plhqoj hn tou laou proseucomenon exw th wra tou qumia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fqh de autw aggeloj kuriou estwj ek dexiwn tou qusiasthriou tou qumia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aracqh zacariaj idwn kai foboj epepesen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auton o aggeloj mh fobou zacaria dioti eishkousqh h dehsij sou kai h gunh sou eleisabet gennhsei uion soi kai kaleseij to onoma autou iwan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tai cara soi kai agalliasij kai polloi epi th genesei autou car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ai gar megaj enwpion tou kuriou kai oinon kai sikera ou mh pih kai pneumatoj agiou plhsqhsetai eti ek koiliaj mhtr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ouj twn uiwn israhl epistreyei epi kurion ton qeo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proseleusetai enwpion autou en pneumati kai dunamei hleia epistreyai kardiaj paterwn epi tekna kai apeiqeij en fronhsei dikaiwn etoimasai kuriw laon kateskeuas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zacariaj proj ton aggelon kata ti gnwsomai touto egw gar eimi presbuthj kai h gunh mou probebhkuia en taij hmeraij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aggeloj eipen autw egw eimi gabrihl o paresthkwj enwpion tou qeou kai apestalhn lalhsai proj se kai euaggelisasqai soi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esh siwpwn kai mh dunamenoj lalhsai acri hj hmeraj genhtai tauta anq wn ouk episteusaj toij logoij mou oitinej plhrwqhsontai eij ton kairo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o laoj prosdokwn ton zacarian kai eqaumazon en tw cronizein en tw naw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lqwn de ouk edunato lalhsai autoij kai epegnwsan oti optasian ewraken en tw naw kai autoj hn dianeuwn autoij kai diemenen kwf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wj eplhsqhsan ai hmerai thj leitourgiaj autou aphlqen eij ton oik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autaj taj hmeraj sunelaben eleisabet h gunh autou kai periekruben eauthn mhnaj pente legou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utwj moi pepoihken o kurioj en hmeraij aij epeiden afelein oneidoj mou en anqrwp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w mhni tw ektw apestalh o aggeloj gabrihl apo tou qeou eij polin thj galeilaiaj h onoma nazar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parqenon emnhsteumenhn andri w onoma iwshf ex oikou daueid kai to onoma thj parqenou mari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elqwn proj authn eipen caire kecaritwmenh o kurioj met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epi tw logw dietaracqh kai dielogizeto potapoj eih o aspasmoj ou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o aggeloj auth mh fobou mariam eurej gar carin para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sullhmyh en gastri kai texh uion kai kaleseij to onoma autou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ai megaj kai uioj uyistou klhqhsetai kai dwsei autw kurioj o qeoj ton qronon daueid tou patr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basileusei epi ton oikon iakwb eij touj aiwnaj kai thj basileiaj autou ouk estai t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mariam proj ton aggelon pwj estai touto epei andra ou geinwsk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aggeloj eipen auth pneuma agion epeleusetai epi se kai dunameij uyistou episkiasei soi dio kai to gennwmenon agion klhqhsetai uioj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eleisabet h suggenij sou kai auth suneilhfen uion en ghrei authj kai outoj mhn ektoj estin auth th kaloumenh stei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uk adunathsei para tou qeou pan rh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mariam idou h doulh kuriou genoito moi kata to rhma sou kai aphlqen ap authj o agg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stasa de mariam en taij hmeraij tautaij eporeuqh eij thn oreinhn meta spoudhj eij polin iou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hlqen eij ton oikon zacariou kai hspasato thn eleisab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wj hkousen ton aspasmon thj mariaj h eleisabet eskirthsen to brefoj en th koilia authj kai eplhsqh pneumatoj agiou h eleisab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efwnhsen kraugh megalh kai eipen euloghmenh su en gunaixin kai euloghmenoj o karpoj thj koilia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qen moi touto ina elqh h mhthr tou kuriou mou proj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gar wj egeneto h fwnh tou aspasmou sou eij ta wta mou eskirthsen en agalliasei to brefoj en th koili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akaria h pisteusasa oti estai teleiwsij toij lelalhmenoij auth para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mariam megalunei h yuch mou ton ku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galliasen to pneuma mou epi tw qew tw swthri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pebleyen epi thn tapeinwsin thj doulhj autou idou gar apo tou nun makariousin me pasai ai gene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poihsen moi megala o dunatoj kai agion to onom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 eleoj autou eij geneaj kai geneaj toij foboumeno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oihsen kratoj en braceioni autou dieskorpisen uperhfanouj dianoia kardia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eilen dunastaj apo qronwn kai uywsen tapei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inwntaj eneplhsen agaqwn kai ploutountaj exapesteilen ke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telabeto israhl paidoj autou mnhsqhnai ele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elalhsen proj touj pateraj hmwn tw abraam kai tw spermati autou eij ton a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einen de mariam sun auth wj mhnaj trij kai upestreyen eij ton oikon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eleisabet eplhsqh o cronoj tou tekein authn kai egennhsen u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kousan oi perioikoi kai oi suggeneij authj oti emegalunen kurioj to eleoj autou met authj kai sunecairon 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h hmera th ogdoh hlqon peritemein to paidion kai ekaloun auto epi tw onomati tou patroj autou zacar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sa h mhthr autou eipen ouci alla klhqhsetai iwan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on proj authn oti oudeij estin ek thj suggeneiaj sou oj kaleitai tw onomati to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eneuon de tw patri autou to ti an qeloi kaleisqai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ithsaj peinakeidion egrayen legwn iwannhj estin onoma autou kai eqaumasan p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wcqh de to stoma autou paracrhma kai h glwssa autou kai elalei eulogwn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pi pantaj foboj touj perioikountaj autouj kai en olh th oreinh thj ioudaiaj dielaleito panta ta rhmata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qento pantej oi akousantej en th kardia eautwn legontej ti ara to paidion touto estai kai gar ceir kuriou hn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zacariaj o pathr autou eplhsqh pneumatoj agiou kai eprofhteusen le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loghtoj kurioj o qeoj tou israhl oti epeskeyato kai epoihsen lutrwsin tw la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geiren keraj swthriaj hmin en oikw daueid paid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elalhsen dia stomatoj twn agiwn ap aiwnoj profht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wthrian ex ecqrwn hmwn kai ek ceiroj pantwn twn meisountwn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ihsai eleoj meta twn paterwn hmwn kai mnhsqhnai diaqhkhj agi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rkon on wmosen proj abraam ton patera hmwn tou dounai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obwj ek ceiroj ecqrwn rusqentaj latreuei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osiothti kai dikaiosunh enwpion autou pasaij taij hmerai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 de paidion profhthj uyistou klhqhsh proporeush gar enwpion kuriou etoimasai odou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dounai gnwsin swthriaj tw law autou en afesei amarti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splagcna eleouj qeou hmwn en oij episkeyetai hmaj anatolh ex uy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fanai toij en skotei kai skia qanatou kaqhmenoij tou kateuqunai touj podaj hmwn eij odon eirh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paidion huxanen kai ekrataiouto pneumati kai hn en taij erhmoij ewj hmeraj anadeixewj autou proj ton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aij hmeraij ekeinaij exhlqen dogma para kaisaroj augoustou apografesqai pasan thn oikoume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h apografh prwth egeneto hgemoneuontoj thj suriaj kurei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oreuonto pantej apografesqai ekastoj eij thn eautou pol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bh de kai iwshf apo thj galeilaiaj ek polewj nazaret eij thn ioudaian eij polin daueid htij kaleitai bhqleem dia to einai auton ex oikou kai patriaj daue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grayasqai sun mariam th emnhsteumenh autw oush eggu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w einai autouj ekei eplhsqhsan ai hmerai tou tekein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eken ton uion authj ton prwtotokon kai esparganwsen auton kai anekleinen auton en fatnh dioti ouk hn autoij topoj en tw katalu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imenej hsan en th cwra th auth agraulountej kai fulassontej fulakaj thj nuktoj epi thn poimnh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ggeloj kuriou epesth autoij kai doxa kuriou perielamyen autouj kai efobhqhsan sfo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o aggeloj mh fobeisqe idou gar euaggelizomai umin caran megalhn htij estai panti tw la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tecqh umin shmeron swthr oj estin cristoj kurioj en polei daue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umin shmeion eurhsete brefoj esparganwmenon kai keimenon en fat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aifnhj egeneto sun tw aggelw plhqoj strateiaj ouraniou ainountwn ton qeon kai lego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xa en uyistoij qew kai epi ghj eirhnh en anqrwpoij eudok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wj aphlqon ap autwn eij ton ouranon oi aggeloi oi poimenej elaloun proj allhlouj dielqwmen dh ewj bhqleem kai idwmen to rhma touto to gegonoj o o kurioj egnwrisen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qan speusantej kai aneuran thn te mariam kai ton iwshf kai to brefoj keimenon en th fat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de egnwrisan peri tou rhmatoj tou lalhqentoj autoij peri tou paidiou to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tej oi akousantej eqaumasan peri twn lalhqentwn upo twn poimenwn pro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maria panta sunethrei ta rhmata sumballousa en th kardia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pestreyan oi poimenej doxazontej kai ainountej ton qeon epi pasin oij hkousan kai eidon kaqwj elalhqh pro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plhsqhsan hmerai oktw tou peritemein auton kai eklhqh to onoma autou ihsouj to klhqen upo tou aggelou pro tou sullhmfqhnai auton en th koil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plhsqhsan ai hmerai kaqarismou autwn kata ton nomon mwusewj anhgagon auton eij ierosoluma parasthsai tw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gegraptai en nomw kuriou oti pan arsen dianoigon mhtran agion tw kuriw klh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 dounai qusian kata to eirhmenon en tw nomw kuriou zeugoj trugonwn h duo nossouj periste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anqrwpoj hn en ierousalhm w onoma sumewn kai o anqrwpoj outoj dikaioj kai eulabhj prosdecomenoj paraklhsin tou israhl kai pneuma hn agion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autw kecrhmatismenon upo tou pneumatoj tou agiou mh idein qanaton prin an idh ton criston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qen en tw pneumati eij to ieron kai en tw eisagagein touj goneij to paidion ihsoun tou poihsai autouj kata to eiqismenon tou nomou per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edexato auto eij taj agkalaj kai euloghsen ton qeon kai eip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apolueij ton doulon sou despota kata to rhma sou en eirh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idon oi ofqalmoi mou to swthri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htoimasaj kata proswpon pantwn twn la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wj eij apokaluyin eqnwn kai doxan laou sou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o pathr autou kai h mhthr qaumazontej epi toij laloumenoij per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loghsen autouj sumewn kai eipen proj mariam thn mhtera autou idou outoj keitai eij ptwsin kai anastasin pollwn en tw israhl kai eij shmeion antilego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ou authj thn yuchn dieleusetai romfaia opwj an apokalufqwsin ek pollwn kardiwn dialogis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anna profhtij qugathr fanouhl ek fulhj ashr auth probebhkuia en hmeraij pollaij zhsasa meta androj eth epta apo thj parqeneiaj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h chra ewj etwn ogdohkonta tessarwn h ouk afeistato tou ierou nhsteiaij kai dehsesin latreuousa nukta kai hme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h th wra epistasa anqwmologeito tw qew kai elalei peri autou pasin toij prosdecomenoij lutrwsin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j etelesan panta ta kata ton nomon kuriou epestreyan eij thn galeilaian eij polin eautwn nazare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paidion huxanen kai ekrataiouto plhroumenon sofia kai carij qeou hn ep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oreuonto oi goneij autou kat etoj eij ierousalhm th eorth tou pas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geneto etwn dwdeka anabainontwn autwn kata to eqoj thj eor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eleiwsantwn taj hmeraj en tw upostrefein autouj upemeinen ihsouj o paij en ierousalhm kai ouk egnwsan oi gone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omisantej de auton einai en th sunodia hlqon hmeraj odon kai anezhtoun auton en toij suggeneusin kai toij gnws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eurontej upestreyan eij ierousalhm anazhtounte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meta hmeraj trij euron auton en tw ierw kaqezomenon en mesw twn didaskalwn kai akouonta autwn kai eperwtwnta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istanto de pantej epi th sunesei kai taij apokrises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ntej auton exeplaghsan kai eipen proj auton h mhthr autou teknon ti epoihsaj hmin outwj idou o pathr sou kagw odunwmenoi zhtoumen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proj autouj ti oti ezhteite me ouk hdeite oti en toij tou patroj mou dei einai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i ou sunhkan to rhma o elalhs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ebh met autwn kai hlqen eij nazareq kai hn upotassomenoj autoij kai h mhthr autou diethrei panta ta rhmata en th kardia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hsouj proekopten th sofia kai hlikia kai cariti para qew kai anqrwp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tei de pentekaidekatw thj hgemoniaj tiberiou kaisaroj hgemoneuontoj pontiou peilatou thj ioudaiaj kai tetrarcountoj thj galeilaiaj hrwdou filippou de tou adelfou autou tetrarcountoj thj itouraiaj kai tracwneitidoj cwraj kai lusaniou thj apeilhnhj tetrarcou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 arcierewj anna kai kaiafa egeneto rhma qeou epi iwanhn ton zacariou uion en th erh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qen eij pasan pericwron tou iordanou khrusswn baptisma metanoiaj eij afesin amar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gegraptai en bibliw logwn hsaiou tou profhtou fwnh bowntoj en th erhmw etoimasate thn odon kuriou euqeiaj poieite taj tribou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 faragx plhrwqhsetai kai pan oroj kai bounoj tapeinwqhsetai kai estai ta skolia eij euqeiaj kai ai traceiai eij odouj l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yetai pasa sarx to swthri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oun toij ekporeuomenoij ocloij baptisqhnai up autou gennhmata ecidnwn tij upedeixen umin fugein apo thj melloushj or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ihsate oun axiouj karpouj thj metanoiaj kai mh arxhsqe legein en eautoij patera ecomen ton abraam legw gar umin oti dunatai o qeoj ek twn liqwn toutwn egeirai tekna tw abra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h de kai h axeinh proj thn rizan twn dendrwn keitai pan oun dendron mh poioun karpon kalon ekkoptetai kai eij pur ball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rwtwn auton oi ocloi legontej ti oun poihs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elegen autoij o ecwn duo citwnaj metadotw tw mh econti kai o ecwn brwmata omoiwj poiei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on de kai telwnai baptisqhnai kai eipon proj auton didaskale ti poihs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proj autouj mhden pleon para to diatetagmenon umin prass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hrwtwn de auton kai strateuomenoi legontej ti poihswmen kai hmeij kai eipen autoij mhdena diaseishte mhde sukofanthshte kai arkeisqe toij oywnio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dokwntoj de tou laou kai dialogizomenwn pantwn en taij kardiaij autwn peri tou iwanou mhpote autoj eih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einato legwn pasin o iwanhj egw men udati baptizw umaj ercetai de o iscuroteroj mou ou ouk eimi ikanoj lusai ton imanta twn upodhmatwn autou autoj umaj baptisei en pneumati agiw kai pu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to ptuon en th ceiri autou diakaqarai thn alwna autou kai sunagagein ton seiton eij thn apoqhkhn autou to de acuron katakausei puri asbe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a men oun kai etera parakalwn euhggelizeto ton la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hrwdhj o tetrarchj elegcomenoj up autou peri hrwdiadoj thj gunaikoj tou adelfou autou kai peri pantwn wn epoihsen ponhrwn o hrwd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qhken kai touto epi pasin katekleisen ton iwanhn en fulak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w baptisqhnai apanta ton laon kai ihsou baptisqentoj kai proseucomenou anewcqhnai ton our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bhnai to pneuma to agion swmatikw eidei wj peristeran ep auton kai fwnhn ex ouranou genesqai su ei o uioj mou o agaphtoj en soi eudok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hn ihsouj arcomenoj wsei etwn triakonta wn uioj wj enomizeto iwshf tou hl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matqat tou leuei tou melcei tou iannai tou iws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maqqaqiou tou amwj tou naoum tou eslei tou nagg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maaq tou mattaqiou tou semeein tou iwshc tou iw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iwanan tou rhsa tou zorobabel tou salaqihl tou nh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melcei tou addei tou kwsam tou elmadam tou h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ihsou tou eliezer tou iwreim tou maqqat tou leu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sumewn tou iouda tou iwshf tou iwnam tou eliakei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melea tou menna tou mettaqa tou naqam tou daue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iessai tou iwbhl tou booj tou sala tou naass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admein tou arnei tou esrwn tou farej tou iou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iakwb tou isaak tou abraam tou qara tou nacw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serouc tou ragau tou falek tou eber tou sa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kainam tou arfaxad tou shm tou nwe tou lame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maqqousala tou enwc tou iared tou malelehl tou kain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3: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enwj tou shq tou adam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hsouj de plhrhj pneumatoj agiou upestreyen apo tou iordanou kai hgeto en tw pneumati en th erh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raj tesserakonta peirazomenoj upo tou diabolou kai ouk efagen ouden en taij hmeraij ekeinaij kai suntelesqeiswn autwn epeina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w o diaboloj ei uioj ei tou qeou eipe tw liqw toutw ina genhtai ar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kriqh proj auton o ihsouj gegraptai oti ouk ep artw monw zhsetai o anqrwp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gagwn auton edeixen autw pasaj taj basileiaj thj oikoumenhj en stigmh cro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w o diaboloj soi dwsw thn exousian tauthn apasan kai thn doxan autwn oti emoi paradedotai kai w an qelw didwm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 oun ean proskunhshj enwpion emou estai sou p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autw eipen ihsouj gegraptai kurion ton qeon sou proskunhseij kai autw monw latreus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agen de auton eij ierousalhm kai esthsen epi to pterugion tou ierou kai eipen autw ei uioj ei tou qeou bale seauton enteuqen k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graptai gar oti toij aggeloij autou enteleitai peri sou tou diafulaxai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i epi ceirwn arousin se mhpote proskoyhj proj liqon ton pod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eipen autw o ihsouj oti eirhtai ouk ekpeiraseij kurion ton qe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telesaj panta peirasmon o diaboloj apesth ap autou acri kai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pestreyen o ihsouj en th dunamei tou pneumatoj eij thn galeilaian kai fhmh exhlqen kaq olhj thj pericwrou per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edidasken en taij sunagwgaij autwn doxazomenoj upo pa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qen eij nazara ou hn teqrammenoj kai eishlqen kata to eiwqoj autw en th hmera twn sabbatwn eij thn sunagwghn kai anesth anagnw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doqh autw biblion tou profhtou hsaiou kai anoixaj to biblion euren ton topon ou hn gegram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neuma kuriou ep eme ou eineken ecreisen me euaggelisasqai ptwcoij apestalken me khruxai aicmalwtoij afesin kai tufloij anableyin aposteilai teqrausmenouj en afe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hruxai eniauton kuriou dek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tuxaj to biblion apodouj tw uphreth ekaqisen kai pantwn oi ofqalmoi en th sunagwgh hsan atenizontej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rxato de legein proj autouj oti shmeron peplhrwtai h grafh auth en toij wsi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tej emarturoun autw kai eqaumazon epi toij logoij thj caritoj toij ekporeuomenoij ek tou stomatoj autou kai elegon ouci uioj estin iwshf ou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proj autouj pantwj ereite moi thn parabolhn tauthn iatre qerapeuson seauton osa hkousamen genomena eij thn kafarnaoum poihson kai wde en th patridi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mhn legw umin oti oudeij profhthj dektoj estin en th patrid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 alhqeiaj de legw umin pollai chrai hsan en taij hmeraij hleiou en tw israhl ote ekleisqh o ouranoj eth tria kai mhnaj ex wj egeneto leimoj megaj epi pasan thn g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j oudemian autwn epemfqh hleiaj ei mh eij sarepta thj seidwniaj proj gunaika ch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oi leproi hsan en tw israhl epi eleisaiou tou profhtou kai oudeij autwn ekaqarisqh ei mh naiman o su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lhsqhsan pantej qumou en th sunagwgh akouontej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stantej exebalon auton exw thj polewj kai hgagon auton ewj ofruoj tou orouj ef ou h polij wkodomhto autwn wste katakrhmnisa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dielqwn dia mesou autwn eporeu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hlqen eij kafarnaoum polin thj galeilaiaj kai hn didaskwn autouj en toij sabb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plhssonto epi th didach autou oti en exousia hn o log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h sunagwgh hn anqrwpoj ecwn pneuma daimoniou akaqartou kai anekraxen fwnh mega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 ti hmin kai soi ihsou nazarhne hlqej apolesai hmaj oida se tij ei o agi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teimhsen autw o ihsouj legwn feimwqhti kai exelqe ap autou kai reiyan auton to daimonion eij to meson exhlqen ap autou mhden blay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qamboj epi pantaj kai sunelaloun proj allhlouj legontej tij o logoj outoj oti en exousia kai dunamei epitassei toij akaqartoij pneumasin kai exerc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poreueto hcoj peri autou eij panta topon thj pericw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staj de apo thj sunagwghj eishlqen eij thn oikian simwnoj penqera de tou simwnoj hn sunecomenh puretw megalw kai hrwthsan auton peri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staj epanw authj epeteimhsen tw puretw kai afhken authn paracrhma de anastasa dihkone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unontoj de tou hliou apantej osoi eicon asqenountaj nosoij poikilaij hgagon autouj proj auton o de eni ekastw autwn taj ceiraj epitiqeij eqerapeu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rceto de kai daimonia apo pollwn krazonta kai legonta oti su ei o uioj tou qeou kai epiteimwn ouk eia auta lalein oti hdeisan ton criston auton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omenhj de hmeraj exelqwn eporeuqh eij erhmon topon kai oi ocloi epezhtoun auton kai hlqon ewj autou kai kateicon auton tou mh poreuesqai ap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proj autouj oti kai taij eteraij polesin euaggelisasqai dei me thn basileian tou qeou oti epi touto apesta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4: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khrusswn eij taj sunagwgaj thj ioud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w ton oclon epikeisqai autw kai akouein ton logon tou qeou kai autoj hn estwj para thn limnhn gennhsar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den ploia duo estwta para thn limnhn oi de alieij ap autwn apobantej eplunon ta diktu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baj de eij en twn ploiwn o hn simwnoj hrwthsen auton apo thj ghj epanagagein oligon kaqisaj de ek tou ploiou edidasken touj oc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pausato lalwn eipen proj ton simwna epanagage eij to baqoj kai calasate ta diktua umwn eij ag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simwn eipen epistata di olhj nuktoj kopiasantej ouden elabomen epi de tw rhmati sou calasw ta diktu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poihsantej sunekleisan plhqoj icquwn polu dierhsseto de ta diktua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eneusan toij metocoij en tw eterw ploiw tou elqontaj sullabesqai autoij kai hlqon kai eplhsan amfotera ta ploia wste buqizesqai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simwn petroj prosepesen toij gonasin ihsou legwn exelqe ap emou oti anhr amartwloj eimi kur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amboj gar periescen auton kai pantaj touj sun autw epi th agra twn icquwn wn sunelab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de kai iakwbon kai iwanhn uiouj zebedaiou oi hsan koinwnoi tw simwni kai eipen proj ton simwna ihsouj mh fobou apo tou nun anqrwpouj esh zwg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gagontej ta ploia epi thn ghn afentej panta hkolouqhsa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einai auton en mia twn polewn kai idou anhr plhrhj lepraj idwn de ton ihsoun peswn epi proswpon edehqh autou legwn kurie ean qelhj dunasai me kaqari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teinaj thn ceira hyato autou legwn qelw kaqarisqhti kai euqewj h lepra aphlqen a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parhggeilen autw mhdeni eipein alla apelqwn deixon seauton tw ierei kai prosenegke peri tou kaqarismou sou kaqwj prosetaxen mwushj eij marturio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hrceto de mallon o logoj peri autou kai sunhrconto ocloi polloi akouein kai qerapeuesqai apo twn asqenei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hn upocwrwn en taij erhmoij kai proseuc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mia twn hmerwn kai autoj hn didaskwn kai hsan kaqhmenoi oi fareisaioi kai oi nomodidaskaloi oi hsan elhluqotej ek pashj thj kwmhj thj galeilaiaj kai ioudaiaj kai ierousalhm kai dunamij kuriou hn eij to iasqa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andrej eferontej epi kleinhj anqrwpon oj hn paralelumenoj kai ezhtoun auton eisenegkein qeinai auton enwpi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eurontej poiaj eisenegkwsin auton dia ton oclon anabantej epi to dwma dia twn keramwn kaqhkan auton sun tw kleinidiw eij to meson emprosqen pa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wn thn pistin autwn eipen anqrwpe afewntai soi ai amartiai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xanto dialogizesqai oi grammateij kai oi fareisaioi legontej tij estin outoj oj lalei blasfhmiaj tij dunatai amartiaj afeinai ei mh monoj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gnouj de o ihsouj touj dialogismouj autwn apokriqeij eipen proj autouj ti dialogizesqe en taij kardia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estin eukopwteron eipen afewntai soi ai amartiai sou h eipen egeire kai peripa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de eidhte oti o uioj tou anqrwpou exousian ecei epi thj ghj afienai amartiaj eipen tw paralelumenw soi legw egeire kai araj to kleinidion sou poreuou eij ton oik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crhma anastaj enwpion autwn araj ef o katekeito aphlqen eij ton oikon autou doxazwn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stasij elaben apantaj kai edoxazon ton qeon kai eplhsqhsan fobou legontej oti eidomen paradoxa shm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 tauta exhlqen kai eqeasato telwnhn onomati leuein kaqhmenon epi to telwnion kai eipen autw akolouqei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lipwn panta anastaj hkolouqe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oihsen dochn megalhn leueij autw en th oikia autou kai hn ocloj poluj telwnwn kai allwn oi hsan met autwn katakei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ogguzan oi fareisaioi kai oi grammateij autwn proj touj maqhtaj autou legontej dia ti meta twn telwnwn kai amartwlwn esqiete kai pein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ihsouj eipen proj autouj ou creian ecousin oi ugiainontej iatrou alla oi kakwj ec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lhluqa kalesai dikaiouj alla amartwlouj eij metano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proj auton oi maqhtai iwanou nhsteuousin pukna kai dehseij poiountai omoiwj kai oi twn fareisaiwn oi de soi esqeiousin kai pein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proj autouj mh dunasqe touj uiouj tou numfwnoj en w o numfioj met autwn estin poihsai nhsteu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usontai de hmerai kai otan aparqh ap autwn o numfioj tote nhsteusousin en ekeinaij taij hmer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kai parabolhn proj autouj oti oudeij epiblhma apo imatiou kainou scisaj epiballei epi imation palaion ei de mh ge kai to kainon scisei kai tw palaiw ou sumfwnhsei to epiblhma to apo tou kai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deij ballei oinon neon eij askouj palaiouj ei de mh ge rhxei o oinoj o neoj touj askouj kai autoj ekcuqhsetai kai oi askoi apolou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V oinon neon eij askouj kainouj blht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5: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piwn palaion qelei neon legei gar o palaioj crhst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sabbatw diaporeuesqai auton dia sporimwn kai etillon oi maqhtai autou kai hsqion touj stacuaj ywcontej taij cer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de twn fareisaiwn eipon ti poieite o ouk exestin toij sabb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proj autouj eipen ihsouj oude touto anegnwte o epoihsen daueid ote epeinasen autoj kai oi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hlqen eij ton oikon tou qeou kai touj artouj thj proqesewj labwn efagen kai edwken toij met autou ouj ouk exestin fagein ei mh monouj touj ier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kurioj estin tou sabbatou o uioj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eterw sabbatw eiselqein auton eij thn sunagwghn kai didaskein kai hn anqrwpoj ekei kai h ceir autou h dexia hn xh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ethrounto de auton oi grammateij kai oi fareisaioi ei en tw sabbatw qerapeusei ina eurwsin kathgore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hdei touj dialogismouj autwn eipen de tw andri tw xhran econti thn ceira egeire kai sthqi eij to meson kai anastaj es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ihsouj proj autouj eperwtw umaj ei exestin tw sabbatw agaqopoihsai h kakopoihsai yuchn swsai h apole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bleyamenoj pantaj autouj eipen autw ekteinon thn ceira sou o de epoihsen kai apokatestaqh h ceir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de eplhsqhsan anoiaj kai dielaloun proj allhlouj ti an poihsaien 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aij hmeraij tautaij exelqein auton eij to oroj proseuxasqai kai hn dianuktereuwn en th proseuch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geneto hmera prosefwnhsen touj maqhtaj autou kai eklexamenoj ap autwn dwdeka ouj kai apostolouj wnoma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imwna on kai wnomasen petron kai andrean ton adelfon autou kai iakwbon kai iwanhn kai filippon kai barqoloma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aqqaion kai qwman iakwbon alfaiou kai simwna ton kaloumenon zhlw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oudan iakwbou kai ioudan iskariwq oj egeneto prodo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baj met autwn esth epi topou pedinou kai ocloj poluj maqhtwn autou kai plhqoj polu tou laou apo pashj thj ioudaiaj kai ierousalhm kai thj paraliou turou kai seidwnoj oi hlqon akousai autou kai iaqhnai apo twn nos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enocloumenoi apo pneumatwn akaqartwn eqerapeuo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j o ocloj ezhtoun aptesqai autou oti dunamij par autou exhrceto kai iato pa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eparaj touj ofqalmouj autou eij touj maqhtaj autou elegen makarioi oi ptwcoi oti umetera estin 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oi peinwntej nun oti cortasqhsesqe makarioi oi klaiontej nun oti gelas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este otan meishswsin umaj oi anqrwpoi kai otan aforiswsin umaj kai oneidiswsin kai ekbalwsin to onoma umwn wj ponhron eneka tou uiou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hte en ekeinh th hmera kai skirthsate idou gar o misqoj umwn poluj en toij ouranoij kata ta auta gar epoioun toij profhtaij oi patere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ouai umin toij plousioij oti apecete thn paraklhsi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oi empeplhsmenoi nun oti peinasete ouai oi gelwntej nun oti penqhsete kai klaus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otan umaj kalwj eipwsin pantej oi anqrwpoi kata ta auta gar epoioun toij yeudoprofht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umin legw toij akouousin agapate touj ecqrouj umwn kalwj poieite toij meisousin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logeite touj katarwmenouj umaj proseucesqe peri twn ephreazontwn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n tuptonti se epi thn siagona parece kai thn allhn kai apo tou airontoj sou to imation kai ton citwna mh kwlus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i aitounti se didou kai apo tou airontoj ta sa mh apai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wj qelete ina poiwsin umin oi anqrwpoi poieite autoij omoi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agapate touj agapwntaj umaj poia umin carij estin kai gar oi amartwloi touj agapwntaj autouj agap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ean agaqopoihte touj agaqopoiountaj umaj poia umin carij estin kai oi amartwloi to auto poi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danishte par wn elpizete labein poia umin carij kai amartwloi amartwloij danizousin ina apolabwsin ta i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agapate touj ecqrouj umwn kai agaqopoieite kai danizete mhden apelpizontej kai estai o misqoj umwn poluj kai esesqe uioi uyistou oti autoj crhstoj estin epi touj acaristouj kai ponhr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inesqe oikteirmonej kaqwj o pathr umwn oiktirmw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kreinete kai ou mh kriqhte kai mh dikazete kai ou mh dikasqhte apoluete kai apoluqhs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dote kai doqhsetai umin metron kalon pepiesmenon sesaleumenon uperekcunnomenon dwsousin eij ton kolpon umwn w gar metrw metreite antimetrhqhse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kai parabolhn autoij mhti dunatai tufloj tuflon odhgein ouci amfoteroi eij boqunon empesou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stin maqhthj uper ton didaskalon kathrtismenoj de paj estai wj o didaskal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de blepeij to karfoj to en tw ofqalmw tou adelfou sou thn de dokon thn en tw idiw ofqalmw ou katano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dunasai legein tw adelfw sou adelfe afej ekbalw to karfoj to en tw ofqalmw sou autoj thn en tw ofqalmw sou dokon ou blepwn upokrita ekbale prwton thn dokon ek tou ofqalmou sou kai tote diableyeij to karfoj to en tw ofqalmw tou adelfou sou ekbal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stin dendron kalon poioun karpon sapron oude palin dendron sapron poioun karpon ka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n gar dendron ek tou idiou karpou geinwsketai ou gar ex akanqwn sullegousin suka oude ek batou stafulhn trug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gaqoj anqrwpoj ek tou agaqou qhsaurou thj kardiaj proferei to agaqon kai o ponhroj ek tou ponhrou proferei to ponhron ek gar perisseumatoj kardiaj lalei to stom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de me kaleite kurie kurie kai ou poieite o le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 ercomenoj proj me kai akouwn mou twn logwn kai poiwn autouj upodeixw umin tini estin omo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oj estin anqrwpw oikodomounti oikian oj eskayen kai ebaqunen kai eqhken qemelion epi thn petran plhmmurhj de genomenhj proserhxen o potamoj th oikia ekeinh kai ouk iscusen saleusai authn dia to kalwj oikodomhsqa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6: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kousaj kai mh poihsaj omoioj estin anqrwpw oikodomhsanti oikian epi thn ghn cwrij qemeliou h proserhxen o potamoj kai euquj sunepesen kai egeneto to rhgma thj oikiaj ekeinhj meg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dh eplhrwsen panta ta rhmata autou eij taj akoaj tou laou eishlqen eij kafarnaou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tontarcou de tinoj douloj kakwj ecwn hmellen teleutan oj hn autw entei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peri tou ihsou apesteilen proj auton presbuterouj twn ioudaiwn erwtwn auton opwj elqwn diaswsh ton doul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aragenomenoi proj ton ihsoun parekaloun auton spoudaiwj legontej oti axioj estin w parexh to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a gar to eqnoj hmwn kai thn sunagwghn autoj wkodomhsen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poreueto sun autoij hdh de autou ou makran apecontoj apo thj oikiaj epemyen filouj o ekatontarchj legwn autw kurie mh skullou ou gar ikanoj eimi ina upo thn steghn mou eiselq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oude emauton hxiwsa proj se elqein alla eipe logw kai iaqhtw o pai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egw anqrwpoj eimi upo exousian tassomenoj ecwn up emauton stratiwtaj kai legw toutw poreuqhti kai poreuetai kai allw ercou kai ercetai kai tw doulw mou poihson touto kai 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tauta o ihsouj eqaumasen auton kai strafeij tw akolouqounti autw oclw eipen legw umin oude en tw israhl tosauthn pistin eu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postreyantej eij ton oikon oi pemfqentej euron ton doulon ugiain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exhj eporeuqh eij polin kaloumenhn nain kai suneporeuonto autw oi maqhtai autou kai ocloj pol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hggisen th pulh thj polewj kai idou exekomizeto teqnhkwj monogenhj uioj th mhtri autou kai auth hn chra kai ocloj thj polewj ikanoj hn sun 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wn authn o kurioj esplagcnisqh ep auth kai eipen auth mh kla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wn hyato thj sorou oi de bastazontej esthsan kai eipen neaniske soi legw egerqh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aqisen o nekroj kai hrxato lalein kai edwken auton th mhtr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aben de foboj pantaj kai edoxazon ton qeon legontej oti profhthj megaj hgerqh en hmin kai oti epeskeyato o qeoj ton la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hlqen o logoj outoj en olh th ioudaia peri autou kai pash th pericw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hggeilan iwanh oi maqhtai autou peri pantwn t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duo tinaj twn maqhtwn autou o iwanhj epemyen proj ton kurion legwn su ei o ercomenoj h eteron prosdok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genomenoi de proj auton oi andrej eipan iwanhj o baptisthj apesteilen hmaj proj se legwn su ei o ercomenoj h allon prosdok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h th wra eqerapeusen pollouj apo noswn kai masteigwn kai pneumatwn ponhrwn kai tufloij polloij ecarisato blep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eipen autoij poreuqentej apaggeilate iwanh a eidete kai hkousate tufloi anablepousin cwloi peripatousin leproi kaqarizontai kai kwfoi akouousin nekroi egeirontai ptwcoi euaggeliz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akarioj estin oj ean mh skandalisqh en e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lqontwn de twn aggelwn iwanou hrxato legein proj touj oclouj peri iwanou ti exhlqate eij thn erhmon qeasasqai kalamon upo anemou saleuo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i exhlqate idein anqrwpon en malakoij imatioij hmfiesmenon idou oi en imatismw endoxw kai trufh uparcontej en toij basileioij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i exhlqate idein profhthn nai legw umin kai perissoteron profh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in peri ou gegraptai idou apostellw ton aggelon mou pro proswpou sou oj kataskeuasei thn odon sou emprosqe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umin meizwn en gennhtoij gunaikwn iwanou oudeij estin o de meikroteroj en th basileia tou qeou meizwn aut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j o laoj akousaj kai oi telwnai edikaiwsan ton qeon baptisqentej to baptisma iw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fareisaioi kai oi nomikoi thn boulhn tou qeou hqethsan eij eautouj mh baptisqentej u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i oun omoiwsw touj anqrwpouj thj geneaj tauthj kai tini eisin omo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oi eisin paidioij toij en agora kaqhmenoij kai prosfwnousin allhloij a legei hulhsamen umin kai ouk wrchsasqe eqrhnhsamen kai ouk eklau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hluqen gar iwanhj o baptisthj mh esqwn arton mhte peinwn oinon kai legete daimonion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hluqen o uioj tou anqrwpou esqiwn kai peinwn kai legete idou anqrwpoj fagoj kai oinopothj filoj telwnwn kai amartw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dikaiwqh h sofia apo pantwn twn teknwn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rwta de tij auton twn fareisaiwn ina fagh met autou kai eiselqwn eij ton oikon tou fareisaiou katekli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gunh htij hn en th poli amartwloj kai epignousa oti katakeitai en th oikia tou fareisaiou komisasa alabastron mu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tasa opisw para touj podaj autou klaiousa toij dakrusin hrxato brecein touj podaj autou kai taij qrixin thj kefalhj authj exemassen kai katefilei touj podaj autou kai hleifen tw mu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o fareisaioj o kalesaj auton eipen en eautw legwn outoj ei hn o profhthj egeinwsken an tij kai potaph h gunh htij aptetai autou oti amartwl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ihsouj eipen proj auton simwn ecw soi ti eipen o de didaskale eipe f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uo creofiletai hsan danisth tini o eij wfeilen dhnaria pentakosia o dV eteroj penthk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econtwn autwn apodounai amfoteroij ecarisato tij oun autwn pleion agaphse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simwn eipen upolambanw oti w to pleion ecarisato o de eipen autw orqwj ekrei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trafeij proj thn gunaika tw simwni efh blepeij tauthn thn gunaika eishlqon sou eij thn oikian udwr moi epi podaj ouk edwkaj auth de toij dakrusin ebrexen mou touj podaj kai taij qrixin authj exemax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ilhma moi ouk edwkaj auth de af hj eishlqon ou dielipen katafilousa mou touj pod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aiw thn kefalhn mou ouk hleiyaj auth de murw hleiyen touj poda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carin legw soi afewntai ai amartiai authj ai pollai oti hgaphsen polu w de oligon afietai kai oligon agap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h afewntai sou ai amarti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xanto oi sunanakeimenoi legein en eautoij tij outoj estin oj kai amartiaj afi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7: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thn gunaika h pistij sou seswken se poreuou eij eirh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kaqexhj kai autoj diwdeuen kata polin kai kwmhn khrusswn kai euaggelizomenoj thn basileian tou qeou kai oi dwdeka s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unaikej tinej ai hsan teqerapeumenai apo pneumatwn ponhrwn kai asqeneiwn maria h kaloumenh magdalhnh af hj daimonia epta exelhluq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wana gunh couza epitropou hrwdou kai sousanna kai eterai pollai aitinej dihkonoun autoij ek twn uparcontwn aut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iontoj de oclou pollou kai twn kata polin epiporeuomenwn proj auton eipen dia parabol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lqen o speirwn tou speirai ton sporon autou kai en tw speirein auton a men epesen para thn odon kai katepathqh kai ta peteina tou ouranou katefagen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eron katepesen epi petran kai fuen exhranqh dia to mh ecein ikma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eron epesen en mesw twn akanqwn kai sumfueisai ai akanqai apepnixan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eron epesen eij thn ghn thn agaqhn kai fuen epoihsen karpon ekatontaplaseiona tauta legwn efwnei o ecwn wta akouein akou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hrwtwn de auton oi maqhtai autou tij auth eih parabo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umin dedotai gnwnai ta musthria thj basileiaj tou qeou toij de loipoij en parabolaij ina blepontej mh blepwsin kai akouontej mh suni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in de auth h parabolh o sporoj estin o log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ara thn odon eisin oi akousantej eita ercetai o diaboloj kai airei ton logon apo thj kardiaj autwn ina mh pisteusantej swq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pi thj petraj oi otan akouswsin meta caraj decontai ton logon kai outoi rizan ouk ecousin oi proj kairon pisteuousin kai en kairw peirasmou afista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eij taj akanqaj peson outoi eisin oi akousantej kai upo merimnwn kai ploutou kai hdonwn tou biou poreuomenoi sumpneigontai kai ou telesfor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en th kalh gh outoi eisin oitinej en kardia kalh kai agaqh akousantej ton logon katecousin kai karpoforousin en upomo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de lucnon ayaj kaluptei auton skeuei h upokatw kleinhj tiqhsin all epi lucniaj tiq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stin krupton o ou faneron genhsetai oude apokrufon o ou mh gnwsqh kai eij faneron el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oun pwj akouete oj an gar ech doqhsetai autw kai oj an mh ech kai o dokei ecein arqhsetai a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egeneto de proj auton h mhthr kai oi adelfoi autou kai ouk hdunanto suntucein autw dia ton oc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hggelh de autw h mhthr sou kai oi adelfoi sou esthkasin exw idein qelontej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proj autouj mhthr mou kai adelfoi mou outoi eisin oi ton logon tou qeou akouontej kai poi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mia twn hmerwn kai autoj enebh eij ploion kai oi maqhtai autou kai eipen proj autouj dielqwmen eij to peran thj limnhj kai anhc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eontwn de autwn afupnwsen kai katebh lailay eij thn limnhn anemou kai suneplhrounto kai ekinduneu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lqontej de dihgeiran auton legontej epistata epistata apollumeqa o de diegerqeij epeteimhsen tw anemw kai tw kludwni tou udatoj kai epausanto kai egeneto galh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oij pou h pistij umwn fobhqentej de eqaumasan legontej proj allhlouj tij ara outoj estin oti kai toij anemoij epitassei kai tw ud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epleusan eij thn cwran twn gerashnwn htij estin antipera thj galeil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lqonti de autw epi thn ghn uphnthsen tij anhr ek thj polewj ecwn daimonia kai cronw ikanw ouk enedusato imation kai en oikia ouk emenen all en toij mnhm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ton ihsoun anakraxaj prosepesen autw kai fwnh megalh eipen ti emoi kai soi ihsou uie tou qeou tou uyistou deomai sou mh me basanis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hggeilen gar tw pneumati tw akaqartw exelqein apo tou anqrwpou polloij gar cronoij sunhrpakei auton kai edesmeueto alusesin kai pedaij fulassomenoj kai diarhsswn ta desma hlauneto apo tou daimoniou eij taj erhm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hrwthsen de auton o ihsouj ti soi onoma estin o de eipen legeiwn oti eishlqen daimonia polla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ekaloun auton ina mh epitaxh autoij eij thn abusson ap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ekei agelh coirwn ikanwn boskomenh en tw orei kai parekalesan auton ina epitreyh autoij eij ekeinouj eiselqein kai epetrey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lqonta de ta daimonia apo tou anqrwpou eishlqon eij touj coirouj kai wrmhsen h agelh kata tou krhmnou eij thn limnhn kai apepn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de oi boskontej to gegonoj efugon kai aphggeilan eij thn polin kai eij touj agr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lqon de idein to gegonoj kai hlqan proj ton ihsoun kai euran kaqhmenon ton anqrwpon af ou ta daimonia exhlqen eimatismenon kai swfronounta para touj podaj ihsou kai efobh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hggeilan de autoij oi idontej pwj eswqh o daimonisq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wthsen auton apan to plhqoj thj pericwrou twn gerashnwn apelqein ap autwn oti fobw megalw suneiconto autoj de embaj eij ploion upestrey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eito de autou o anhr af ou exelhluqei ta daimonia einai sun autw apelusen de auton le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strefe eij ton oikon sou kai dihgou osa soi epoihsen o qeoj kai aphlqen kaq olhn thn polin khrusswn osa epoihsen autw o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w upostrefein ton ihsoun apedexato auton o ocloj hsan gar pantej prosdokwnte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hlqen anhr w onoma iaeiroj kai outoj arcwn thj sunagwghj uphrcen kai peswn para touj podaj ihsou parekalei auton eiselqein eij ton oik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qugathr monogenhj hn autw wj etwn dwdeka kai auth apeqnhsken en de tw upagein auton oi ocloi sunepneigo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unh ousa en rusei aimatoj apo etwn dwdeka htij ouk iscusen ap oudenoj qerapeu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lqousa opisqen hyato tou kraspedou tou imatiou autou kai paracrhma esth h rusij tou aimatoj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o ihsouj tij o ayamenoj mou arnoumenwn de pantwn eipen o petroj epistata oi ocloi sunecousin se kai apoqleib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pen hyato mou tij egw gar egnwn dunamin exelhluquian ap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sa de h gunh oti ouk elaqen tremousa hlqen kai prospesousa autw di hn aitian hyato autou aphggeilen enwpion pantoj tou laou kai wj iaqh paracrh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h qugathr h pistij sou seswken se poreuou eij eirh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autou lalountoj ercetai tij para tou arcisunagwgou legwn oti teqnhken h qugathr sou mhketi skulle ton didaska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akousaj apekriqh autw mh fobou monon pisteuson kai s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wn de eij thn oikian ouk afhken eiselqein tina sun autw ei mh petron kai iwanhn kai iakwbon kai ton patera thj paidoj kai thn mh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laion de pantej kai ekoptonto authn o de eipen mh klaiete ou gar apeqanen alla kaqeud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egelwn autou eidotej oti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krathsaj thj ceiroj authj efwnhsen legwn h paij egei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streyen to pneuma authj kai anesth paracrhma kai dietaxen auth doqhnai f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8: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sthsan oi goneij authj o de parhggeilen autoij mhdeni eipein to geg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gkalesamenoj de touj dwdeka edwken dunamin autoij kai exousian epi panta ta daimonia kai nosouj qerapeu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steilen autouj khrussein thn basileian tou qeou kai ia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proj autouj mhden airete eij thn odon mhte rabdon mhte phran mhte arton mhte argurion mhte duo citwnaj ec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j hn an oikian eiselqhte ekei menete kai ekeiqen exerc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soi an mh decwntai umaj exercomenoi apo thj polewj ekeinhj ton koniorton apo twn podwn umwn apotinassete eij marturion ep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rcomenoi de dihrconto kata taj kwmaj euaggelizomenoi kai qerapeuontej pantac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en de hrwdhj o tetrarchj ta geinomena panta kai dihporei dia to legesqai upo tinwn oti iwanhj hgerqh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 tinwn de oti hleiaj efanh allwn de oti profhthj tij twn arcaiwn anes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hrwdhj iwanhn egw apekefalisa tij de estin outoj peri ou akouw toiauta kai ezhtei ide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postreyantej oi apostoloi dihghsanto autw osa epoihsan kai paralabwn autouj upecwrhsen kat idian eij polin kaloumenhn bhqsai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ocloi gnontej hkolouqhsan autw kai apodexamenoj autouj elalei autoij peri thj basileiaj tou qeou kai touj creian econtaj qerapeiaj i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h hmera hrxato kleinein proselqontej de oi dwdeka eipon autw apoluson ton oclon ina poreuqentej eij taj kuklw kwmaj kai agrouj kataluswsin kai eurwsin episeitismon oti wde en erhmw to pw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autouj dote autoij fagein umeij oi de eipan ouk eisin hmin pleion h artoi pente kai icquej duo ei mhti poreuqentej hmeij agoraswmen eij panta ton laon touton brwm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gar wsei andrej pentakisceilioi eipen de proj touj maqhtaj autou katakleinate autouj klisiaj wsei ana penthk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oihsan outwj kai katekleinan apa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abwn de touj pente artouj kai touj duo icquaj anableyaj eij ton ouranon euloghsen autouj kai kateklasen kai edidou toij maqhtaij paraqeinai tw oc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fagon kai ecortasqhsan pantej kai hrqh to perisseusan autoij klasmatwn kofinoi dwde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einai auton proseucomenon kata monaj sunhnthsan autw oi maqhtai kai ephrwthsen autouj legwn tina me oi ocloi legousin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pokriqentej eipan iwanhn ton baptisthn alloi de hleian alloi de oti profhthj tij twn arcaiwn anes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oij umeij de tina me legete einai petroj de apokriqeij eipen ton crist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pitimhsaj autoij parhggeilen mhdeni legein to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wn oti dei ton uion tou anqrwpou polla paqein kai apodokimasqhnai apo twn presbuterwn kai arcierewn kai grammatewn kai apoktanqhnai kai th trith hmera eger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proj pantaj ei tij qelei opisw mou ercesqai aparnhsasqw eauton kai aratw ton stauron autou kaq hmeran kai akolouqeitw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gar an qelh thn yuchn autou swsai apolesei authn oj d an apolesh thn yuchn autou eneken emou outoj swse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wfeleitai anqrwpoj kerdhsaj ton kosmon olon eauton de apolesaj h zhmiwq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gar an epaiscunqh me kai touj emouj logouj touton o uioj tou anqrwpou epaiscunqhsetai otan elqh en th doxh autou kai tou patroj kai twn agiwn agge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umin alhqwj eisin tinej twn autou esthkotwn oi ou mh geuswntai qanatou ewj an idwsin thn basilei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meta touj logouj toutouj wsei hmerai oktw paralabwn petron kai iwanhn kai iakwbon anebh eij to oroj proseuxa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proseucesqai auton to eidoj tou proswpou autou eteron kai o imatismoj autou leukoj exastrap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andrej duo sunelaloun autw oitinej hsan mwushj kai hl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fqentej en doxh elegon thn exodon autou hn emellen plhroun en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kai oi sun autw hsan bebarhmenoi upnw diagrhgorhsantej de eidon thn doxan autou kai touj duo andraj touj sunestwtaj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diacwrizesqai autouj ap autou eipen o petroj proj ton ihsoun epistata kalon estin hmaj wde einai kai poihswmen skhnaj trij mian soi kai mian mwusei kai mian hleia mh eidwj o le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de autou legontoj egeneto nefelh kai epeskiazen autouj efobhqhsan de en tw eiselqen autouj eij thn nefe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wnh egeneto ek thj nefelhj legousa outoj estin o uioj mou o eklelegmenoj autou ako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w genesqai thn fwnhn eureqh ihsouj monoj kai autoi eseighsan kai oudeni aphggeilan en ekeinaij taij hmeraij ouden wn ewrak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th exhj hmera katelqontwn autwn apo tou orouj sunhnthsen autw ocloj pol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anhr apo tou oclou ebohsen legwn didaskale deomai sou epibleyai epi ton uion mou oti monogenhj moi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pneuma lambanei auton exaifnhj krazei kai sparassei auton meta afrou kai molij apocwrei ap autou suntreibo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dehqhn twn maqhtwn sou ina ekbalwsin auto kai ouk hdunh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ihsouj eipen w genea apistoj kai diestrammenh ewj pote esomai proj umaj kai anexomai umwn prosagage wde ton ui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de prosercomenou autou errhxen auton to daimonion kai sunesparaxen epeteimhsen de o ihsouj tw pneumati tw akaqartw kai iasato ton paida kai apedwken auton tw patr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plhssonto de pantej epi th megaleiothti tou qeou pantwn de qaumazontwn epi pasin oij epoiei eipen proj touj maqht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sqe umeij eij ta wta umwn touj logouj toutouj o gar uioj tou anqrwpou mellei paradidosqai eij ceiraj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hgnooun to rhma touto kai hn parakekalummenon ap autwn ina mh aisqwntai auto kai efobounto erwthsai auton peri tou rhmatoj to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hlqen de dialogismoj en autoij to tij an eih meiz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eidwj ton dialogismon thj kardiaj autwn epilabomenoj paidion esthsen auto par e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oj ean dexhtai touto to paidion epi tw onomati mou eme decetai kai oj an eme dexhtai decetai ton aposteilanta me o gar meikroteroj en pasin umin uparcwn outoj estin meg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iwanhj eipen epistata eidomen tina en tw onomati sou ekballonta daimonia kai ekwluomen auton oti ouk akolouqei meq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auton ihsouj mh kwluete oj gar ouk estin kaq umwn uper umw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w sumplhrousqai taj hmeraj thj analhmyewj autou kai autoj to proswpon esthrisen tou poreuesqai eij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steilen aggelouj pro proswpou autou kai poreuqentej eishlqon eij kwmhn samareitwn wj etoimasa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edexanto auton oti to proswpon autou hn poreuomenon eij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de oi maqhtai iakwboj kai iwanhj eipan kurie qeleij eipwmen pur katabhnai apo tou ouranou kai analws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rafeij de epeteimhs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oreuqhsan eij eteran kw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reuomenwn autwn en th odw eipen tij proj auton akolouqhsw soi opou ean aper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w ihsouj ai alwpekej fwleouj ecousin kai ta peteina tou ouranou kataskhnwseij o de uioj tou anqrwpou ouk ecei pou thn kefalhn kl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eteron akolouqei moi o de eipen epitreyon moi prwton apelqonti qayai ton pater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6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w afej touj nekrouj qayai touj eautwn nekrouj su de apelqwn diaggelle thn basilei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kai eteroj akolouqhsw soi kurie prwton de epitreyon moi apotaxasqai toij eij ton oiko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9: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ihsouj oudeij epibalwn thn ceira ep arotron kai blepwn eij ta opisw euqetoj estin t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auta anedeixen o kurioj eterouj ebdomhkonta duo kai apesteilen ana duo duo pro proswpou autou eij pasan polin kai topon ou hmellen autoj erc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proj autouj o men qerismoj poluj oi de ergatai oligoi dehqhte oun tou kuriou tou qerismou opwj ergataj ekbalh eij ton qerism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agete idou apostellw umaj wj arnaj en mesw luk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bastazete ballantion mh phran mh upodhmata kai mhdena kata thn odon aspash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hn d an eiselqhte oikian prwton legete eirhnh tw oikw to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ekei h uioj eirhnhj epanapahsetai ep auton h eirhnh umwn ei de mhge ef umaj anakamy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uth de th oikia menete esqontej kai peinontej ta par autwn axioj gar o ergathj tou misqou autou mh metabainete ex oikiaj eij oik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j hn an polin eiserchsqe kai decwntai umaj esqiete ta paratiqemena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qerapeuete touj en auth asqeneij kai legete autoij hggiken ef umaj 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hn d an polin eiselqhte kai mh decwntai umaj exelqontej eij taj plateiaj authj eip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n koniorton ton kollhqenta hmin ek thj polewj umwn eij touj podaj apomassomeqa umin plhn touto geinwskete oti hggiken 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umin oti sodomoij en th hmera ekeinh anektoteron estai h th polei ek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soi corazein ouai soi bhqsaida oti ei en turw kai seidwni egenhqhsan ai dunameij ai genomenai en umin palai an en sakkw kai spodw kaqhmenoi meteno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turw kai seidwni anektoteron estai en th krisei h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 kafarnaoum mh ewj ouranou uywqhsh ewj tou adou katab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kouwn umwn emou akouei kai o aqetwn umaj eme aqetei o de eme aqetwn aqetei ton aposteilanta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estreyan de oi ebdomhkonta duo meta caraj legontej kurie kai ta daimonia upotassetai hmin en tw onomati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oij eqewroun ton satanan ek tou ouranou wj astraphn pes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dedwka umin thn exousian tou patein epanw ofewn kai skorpiwn kai epi pasan thn dunamin thn tou ecqrou kai ouden umaj ou mh adik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en toutw mh cairete oti ta pneumata umin upotassete cairete de oti ta onomata umwn engegraptai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uth th wra hgalliasato tw pneumati tw agiw kai eipen exomologoumai soi pater kurie tou ouranou kai thj ghj oti apekruyaj tauta apo sofwn kai sunetwn kai apekaluyaj auta nhpioij nai o pathr oti outwj eudokia egeneto emprosqe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moi paredoqh upo tou patroj mou kai oudeij geinwskei tij estin o uioj ei mh o pathr kai tij estin o pathr ei mh o uioj kai w an boulhtai o uioj apokaluy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trafeij proj touj maqhtaj kat idian eipen makarioi oi ofqalmoi oi blepontej a blep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gar umin oti polloi profhtai kai basileij hqelhsan idein a umeij blepete kai ouk eidan kai akousai mou a akouete kai ouk hkou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nomikoj tij anesth ekpeirazwn auton legwn didaskale ti poihsaj zwhn aiwnion klhronom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proj auton en tw nomw ti gegraptai pwj anageinws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agaphseij kurion ton qeon ex olhj kardiaj sou en olh th yuch sou kai en olh th iscui sou kai en olh th dianoia sou kai ton plhsion sou wj se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w orqwj apekriqhj touto poiei kai z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lwn dikaiwsai eauton eipen proj ton ihsoun kai tij estin mou plh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labwn o ihsouj eipen anqrwpoj tij katebainen apo ierousalhm eij iereicw kai lhstaij periepesen oi kai ekdusantej auton kai plhgaj epiqentej aphlqon afentej hmiqa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sugkurian de iereuj tij katabainen th odw ekeinh kai idwn auton antipar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de kai leueithj kata ton topon elqwn kai idwn antipar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amareithj de tij odeuwn hlqen kat auton kai idwn esplagcnis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lqwn katedhsen ta traumata autou epicewn elaion kai oinon epibibasaj de auton epi to idion kthnoj hgagen auton eij pandoceion kai epimelhqht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 thn aurion ekbalwn edwken duo dhnaria tw pandocei kai eipen epimelhqhti autou kai o ti ean prosdapanhshj egw en tw epanercesqai me apodwsw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toutwn twn triwn plhsion dokei soi gegonenai tou empesontoj eij touj lhs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o poihsaj to eleoj met autou eipen de autw ihsouj poreuou kai su poiei omoi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w poreuesqai autouj autoj eishlqen eij kwmhn tina gunh de tij onomati marqa upedexato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de hn adelfh kaloumenh maria h kai parakaqesqeisa proj touj podaj tou kuriou hkouen ton log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marqa periespato peri pollhn diakonian epistasa de eipen kurie ou melei soi oti h adelfh mou monhn me kateleipen diakonein eipe oun auth ina moi sunantilab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eipen auth o kurioj marqa marqa merimnaj kai qorubazh peri pol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0: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ligwn de creia estin h enoj mariam gar thn agaqhn merida exelexato htij ouk afaireqhsetai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einai auton en topw tini proseucomenon wj epausato eipen tij twn maqhtwn autou proj auton kurie didaxon hmaj proseucesqai kaqwj kai iwanhj edidaxen touj maqht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oij otan proseuchsqe legete pater agiasqhtw to onoma sou elqetw h basilei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arton hmwn ton epiousion didou hmein to kaq hme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fej hmin taj amartiaj hmwn kai gar autoi afeiomen panti ofeilonti hmin kai mh eisenegkhj hmaj eij peira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proj autouj tij ex umwn exei filon kai poreusetai proj auton mesonuktiou kai eiph autw file crhson moi treij ar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dh filoj mou paregeneto ex odou proj me kai ouk ecw o paraqhsw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noj eswqen apokriqeij eiph mh moi kopouj parece hdh h qura kekleistai kai ta paidia mou met emou eij thn koithn eisin ou dunamai anastaj dounai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umin ei kai ou dwsei autw anastaj dia to einai filon autou dia ge thn anaideian autou egerqeij dwsei autw oswn crhz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umin legw umin le aiteite kai doqhsetai umin zhteite kai eurhsete krouete kai anoighse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gar o aitwn lambanei kai o zhtwn euriskei kai tw krouonti anoig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a de ex umwn aithsei ton patera o uioj icqun kai anti icquoj ofin autw epidw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kai aithsei won epidwsei autw skorp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un umeij ponhroi uparcontej oidate domata agaqa didonai toij teknoij umwn posw mallon o pathr o ex ouranou dwsei pneuma agion toij aitou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ekballwn daimonion kwfon egeneto de tou daimoniou exelqontoj elalhsen o kwfoj kai eqaumasan oi ocl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de ex autwn eipan en beezeboul tw arconti twn daimoniwn ekballei ta daimon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eroi de peirazontej shmeion ex ouranou ezhtoun par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eidwj autwn ta dianohmata eipen autoij pasa basileia ef eauthn diamerisqeisa erhmoutai kai oikoj epi oikon peip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kai o satanaj ef eauton diemerisqh pwj staqhsetai h basileia autou oti legete en beezeboul ekballein me ta daimon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egw en beezeboul ekballw ta daimonia oi uioi umwn en tini ekballousin dia touto autoi umwn kritai e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en daktulw qeou egw ekballw ta daimonia ara efqasen ef umaj 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o iscuroj kaqwplismenoj fulassh thn eautou aulhn en eirhnh estin ta uparcont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an de iscuroteroj autou epelqwn nikhsh auton thn panopleian autou airei ef h epepoiqei kai ta skula autou diadid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h wn met emou kat emou estin kai o mh sunagwn met emou skorpiz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to akaqarton pneuma exelqh apo tou anqrwpou diercetai di anudrwn topwn zhtoun anapausin kai mh euriskon tote legei upostreyw eij ton oikon mou oqen exhl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 euriskei scolazonta sesarwmenon kai kekosmh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oreuetai kai paralambanei etera pneumata ponhrotera eautou epta kai eiselqonta katoikei ekei kai geinetai ta escata tou anqrwpou ekeinou ceirona twn prw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w legein auton tauta eparasa tij fwnhn gunh ek tou oclou eipen autw makaria h koilia h bastasa se kai mastoi ouj eqhlas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eipen menoun makarioi oi akouontej ton logon tou qeou kai fulass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n de oclwn epaqroizomenwn hrxato legein h genea auth genea ponhra estin shmeion zhtei kai shmeion ou doqhsetai auth ei mh to shmeion 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gar egeneto o iwnaj toij nineueitaij shmeion outwj estai kai o uioj tou anqrwpou th genea t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asilissa notou egerqhsetai en th krisei meta twn andrwn thj geneaj tauthj kai katakrinei autouj oti hlqen ek twn peratwn thj ghj akousai thn sofian solomwnoj kai idou pleion solomwnoj w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drej nineueitai anasthsontai en th krisei meta thj geneaj tauthj kai katakrinousin authn oti metenohsan eij to khrugma iwna kai idou pleion iwna w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lucnon ayaj eij krupthn tiqhsin oude upo ton modion all epi thn lucnian ina oi eisporeuomenoi to fwj blep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ucnoj tou swmatoj estin o ofqalmoj sou otan o ofqalmoj sou aplouj h kai olon to swma sou fwteinon estin epan de ponhroj h kai to swma sou skotei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kopei oun mh to fwj to en soi skot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un to swma sou olon fwteinon mh econ meroj ti skoteinon estai fwteinon olon wj otan o lucnoj en th astraph fwtizh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w lalhsai erwta auton fareisaioj opwj aristhsh par autw eiselqwn de anepe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fareisaioj idwn eqaumasen oti ou prwton ebaptisqh pro tou a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kurioj proj auton nun umeij oi fareisaioi to exwqen tou pothriou kai tou pinakoj kaqarizete to de eswqen umwn gemei arpaghj kai ponhr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ronej ouk o poihsaj to exwqen kai to eswqen epoi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ta enonta dote elehmosunhn kai idou panta kaqara umi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ouai umin toij fareisaioij oti apodekatoute to hduosmon kai to phganon kai pan lacanon kai parercesqe thn krisin kai thn agaphn tauta de edei poihsai kakeina mh par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toij fareisaioij oti agapate thn prwtokaqedrian en taij sunagwgaij kai touj aspasmouj en taij agor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oti este wj ta mnhmeia ta adhla kai oi anqrwpoi oi peripatountej epanw ouk oid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tij twn nomikwn legei autw didaskale tauta legwn kai hmaj ubriz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kai umin toij nomikoij ouai oti fortizete touj anqrwpouj fortia dusbastakta kai autoi umeij eni twn daktulwn umwn ou prosyauete toij forti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oti oikodomeite ta mnhmeia twn profhtwn oi de paterej umwn apekteina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marturej este kai suneudokeite toij ergoij twn paterwn umwn oti autoi men apekteinan autouj umeij de oikodom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kai h sofia tou qeou eipen apostelw eij autouj profhtaj kai apostolouj kai ex autwn apoktenousin kai diwx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ekzhthqh to aima pantwn twn profhtwn to ekkecumenon apo katabolhj kosmou apo thj geneaj t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aimatoj abel ewj aimatoj zacariou tou apolomenou metaxu tou qusiasthriou kai tou oikou nai legw umin ekzhthqhsetai apo thj geneaj t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umin toij nomikoij oti hrate thn kleida thj gnwsewj autoi ouk eishlqate kai touj eisercomenouj ekwlu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qen exelqontoj autou hrxanto oi grammateij kai oi fareisaioi deinwj enecein kai apostomatizein auton peri pleio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1: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edreuontej auton qhreusai ti ek tou stomat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oij episunacqeiswn twn muriadwn tou oclou wste katapatein allhlouj hrxato legein proj touj maqhtaj autou prwton prosecete eautoij apo thj zumhj htij estin upokrisij twn fareis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n de sugkekalummenon estin o ouk apokalufqhsetai kai krupton o ou gnws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q wn osa en th skotia eipate en tw fwti akousqhsetai kai o proj to ouj elalhsate en toij tameioij khrucqhsetai epi twn dwm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umin toij filoij mou mh fobhqhte apo twn apokteinontwn to swma kai meta tauta mh econtwn perissoteron ti poi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deixw de umin tina fobhqhte fobhqhte ton meta to apokteinai econta exousian embalein eij thn geennan nai legw umin touton fobh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i pente strouqia pwlountai assariwn duo kai en ex autwn ouk estin epilelhsmenon enwpi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kai ai tricej thj kefalhj umwn pasai hriqmhntai mh fobeisqe pollwn strouqiwn diafer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umin paj oj an omologhsei en emoi emprosqen twn anqrwpwn kai o uioj tou anqrwpou omologhsei en autw emprosqen twn aggelw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rnhsamenoj me enwpion twn anqrwpwn aparnhqhsetai enwpion twn aggelw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j oj erei logon eij ton uion tou anqrwpou afeqhsetai autw tw de eij to agion pneuma blasfhmhsanti ouk afe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eisferwsin umaj epi taj sunagwgaj kai taj arcaj kai taj exousiaj mh merimnhshte pwj h ti apologhshsqe h ti eip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gar agion pneuma didaxei umaj en auth th wra a dei eip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tij ek tou oclou autw didaskale eipe tw adelfw mou merisasqai met emou thn klhrono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w anqrwpe tij me katesthsen krithn h meristhn ef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autouj orate kai fulassesqe apo pashj pleonexiaj oti ouk en tw perisseuein tini h zwh autou estin ek twn uparcontw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arabolhn proj autouj legwn anqrwpou tinoj plousiou euforhsen h cw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elogizeto en autw legwn ti poihsw oti ouk ecw pou sunaxw touj karpou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touto poihsw kaqelw mou taj apoqhkaj kai meizonaj oikodomhsw kai sunaxw ekei panta ton seiton kai ta agaq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w th yuch mou yuch eceij polla agaqa keimena eij eth polla anapauou fage pie eufrai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w o qeoj afrwn tauth th nukti thn yuchn sou aitousin apo sou a de htoimasaj tini es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o qhsaurizwn autw kai mh eij qeon pl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touj maqhtaj dia touto legw umin mh merimnate th yuch ti faghte mhde tw swmati umwn ti endush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yuch pleion estin thj trofhj kai to swma tou endu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nohsate touj korakaj oti ou speirousin oude qerizousin oij ouk estin tameion oude apoqhkh kai o qeoj trefei autouj posw mallon umeij diaferete twn petei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de ex umwn merimnwn dunatai epi thn hlikian autou prosqeinai phc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un oude elaciston dunasqe ti peri twn loipwn merimn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nohsate ta krina pwj auxanei ou kopia oude nhqei legw de umin oude solomwn en pash th doxh autou periebaleto wj en t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en agrw ton corton onta shmeron kai aurion eij kleibanon ballomenon o qeoj outwj amfiazei posw mallon umaj oligopis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eij mh zhteite ti faghte kai ti pihte kai mh metewriz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gar panta ta eqnh tou kosmou epizhtousin umwn de o pathr oiden oti crhzete t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zhteite thn basileian autou kai tauta prosteqhse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fobou to meikron poimnion oti eudokhsen o pathr umwn dounai umin thn basil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lhsate ta uparconta umwn kai dote elehmosunhn poihsate e autoij ballantia mh palaioumena qhsauron anekleipton en toij ouranoij opou klepthj ouk eggizei oude shj diafqei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ou gar estin o qhsauroj umwn ekei kai h kardia umwn es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wsan umwn ai osfuej periezwsmenai kai oi lucnoi kai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eij omoioi anqrwpoij prosdecomenoij ton kurion eautwn pote analush ek twn gamwn ina elqontoj kai krousantoj euqewj anoixwsi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oi douloi ekeinoi ouj elqwn o kurioj eurhsei grhgorountaj amhn legw umin oti perizwsetai kai anaklinei autouj kai parelqwn diakonhse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n en th deutera kan en th trith fulakh elqh kai eurh outwj makarioi eisin ekei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geinwskete oti ei hdei o oikodespothj poia wra o klepthj ercetai egrhgorhsen an kai ouk afhken diorucqhnai ton oik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eij geinesqe etoimoi oti h wra ou dokeite o uioj tou anqrwpou er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petroj kurie proj hmaj thn parabolhn tauthn legeij h kai proj pa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o kurioj tij ara estin o pistoj oikonomoj o fronimoj on katasthsei o kurioj epi thj qerapeiaj autou tou didonai en kairw seitomet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j o douloj ekeinoj on elqwn o kurioj autou eurhsei poiounta o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hqwj legw umin oti epi pasin toij uparcousin autou katasthse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eiph o douloj ekeinoj en th kardia autou cronizei o kurioj mou ercesqai kai arxhtai tuptein touj paidaj kai taj paidiskaj esqiein te kai peinein kai mequsk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xei o kurioj tou doulou ekeinou en hmera h ou prosdoka kai en wra h ou geinwskei kai dicotomhsei auton kai to meroj autou meta twn apistwn q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noj de o douloj o gnouj to qelhma tou kuriou autou kai mh etoimasaj h poihsaj proj to qelhma autou darhsetai poll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mh gnouj poihsaj de axia plhgwn darhsetai oligaj panti de w edoqh polu polu zhthqhsetai par autou kai w pareqento polu perissoteron aithsou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ur hlqon balein epi thn ghn kai ti qelw ei hdh anhf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aptisma de ecw baptisqhnai kai pwj sunecomai ewj otou teles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keite oti eirhnhn paregenomhn dounai en th gh ouci legw umin all h diameri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ontai gar apo tou nun pente en eni oikw diamemerismenoi treij epi dusin kai duo epi tr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merisqhsontai pathr epi uiw kai uioj epi patri mhthr epi qugatera kai qugathr epi thn mhtera penqera epi thn numfhn authj kai numfh epi thn penqe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kai toij ocloij otan idhte nefelhn anatellousan epi dusmwn euqewj legete oti ombroj ercetai kai geinetai o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an noton pneonta legete oti kauswn estai kai gei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kritai to proswpon thj ghj kai tou ouranou oidate dokimazein ton kairon de touton pwj ouk oidate dokimaz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de kai af eautwn ou kreinete to dika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gar upageij meta tou antidikou sou ep arconta en th odw doj ergasian aphllacqai autou mhpote katasurh se proj ton krithn kai o krithj se paradwsei tw praktori kai o praktwr se balei eij fulak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2: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soi ou mh exelqhj ekeiqen ewj kai to escaton lepton apod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hsan de tinej en autw tw kairw apaggellontej autw peri twn galeilaiwn wn to aima peilatoj emeixen meta twn qusi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eipen autoij dokeite oti oi galeilaioi outoi amartwloi para pantaj touj galeilaiouj egenonto oti tauta peponq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i legw umin all ean mh metanohte pantej omoiwj apolei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ekeinoi oi dekaoktw ef ouj epesen o purgoj en tw silwam kai apekteinen autouj dokeite oti autoi ofeiletai egenonto para pantaj touj anqrwpouj touj katoikountaj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i legw umin all ean mh metanohte pantej wsautwj apolei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tauthn thn parabolhn sukhn eicen tij pefuteumenhn en tw ampelwni autou kai hlqen zhtwn karpon en auth kai ouc eur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ton ampelourgon idou tria eth af ou ercomai zhtwn karpon en th sukh tauth kai ouc euriskw ekkoyon authn inati kai ton topon katar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legei autw kurie afej authn kai touto to etoj ewj otou skayw peri authn kai balw kop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n men poihsh karpon eij to mellon ei de mhge ekkoyeij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didaskwn en mia twn sunagwgwn en toij sabb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gunh pneuma ecousa asqeneiaj dekaoktw kai hn sugkuptousa kai mh dunamenh anakuyai eij to pantel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authn o ihsouj prosefwnhsen kai eipen auth gunai apolelusai thj asqeneia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qhken auth taj ceiraj kai paracrhma anwrqwqh kai edoxazen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arcisunagwgoj aganaktwn oti tw sabbatw eqerapeusen o ihsouj elegen tw oclw oti ex hmerai eisin dei ergazesqai en autaij oun ercomenoi qerapeuesqe kai mh th hmera tou sabba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de autw o kurioj kai eipen upokritai ekastoj umwn tw sabbatw ou luei ton boun autou h ton onon apo thj fatnhj kai apagwn potiz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hn de qugatera abraam ousan hn edhsen o satanaj idou deka kai oktw eth ouk edei luqhnai apo tou desmou toutou th hmera tou sabba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a legontoj autou kathscunonto pantej oi antikeimenoi autw kai paj o ocloj ecairen epi pasin toij endoxoij toij genomenoij u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oun tini omoia estin h basileia tou qeou kai tini omoiwsw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a estin kokkw sinapewj on labwn anqrwpoj ebalen eij khpon eautou kai huxhsen kai egeneto eij dendron kai ta peteina tou ouranou kateskhnwsen en toij klado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eipen tini omoiwsw thn basilei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a estin zumh hn labousa gunh ekruyen eij aleurou sata tria ewj ou ezumwqh o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eporeueto kata poleij kai kwmaj didaskwn kai poreian poreian poioumenoj eij ierosol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tij autw kurie ei oligoi oi swzomenoi o de eipen pro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wnizesqe eiselqein dia thj stenhj quraj oti polloi legw umin zhthsousin eiselqein kai ouk iscu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 ou an egerqh o oikodespothj kai apokleish thn quran kai arxhsqe exw estanai kai krouein thn quran legontej kurie anoixon hmin kai apokriqeij erei umin ouk oida umaj poqen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rxesqe legein efagomen enwpion sou kai epiomen kai en taij plateiaij hmwn edidax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ei legwn umin ouk oida poqen este aposthte ap emou pantej ergatai adik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 estai o klauqmoj kai o brugmoj twn odontwn otan oyhsqe abraam kai isaak kai iakwb kai pantaj touj profhtaj en th basileia tou qeou umaj de ekballomenouj ex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xousin apo anatolwn kai dusmwn kai apo borra kai notou kai anakliqhsontai en t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eisin escatoi oi esontai prwtoi kai eisin prwtoi oi esontai esca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uth th wra proshlqan tinej fareisaioi legontej autw exelqe kai poreuou enteuqen oti hrwdhj qelei se apokt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poreuqentej eipate th alwpeki tauth idou ekballw daimonia kai iaseij apotelw shmeron kai aurion kai th trith hmera teleiou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dei me shmeron kai aurion kai th ecomenh poreuesqai oti ouk endecetai profhthn apolesqai exw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erousalhm ierousalhm h apokteinousa touj profhtaj kai liqobolousa touj apestalmenouj proj authn posakij hqelhsa episunaxai ta tekna sou on tropon ornij thn eauthj nossian upo taj pterugaj kai ouk hqelh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afietai umin o oikoj umwn legw de umin ou mh idhte me ewj eiphte euloghmenoj o ercomenoj en onomati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elqein auton eij oikon tinoj twn arcontwn fareisaiwn sabbatw fagein arton kai autoi hsan parathroumeno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anqrwpoj tij hn udrwpikoj emprosqe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o ihsouj eipen proj touj nomikouj kai fareisaiouj legwn exestin tw sabbatw qerapeusai h 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hsucasan kai epilabomenoj iasato auton kai apelu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j autouj eipen tinoj umwn uioj h bouj eij frear peseitai kai ouk euqewj anaspasei auton en hmera tou sabba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iscusan antapokriqhnai proj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proj touj keklhmenouj parabolhn epecwn pwj taj prwtoklisiaj exelegonto legwn pro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klhqhj upo tinoj eij gamouj mh katakliqhj eij thn prwtoklisian mhpote enteimoteroj sou h keklhmenoj u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o se kai auton kalesaj erei soi doj toutw topon kai tote arxh meta aiscunhj ton escaton topon katec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tan klhqeij poreuqeij anapese eij ton escaton topon ina otan elqh o keklhkwj se erei soi file prosanabhqi a tote estai soi doxa enwpion pantwn twn sunanakeimenwn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paj o uywn eauton tapeinwqhsetai kai o tapeinwn eauton uy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kai tw keklhkoti auton otan poihj ariston h deipnon mh fwnei touj filouj sou mhde touj adelfouj sou mhde touj suggenij sou mh geitonaj plousiouj mhpote kai autoi antikaleswsin se kai genhtai antapodoma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tan dochn poihj kalei ptwcouj anapeirouj cwlouj tuf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akarioj esh oti ouk ecousin antapodounai soi antapodoqhsetai gar soi en th anastasei twn dik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tij twn sunanakeimenwn tauta eipen autw makarioj ostij fagetai arton en t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w anqrwpoj tij e poiei deipnon mega kai ekalesen pol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steilen ton doulon autou th wra tou deipnou eipein toij keklhmenoij ercesqe oti hdh etoim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xanto apo miaj pantej paraiteisqai o prwtoj eipen autw agron hgorasa kai ecw anagkhn exelqwn idein auton erwtw se ece me parhth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eroj eipen zeugh bown hgorasa pente kai poreuomai dokimasai auta erwtw se ece me parhth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eroj eipen gunaika eghma kai dia touto ou dunamai 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genomenoj o douloj aphggeilen tw kuriw autou tauta tote orgisqeij o oikodespothj eipen tw doulw autou exelqe tacewj eij taj plateiaj kai rumaj thj polewj kai touj ptwcouj kai anapeirouj kai tuflouj kai cwlouj eisagage w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o douloj kurie gegonen o epetaxaj kai eti top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o kurioj proj ton doulon exelqe eij taj odouj kai fragmouj kai anagkason eiselqein ina gemisqh mou o oik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gar umin oti oudeij twn andrwn ekeinwn twn keklhmenwn geusetai mou tou deip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poreuonto de autw ocloi polloi kai strafeij eipen pro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ercetai proj me kai ou meisei ton patera eautou kai thn mhtera kai thn gunaika kai ta tekna kai touj adelfouj kai taj adelfaj eti te kai thn yuchn eautou ou dunatai einai mou maqh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tij oun bastazei ton stauron eautou kai ercetai opisw mou ou dunatai einai mou maqh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gar ex umwn qelwn purgon oikodomhsai ouci prwton kaqisaj yhfizei thn dapanhn ei ecei eij aparti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mhpote qentoj autou qemelion kai mh iscuontoj ektelesai pantej oi qewrountej arxwntai autw empaiz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oti outoj o anqrwpoj hrxato oikodomein kai ouk iscusen ektele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tij basileuj poreuomenoj eterw basilei sumbalein eij polemon ouci kaqisaj prwton bouleusetai ei dunatoj estin en deka ceiliasin upanthsai tw meta eikosi ceiliadwn ercomenw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mhge eti autou porrw ontoj presbeian aposteilaj erwta eij eirh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oun paj ex umwn oj ouk apotassetai pasin toij eautou uparcousin ou dunatai einai mou maqh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lon oun to alaj ean de kai to alaj mwranqh en tini artu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4: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e eij ghn oute eij koprian euqeton estin exw ballousin auto o ecwn wta akouein akou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autw eggizontej pantej oi telwnai kai oi amartwloi akoue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egogguzon oi te fareisaioi kai oi grammateij legontej oti outoj amartwlouj prosdecetai kai sunesqie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autouj thn parabolhn tauthn le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anqrwpoj ex umwn ecwn ekaton probata kai apolesaj ex autwn en ou kataleipei ta enenhkonta ennea en th erhmw kai poreuetai epi to apolwloj ewj eurh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rwn epitiqhsin epi touj wmouj autou cai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eij ton oikon sugkalei touj filouj kai touj geitonaj legwn autoij sugcarhte moi oti euron to probaton mou to apolw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umin oti outwj cara en tw ouranw estai epi eni amartwlw metanoounti h epi enenhkonta ennea dikaioij oitinej ou creian ecousin metano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tij gunh dracmaj ecousa deka ean apolesh dracmhn mian ouci aptei lucnon kai saroi thn oikian kai zhtei epimelwj ewj ou eu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rousa sugkalei taj filaj kai geitonaj legousa sugcarhte moi oti euron thn dracmhn hn apwle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legw umin geinetai cara enwpion aggelwn tou qeou epi ani amartwlw metanoou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nqrwpoj tij eicen duo ui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o newteroj autwn tw patri pater doj moi to epiballon meroj thj ousiaj o de dieilen autoij ton b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 ou pollaj hmeraj sunagagwn panta o newteroj uioj apedhmhsen eij cwran makran kai ekei dieskorpisen thn ousian autou zwn asw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apanhsantoj de autou panta egeneto leimoj iscura kata thn cwran ekeinhn kai autoj hrxato usterei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reuqeij ekollhqh eni twn poleitwn thj cwraj ekeinhj kai epemyen auton eij touj agrouj autou boskein coir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qumei cortasqhnai ek twn keratiwn wn hsqion oi coiroi kai oudeij edidou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eauton de elqwn efh posoi misqioi tou patroj mou perisseuontai artwn egw de leimw wde apollu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staj poreusomai proj ton patera mou kai erw autw pater hmarton eij ton ouranon kai enwpi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eti eimi axioj klhqhnai uioj sou poihson me wj ena twn misqiw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staj hlqen proj ton patera eautou eti de autou makran apecontoj eiden auton o pathr autou kai esplagcnisqh kai dramwn epepesen epi ton trachlon autou kai katefilhs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uioj autw pater h m arton eij ton ouranon kai enwpion sou ouketi eimi axioj klhqhnai uioj sou poihson me wj ena twn misqiw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pathr proj touj doulouj autou tacu exenegkate stolhn thn prwthn kai endusate auton kai dote daktulion eij thn ceira autou kai upodhmata eij touj pod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erete ton moscon ton seiteuton qusate kai fagontej eufranq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utoj o uioj mou nekroj hn kai ezhsen hn apolwlwj kai eureqh kai hrxanto eufrai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o uioj autou o presbuteroj en agrw kai wj ercomenoj hggisen th oikia hkousen sumfwniaj kai co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ena twn paidwn epunqaneto ti an eih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w oti o adelfoj sou hkei kai equsen o pathr sou ton moscon ton siteuton oti ugiainonta auton apelab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rgisqh de kai ouk hqelen eiselqein o de pathr autou exelqwn parekale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okriqeij eipen tw patri autou idou tosauta eth douleuw soi kai oudepote entolhn sou parhlqon kai emoi oudepote edwkaj erifion ina meta twn filwn mou eufran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o uioj sou outoj o katafagwn sou ton bion meta pornwn hlqen equsaj autw ton seiteuton mosc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w teknon su pantote met emou ei kai panta ta ema s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franqhnai de kai carhnai edei oti o adelfoj sou outoj nekroj hn kai ezhsen kai apolwlwj kai eure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kai proj touj maqhtaj anqrwpoj tij hn plousioj oj eicen oikonomouj kai outoj dieblhqh autw wj diaskorpizwn ta uparcont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wnhsaj auton eipen autw ti touto akouw peri sou apodoj ton logon thj oikonomiaj sou ou gar dunh eti oikonom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en eautw o oikonomoj ti poihsw oti o kurioj mou afaireitai thn oikonomian ap emou skaptein ouk iscuw kai epaitein aiscun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nwn ti poihsw ina otan metastaqw ek thj oikonomiaj dexwntai me eij touj oikouj e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ena ekaston twn creofeiletwn tou kuriou eautou elegen tw prwtw poson ofeileij tw kuriw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ekaton batouj elaiou o de eipen autw dexai sou ta grammata kai kaqisaj grayon tacewj penthk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ta eterw eipen su de poson ofeileij o de eipen ekaton korouj sitou legei autw dexai sou ta grammata kai grayon ogdohk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nesen o kurioj ton oikonomon thj adikiaj oti fronimwj epoihsen oti oi uioi tou aiwnoj toutou fronimwteroi uper touj uiouj tou fwtoj eij thn genean thn eautwn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w umin legw eautoij poihsate filouj ek tou mamwna thj adikiaj ina otan ekliph dexwntai umaj eij taj aiwniouj skh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istoj en elacistw kai en pollw pistoj estin kai o en elacistw adikoj kai en pollw adik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un en tw adikw mamwna pistoi ouk egenesqe to alhqinon tij umin pisteu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en tw allotriw pistoi ouk egenesqai to hmeteron tij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sei oudeij oikethj dunatai dusin kurioij douleuein h gar ton ena meishsei kai ton eteron agaphsei h enoj anqexetai kai tou eterou katafronhsei ou dunasqe qo douleuein kai mam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on de tauta panta oi fareisaioi filarguroi uparcontej kai exemukthrizo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umeij este oi dikaiountej eautouj enwpion twn anqrwpwn o de qeoj geinwskei taj kardiaj umwn oti to en anqrwpoij uyhlon bdelugma enwpion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nomoj kai oi profhtai mecri iwanou apo tote h basileia tou qeou euaggelizetai kai paj eij authn biaz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kopwteron de estin ton ouranon kai thn ghn parelqein h tou nomou keraian mian pes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 apoluwn thn gunaika autou kai gamwn eteran moiceuei kai o apolelumenhn apo androj gamwn moiceu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qrwpoj de tij hn plousioj kai enedidusketo porfuran kai busson eufrainomenoj kaq hmeran lampr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twcoj de tij onomati lazaroj ebeblhto proj ton pulwna autou eilkw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qumwn cortasqhnai apo twn peiptontwn apo thj trapezhj tou plousiou alla kai oi kunej ercomenoi epeleicon ta elkh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apoqanein ton ptwcon kai apenecqhnai auton upo twn aggelwn eij ton kolpon abraam apeqanen de kai o plousioj kai etaf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w adh eparaj touj ofqalmouj autou uparcwn en basanoij ora abraam apo makroqen kai lazaron en toij kolpo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fwnhsaj eipen pater abraam elehson me kai pemyon lazaron ina bayh to akron tou daktulou autou udatoj kai katayuxh thn glwssan mou oti odunwmai en th flogi t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braam teknon mnhsqhti oti apelabej ta agaqa sou en th zwh sou kai lazaroj omoiwj ta kaka nun de wde parakaleitai su de oduna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pasin toutoij metaxu hmwn kai umwn casma mega esthriktai opwj oi qelontej diabhnai enqen proj umaj mh dunwntai mhde ekeiqen proj hmaj diaper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erwtw se oun pater ina pemyhj auton eij ton oikon tou patro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w gar pente adelfouj opwj diamarturhtai autoij ina mh kai autoi elqwsin eij ton topon touton thj bas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de abraam ecousin mwusea kai touj profhtaj akousatwsa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ouci pater abraam all ean tij apo nekrwn poreuqh proj autouj metanoh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6: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w ei mwsewj kai twn profhtwn ouk akouousin oud ean tij ek nekrwn anasth peis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touj maqhtaj autou anendekton estin tou ta skandala mh elqein plhn ouai di ou er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usitelei autw ei liqoj mulikoj perikeitai peri ton trachlon autou kai erreiptai eij thn qalassan h ina skandalish twn meikrwn toutwn 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cete eautoij ean amarth o adelfoj sou epitimhson autw kai ean metanohsh afej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eptakij thj hmeraj amarthsh eij se kai eptakij epistreyh proj se legwn metanow afhseij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an oi apostoloi tw kuriw prosqej hmin pi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kurioj ei ecete pistin wj kokkon sinapewj elegete an th sukameinw tauth ekrizwqhti kai futeuqhti en th qalassh kai uphkousen a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de ex umwn doulon ecwn arotriwnta h poimainonta oj eiselqonti ek tou agrou erei autw euqewj parelqwn anape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ci erei autw etoimason ti deipnhsw kai perizwsamenoj diakonei moi ewj fagw kai piw kai meta tauta fagesai kai piesai s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ecei carin tw doulw oti epoihsen ta diatacqe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umeij otan poihshte panta ta diatacqenta umin legete oti douloi acreioi esmen o wfeilomen poihsai pepoihka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poreuesqai eij ierousalhm kai autoj dihrceto dia meson samariaj kai galeil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ercomenou autou eij tina kwmhn aphnthsan deka leproi andrej oi anesthsan porrw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i hran fwnhn legontej ihsou epistata elehson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wn eipen autoij poreuqentej epideixate eautouj toij iereusin kai egeneto en tw upagein autouj ekaqaris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de ex autwn idwn oti iaqh upestreyen meta fwnhj megalhj doxazwn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sen epi proswpon para touj podaj autou eucaristwn autw kai autoj hn samarei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ihsouj eipen ouc oi deka ekaqarisqhsan oi de ennea 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eureqhsan upostreyantej dounai doxan tw qew ei mh o allogenhj ou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w anastaj poreu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rwthqeij de upo twn fareisaiwn pote ercetai h basileia tou qeou apekriqh autoij kai eipen ouk ercetai h basileia tou qeou meta parathrh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erousin idou wde h ekei idou gar h basileia tou qeou entoj umw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touj maqhtaj eleusontai hmerai ote epiqumhshtai mian twn hmerwn tou uiou tou anqrwpou idein kai ouk oy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ousin umin idou ekei h idou wde mh diwx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h astraph astraptousa ek thj upo ton ouranon eij thn up ouranon lampei outwj estai o uioj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wton de dei auton polla paqein kai apodokimasqhnai apo thj geneaj t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wj egeneto en taij hmeraij nwe outwj estai kai en taij hmeraij tou uiou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qion epeinon egamoun egamizonto acri hj hmeraj eishlqen nwe eij thn keibwton kai hlqen o kataklusmoj kai apwlesen pa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kaqwj egeneto en taij hmeraij lwt hsqion epeinon hgorazon epwloun efuteuon oikodom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hmera exhlqen lwt apo sodomwn ebrexen pur kai qeion ap ouranou kai apwlesen pa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ta auta estai h hmera o uioj tou anqrwpou apokalupt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h th hmera oj estai epi tou dwmatoj kai ta skeuh autou en th oikia mh katabatw arai auta kai o en agrw omoiwj mh epistreyatw eij ta opi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nhmoneuete thj gunaikoj l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an zhthsh thn yuchn autou peripoihsasqai apolesei authn oj d an apolesh zwogonhse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umin tauth th nukti esontai duo epi kleinhj o eij paralhmfqhsetai kai o eteroj afe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ontai duo alhqousai epi to auto h mia paralhmfqhsetai h de etera afe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3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7: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ntej legousin autw pou kurie o de eipen autoij opou to swma ekei kai oi aetoi episunac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parabolhn autoij proj to dein pantote proseucesqai autouj kai mh egkak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krithj tij hn en tini polei ton qeon mh foboumenoj kai anqrwpon mh entrep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hra de hn en th polei ekeinh kai hrceto proj auton legousa ekdikhson me apo tou antidikou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hqelen epi cronon meta tauta de eipen en eautw ei kai ton qeon ou foboumai oude anqrwpon entrep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ge to parecein moi kopon thn chran tauthn ekdikhsw authn ina mh eij teloj ercomenh upwpiazh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kurioj akousate ti o krithj thj adikiaj le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ou mh poihsh thn ekdikhsin twn eklektwn autou twn bowntwn autw hmeraj kai nuktoj kai makroqumei ep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umin oti poihsei thn ekdikhsin autwn en tacei plhn o uioj tou anqrwpou elqwn ara eurhsei thn pistin ep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kai proj tinaj touj pepoiqotaj ef eautoij oti eisin dikaioi kai exouqenountej touj loipouj thn parabolhn t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qrwpoi duo anebhsan eij to ieron proseuxasqai eij fareisaioj kai o eteroj telw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fareisaioj staqeij tauta proj eauton proshuceto o qeoj eucaristw soi oti ouk eimi wsper oi loipoi twn anqrwpwn arpagej adikoi moicoi h kai wj outoj o telw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hsteuw dij tou sabbatou apodekateuw panta osa ktw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telwnhj makroqen estwj ouk hqelen oude touj ofqalmouj eparai eij ton ouranon all etupten to sthqoj eautou legwn o qeoj eilasqhti moi tw amartw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umin katebh outoj dedikaiwmenoj eij ton oikon eautou par ekeinon oti paj o uywn eauton tapeinwqhsetai o de tapeinwn eauton uy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feron de autw kai ta brefh ina autwn apthtai idontej de oi maqhtai epeteimw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prosekalesato legwn afete ta paidia ercesqai proj me kai mh kwluete auta twn gar toioutwn estin 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j an mh dexhtai thn basileian tou qeou wj paidion ou mh eiselqh eij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rwthsen tij auton arcwn legwn didaskale agaqe ti poihsaj zwhn aiwnion klhronom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w o ihsouj ti me legeij agaqon oudeij agaqoj ei mh eij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j entolaj oidaj mh moiceushj mh foneushj mh kleyhj mh yeudomarturhj tima ton patera sou kai thn mh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tauta panta efulaxa ek neoth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 ihsouj eipen autw eti en soi leipei panta osa eceij pwlhson kai diadoj ptwcoij kai exeij qhsauron en toij ouranoij kai deuro akolouqei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kousaj tauta perilupoj egenhqh hn gar plousioj sfo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auton ihsouj eipen pwj duskolwj oi ta crhmata econtej eij thn basileian tou qeou eisporeu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kopwteron gar estin kamhlon dia trhmatoj belonhj eiselqein h plousion eij thn basileian tou qeou eis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de oi akousantej kai tij dunatai sw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ta adunata para anqrwpoij dunata para tw qew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petroj idou hmeij afentej ta idia hkolouqhsamen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amhn legw umin oti oudeij estin oj afhken oikian h gunaika h adelfouj h goneij h tekna eineken thj basileia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ouci mh labh pollaplasiona en tw kairw toutw kai en tw aiwni tw ercomenw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labwn de touj dwdeka eipen proj autouj idou anabainomen eij ierousalhm kai telesqhsetai panta ta gegrammena dia twn profhtwn tw uiw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doqhsetai gar toij eqnesin kai empaicqhsetai kai ubrisqhsetai kai emptus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asteigwsantej apoktenousin auton kai th hmera th trith anast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i ouden toutwn sunhkan kai hn to rhma touto kekrummenon ap autwn kai ouk egeinwskon ta legom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w eggizein auton eij iereicw tufloj tij ekaqhto para thn odon epai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clou diaporeuomenou epunqaneto ti eih to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hggeilan de autw oti ihsouj o nazwraioj parer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bohsen legwn ihsou uie daueid elehson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proagontej epeteimwn autw ina seighsh autoj de pollw mallon ekrazen uie daueid elehson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aqeij de ihsouj ekeleusen auton acqhnai proj auton eggisantoj de autou ephrwths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soi qeleij poihsw o de eipen kurie ina anabley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ihsouj eipen autw anableyon h pistij sou seswken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8: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crhma anebleyen kai hkolouqei autw doxazwn ton qeon kai paj o laoj idwn edwken ainon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elqwn dihrceto thn iereic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anhr onomati kaloumenoj zakcaioj kai autoj hn arcitelwnhj kai autoj plous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zhtei idein ton ihsoun tij estin kai ouk hdunato apo tou oclou oti th hlikia meikroj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dramwn eij to emprosqen anebh epi sukomorean ina idh auton oti ekeinhj hmellen dierc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j hlqen epi ton topon anableyaj ihsouj eipen proj auton zakcaie speusaj katabhqi shmeron gar en tw oikw sou dei me m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peusaj katebh kai upedexato auton cai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ntej pantej diegogguzon legontej oti para amartwlw andri eishlqen katalu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aqeij de zakcaioj eipen proj ton kurion idou ta hmisia mou twn uparcontwn kurie ptwcoij didwmi kai ei tinoj ti esukofanthsa apodidwmi tetrapl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auton ihsouj oti shmeron swthria tw oikw toutw egeneto kaqoti kai autoj uioj abraam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en gar o uioj tou anqrwpou zhthsai kai swsai to apolw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ontwn de autwn tauta prosqeij eipen parabolhn dia to egguj einai ierousalhm auton kai dokein autouj oti paracrhma mellei h basileia tou qeou anafai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anqrwpoj tij eugenhj eporeuqh eij cwran makran labein eautw basileian kai upostrey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lesaj de deka doulouj eautou edwken autoij deka mnaj kai eipen proj autouj pragmateusasqe en w erc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oleitai autou emeisoun auton kai apesteilan presbeian opisw autou legontej ou qelomen touton basileusai ef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epanelqein auton labonta thn basileian kai eipen fwnhqhnai autw touj doulouj toutouj oij dedwkei to argurion ina gnoi ti diepragmateusa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egeneto de o prwtoj legwn kurie h mna sou deka proshrgasato m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w euge agaqe doule oti en elacistw pistoj egenou isqi exousian ecwn epanw deka pole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qen o deuteroj legwn h mna sou kurie epoihsen pente m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kai toutw kai su epanw geinou pente pole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eteroj hlqen legwn kurie idou h mna sou hn eicon apokeimenhn en souda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oboumhn gar se oti anqrwpoj austhroj ei aireij o ouk eqhkaj kai qerizeij o ouk espei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ek tou stomatoj sou krinw se ponhre doule hdeij oti egw anqrwpoj austhroj eimi airwn o ouk eqhka kai qerizwn o ouk espei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 ti ouk edwkaj mou to argurion epi trapezan kagw elqwn sun tokw an auto eprax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ij parestwsin eipen arate ap autou thn mnan kai dote tw taj deka mnaj eco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an autw kurie ecei deka m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umin oti panti tw econti doqhsetai apo de tou mh econtoj kai o ecei ar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touj ecqrouj mou toutouj touj mh qelhsantaj me basileusai ep autouj agagete wde kai katasfaxate autouj emprosqe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wn tauta eporeueto emprosqen anabainwn eij ierosol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wj hggisen eij bhqfagh kai bhqania proj to oroj to kaloumenÌ apesteilen duo twn maqh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upagete eij thn katenanti kwmhn en h eisporeuomenoi eurhsete pwlon dedemenon ef on oudeij pwpote anqrwpwn ekaqisen kai lusantej auton agag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tij umaj erwta dia ti luete outwj ereite oti o kurioj autou creian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lqontej de oi apestalmenoi euron kaqwj eip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uontwn de autwn ton pwlon eipan oi kurioi autou proj autouj ti luete ton pw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oti o kurioj autou creian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gagon auton proj ton ihsoun kai epiriyantej autwn ta imatia epi ton pwlon epebisan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euomenou de autou upestrwnnuon ta imatia eautwn en th od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gizontoj de autou hdh proj th katabasei tou orouj twn elaiwn hrxanto apan to plhqoj twn maqhtwn cairontej ainein ton qeon fwnh megalh peri pantwn wn eidon duname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euloghmenoj o ercomenoj o basileuj en onomati kuriou en ouranw eirhnh kai doxa en uyis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nej twn fareisaiwn apo tou oclou eipan proj auton didaskale epitimhson toij maqhtai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riqeij eipen legw umin ean outoi siwphsousin oi liqoi krax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j hggisen idwn thn polin eklausen ep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oti ei egnwj en th hmera tauth kai su ta proj eirhnhn nun de ekrubh apo ofqalmw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hxousin hmerai epi se kai peribalousin oi ecqroi sou caraka soi kai perikuklwsousin se kai sunexousin se panto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dafiousin se kai ta tekna sou en soi kai ouk afhsousin liqon epi liqon en soi anq wn ouk egnwj ton kairon thj episkoph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elqwn eij to ieron hrxato ekballein touj pwlou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autoij gegraptai kai estai o oikoj mou oikoj proseuchj umeij de auton epoihsate sphlaion lhs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didaskwn to kaq hmeran en tw ierw oi de arciereij kai oi grammateij ezhtoun auton apolesai kai oi prwtoi tou la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19: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c euriskon to ti poihswsin o laoj gar apaj exekremeto autou akou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mia twn hmerwn didaskontoj autou ton laon en tw ierw kai euaggelizomenou epesthsan oi arciereij kai oi grammateij sun toij presbuter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an legontej proj auton eipon hmin en poia exousia tauta poieij h tij estin o douj soi thn exousian t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eipen proj autouj erwthsw umaj kagw logon kai eipate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baptisma iwanou ex ouranou hn h ex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sunelogisanto proj eautouj legontej oti ean eipwmen ex ouranou erei dia ti ouk episteusate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eipwmen ex anqrwpwn o laoj apaj kataliqasei hmaj pepeismenoj gar estin iwanhn profhthn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kriqhsan mh eidenai po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ihsouj eipen autoij oude egw legw umin en poia exousia tauta po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rxato de proj ton laon legein thn parabolhn tauthn anqrwpoj efuteusen ampelwna kai exedeto auton gewrgoij kai apedhmhsen cro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irw apesteilen proj touj gewrgouj doulon ina apo tou karpou tou ampelwnoj dwsousin autw oi de gewrgoi exapesteilan auton deirantej k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qeto eteron pemyai doulon oi de kakeinon deirantej kai ateimasantej exapesteilan k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qeto triton pemyai oi de kai touton traumatisantej exeba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kurioj tou ampelwnoj ti poihsw pemyw ton uion mou ton agaphton iswj touton entrap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de auton oi gewrgoi dielogizonto proj allhlouj legontej outoj estin o klhronomoj apokteinwmen auton ina hmwn genhtai h klhronom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balontej auton exw tou ampelwnoj apekteinan ti oun poihsei autoij o kurioj tou ampel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usetai kai apolesei touj gewrgouj toutouj kai dwsei ton ampelwna alloij akousantej de eipan mh genoi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mbleyaj autoij eipen ti oun estin to gegrammenon touto liqon on apedokimasan oi oikodomountej outoj egenhqh eij kefalhn gwn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 peswn ep ekeinon ton liqon sunqlasqhsetai ef on d an pesh likmhse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zhthsan oi grammateij kai oi arciereij epibalein ep auton taj ceiraj en auth th wra kai efobhqhsan ton laon egnwsan gar oti proj autouj eipen thn parabolhn t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thrhsantej apesteilan egkaqetouj upokrinomenouj eautouj dikaiouj einai ina epilabwntai autou logou wste paradounai auton th arch kai th exousia tou hgem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hrwthsan auton legontej didaskale oidamen oti orqwj legeij kai didaskeij kai ou lambaneij proswpon all ep alhqeiaj thn odon tou qeou didas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stin hmaj kaisari foron dounai h 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nohsaj de autwn thn panourgian eipen pro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ixate moi dhnarion tinoj ecei eikona kai epigrafhn oi de eipan kaisa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proj autouj toinun apodote ta kaisaroj kaisari kai ta tou qeou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iscusan epilabesqai tou rhmatoj enantion tou laou kai qaumasantej epi th apokrisei autou eseig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lqontej de tinej twn saddoukaiwn oi legontej anastasin mh einai ephrwtw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didaskale mwushj egrayen hmin ean tinoj adelfoj apoqanh ecwn gunaika kai outoj ateknoj h ina labh o adelfoj autou thn gunaika kai exanasthsh sperma tw adelf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ta oun adelfoi hsan kai o prwtoj labwn gunaika apeqanen atek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deute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tritoj elaben authn wsautwj de kai oi epta ou katelipon tekna kai apeq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steron kai h gunh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unh oun en th anastasei tinoj autwn geinetai gunh oi gar epta escon authn gunai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o ihsouj oi uioi tou aiwnoj toutou gamousin kai gamisk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kataxiwqentej tou aiwnoj ekeinou tucein kai thj anastasewj thj ek nekrwn oute gamousin oute gamisk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gar apoqanein eti dunantai isaggeloi gar eisin kai uioi eisin qeou thj anastasewj uioi 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de egeirontai oi nekroi kai mwushj emhnusen epi thj batou wj legei kurion ton qeon abraam kai qeon isaak kai qeon iakw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oj de ouk estin nekrwn alla zwntwn pantej gar autw z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ntej de tinej twn grammatewn eipan didaskale kalwj eip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eti gar etolmwn eperwtan auton ou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autouj pwj legousin ton criston einai daueid u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gar daueid legei en biblw yalmwn eipen kurioj tw kuriw mou kaqou ek dexiw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wj an qew touj ecqrouj sou upopodion twn podw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aueid oun auton kurion kalei kai pwj autou ui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ontoj de pantoj tou laou eipen toij maqht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cete apo twn grammatewn twn qelontwn peripatein en stolaij kai filountwn aspasmouj en taij agoraij kai prwtokaqedriaj en taij sunagwgaij kai prwtoklisiaj en toij deip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0: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katesqiousin taj oikiaj twn chrwn kai profasei makra proseucontai outoi lhmyontai perissoteron kri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bleyaj de eiden touj ballontaj eij to gazofulakion ta dwra autwn plousi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en de tina chran penicran ballousan ekei lepta du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lhqwj legw umin oti h chra auth h ptwch pleion pantwn ebal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ej gar outoi ek tou perisseuontoj autoij ebalon eij ta dwra auth de ek tou usterhmatoj authj panta ton bion on eicen ebal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nwn legontwn peri tou ierou oti liqoij kaloij kai anaqhmasin kekosmhtai eip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a qewreite eleusontai hmerai en aij ouk afeqhsetai liqoj epi liqw wde oj ou katalu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hrwthsan de auton legontej didaskale pote oun tauta estai kai ti to shmion otan mellh tauta gei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blepete mh planhqhte polloi gar eleusontai epi tw onomati mou legontej egw eimi kai o kairoj hggiken mh poreuqhte opisw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akoushte polemouj kai akatastasiaj mh ptohqhte dei gar tauta genesqai prwton all ouk euqewj to t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legen autoij egerqhsetai eqnoj epi eqnoj kai basileia epi basil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eismoi te megaloi kai kata topouj loimoi kai leimoi esontai fobhqra te kai ap ouranou shmeia megala es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 de toutwn pantwn epibalousin ef umaj taj ceiraj autwn kai diwxousin paradidontej eij taj sunagwgaj kai fulakaj apagomenouj epi basileij kai hgemonaj eneken tou onomato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bhsetai umin eij martu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te oun en taij kardiaij umwn mh promeletan apologh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gar dwsw umin stoma kai sofian h ou dunhsontai antisthnai h anteipein apantej oi antikeimeno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doqhsesqe de kai upo gonewn kai adelfwn kai suggenwn kai filwn kai qanatwsousin ex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esqe meisoumenoi upo pantwn dia to onom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qrix ek thj kefalhj umwn ou mh apol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h upomonh umwn kthsesqe taj yuca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idhte kukloumenhn upo stratopedwn ierousalhm tote gnwte oti hggiken h erhmwsij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i en th ioudaia feugetwsan eij ta orh kai oi en mesw authj ekcwreitwsan kai oi en taij cwraij mh eisercesqwsan eij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hmerai ekdikhsewj autai eisin tou plhsqhnai panta ta gegramm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taij en gastri ecousaij kai taij qhlazousaij en ekeinaij taij hmeraij estai gar anagkh megalh epi thj ghj kai orgh tw law to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sountai stomati macairhj kai aicmalwtisqhsontai eij ta eqnh panta kai ierousalhm estai patoumenh upo eqnwn acri ou plhrwqwsin kai esontai kairoi eq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ontai shmeia en hliw kai selhnh kai astroij kai epi thj ghj sunoch eqnwn en aporia hcouj qalasshj kai sa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yucontwn anqrwpwn apo fobou kai prosdokiaj twn epercomenwn th oikoumenh ai gar dunameij twn ouranwn saleu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te oyontai ton uion tou anqrwpou ercomenon en nefelh meta dunamewj kai doxhj poll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comenwn de toutwn geinesqai anakuyate kai eparate taj kefalaj umwn dioti eggizei h apolutrws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parabolhn autoij idete thn sukhn kai panta ta den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probalwsin hdh blepontej af eautwn geinwskete oti hdh egguj to qer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umeij otan idhte tauta geinomena geinwsketai oti egguj estin 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legw umin oti ou mh parelqh h genea auth ewj an panta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ranoj kai h gh pareleusontai oi de logoi mou ou mh pareleu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cete de eautoij mhpote barhqwsin ai kardiai umwn en kraipalh kai meqh kai merimnaij biwtikaij kai episth ef umaj aifnidioj h hmera ek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pagij episeleusetai gar epi pantaj touj kaqhmenouj epi proswpon pashj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rupneite de en panti kairw deomenoi ina katiscushte ekfugein tauta panta ta mellonta geinesqai kai staqhnai emprosqen tou uiou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taj hmeraj didaskwn en tw ierw taj de nuktaj exercomenoj hulizeto eij to oroj to kaloumenon el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j o laoj wrqrizen proj auton en tw ierw akoue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gizen de h eorth twn azumwn h legomenh pas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zhtoun oi arciereij kai oi grammateij to pwj anelwsin auton efobounto gar ton la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hlqen de satanaj eij ioudan ton kaloumenon iskariwthn onta ek tou ariqmou twn dwde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lqwn sunelalhsen toij arciereusin kai strathgoij to pwj autoij paradw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carhsan kai suneqento autw argurion dou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wmologhsen kai ezhtei eukairian tou paradounai auton ater oclou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en de h hmera twn azumwn h edei quesqai to pas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steilen petron kai iwanhn eipwn poreuqentej etoimasate hmin to pasca ina fag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autw pou qeleij etoimaswmen soi fagin to pas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idou eiselqontwn umwn eij thn polin sunanthsei umin anqrwpoj keramion udatoj bastazwn akolouqhsate autw eij thn oikian eij hn eisporeu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reite tw oikodespoth thj oikiaj legei soi o didaskaloj pou estin to kataluma opou to pasca meta twn maqhtwn mou fa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noj umin deixei anagaion mega estrwmenon ekei etoima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lqontej de euron kaqwj eirhkei autoij kai htoimasan to pas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geneto h wra anepesen kai oi apostoloi s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proj autouj epiqumia epequmhsa touto to pasca fagein meq umwn pro tou me pa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gar umin oti ou mh fagw auto ewj otou plhrwqh en th basi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examenoj pothrion eucaristhsaj eipen labete touto kai diamerisate eij e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gar umin ou mh piw apo tou nun apo tou genhmatoj thj ampelou ewj ou h basileia tou qeou el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wn arton eucaristhsaj eklasen kai edwken autoij legwn touto estin to swma mou to uper umwn didomenon touto poieite eij thn emhn anamn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 pothrion wsautwj meta to deipnhsai legwn touto to pothrion h kainh diaqhkh en tw aimati mou to uper umwn ekcunno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idou h ceir tou paradidontoj me met emou epi thj trapez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 uioj men tou anqrwpou kata to wrismenon poreuetai plhn ouai tw anqrwpw ekeinw di ou paradido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i hrxanto sunzhtein proj eautouj to tij ara eih ex autwn o touto mellwn prass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kai filonikia en autoij to tij autwn dokei einai mei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oi basileij twn eqnwn kurieuousin autwn kai oi exousiazontej autwn euergetai kalou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ouc outwj all o meizwn en umin geinesqw wj o newteroj kai o hgoumenoj wj o diako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gar meizwn o anakeimenoj h o diakonwn oucei o anakeimenoj egw de en mesw umwn eimi wj o diako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este oi diamemenhkotej met emou en toij peirasmoi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diatiqemai umin kaqwj dieqeto moi o pathr mou basil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esqhte kai peinhte epi thj trapezhj mou en th basileia mou kai kaqhsqe epi qronwn taj dwdeka fulaj kreinontej tou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imwn simwn idou o satanaj exhthsato umaj tou seiniasei wj ton si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edehqhn peri sou ina mh ekliph h pistij sou kai su pote epistreyaj sthrison touj adelfou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w kurie meta sou etoimoj eimi kai eij fulakhn kai eij qanaton poreu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legw soi petre ou fwnhsei shmeron alektwr ewj trij me aparnhsh eide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ote apesteila umaj ater ballantiou kai phraj kai upodhmatwn mh tinoj usterhsate oi de eipan ouq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oij alla nun o ecwn ballantion aratw omoiwj kai phran kai o mh ecwn pwlhsatw to imation autou kai agorasatw macai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gar umin oti touto to gegrammenon dei telesqhnai en emoi to kai meta anomwn elogisqh kai gar to peri emou teloj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kurie idou macairai wde duo o de eipen autoij ikano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wn eporeuqh kata to eqoj eij to oroj twn elaiwn hkolouqhsan de autw kai oi maq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omenoj de epi tou topou eipen autoij proseucesqe mh eiselqein eij peira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apespasqh ap autwn wsei liqou bolhn kai qeij ta gonata proshuc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pater ei boulei parenegke touto to pothrion ap emou plhn mh to qelhma mou alla to son geine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staj apo thj proseuchj elqwn proj touj maqhtaj euren koimwmenouj autouj apo thj lup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ti kaqeudete anastantej proseucesqe ina mh eiselqhte eij peira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autou lalountoj idou ocloj kai o legomenoj ioudaj eij twn dwdeka prohrceto autouj kai hggisen tw ihsou filhsa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hsouj de eipen autw iouda filhmati ton uion tou anqrwpou paradid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de oi peri auton to esomenon eipan kurie ei pataxomen en macai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ataxen eij tij ex autwn tou arcierewj ton doulon kai afeilen to ouj autou to dex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ihsouj eipen eate ewj toutou kai ayamenoj tou wtiou iasato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ihsouj proj touj paragenomenouj ep auton arciereij kai strathgouj tou ierou kai presbuterouj wj epi lhsthn exhlqate meta macairwn kai xu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 hmeran ontoj mou meq umwn en tw ierw ouk exeteinate taj ceiraj ep eme all auth estin umwn h wra kai h exousia tou sko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llabontej de auton hgagon kai eishgagon eij thn oikian tou arcierewj o de petroj hkolouqei makro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ayantwn de pur en mesw thj aulhj kai sugkaqisantwn ekaqhto o petroj meso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sa de auton paidiskh tij kaqhmenon proj to fwj kai atenisasa autw eipen kai outoj sun autw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hrnhsato legwn ouk oida auton gu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a bracu eteroj idwn auton efh kai su ex autwn ei o de petroj efh anqrwpe ouk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stashj wsei wraj miaj alloj tij diiscurizeto legwn ep alhqeiaj kai outoj met autou hn kai gar galeilai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petroj anqrwpe ouk oida o legeij kai paracrhma eti lalountoj autou efwnhsen alektw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trafeij o kurioj enebleyen tw petrw kai upemnhsqh o petroj tou rhmatoj tou kuriou wj eipen autw oti prin h alektora fwnhsai shmeron aparnhsh me tr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wn exw eklausen pikr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andrej oi sunecontej auton enepaizon autw der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kaluyantej auton ephrwtwn legontej profhteuson tij estin o paisaj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era polla blasfhmountej elegon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j egeneto hmera sunhcqh to presbutereion tou laou arciereij te kai grammateij kai aphgagon auton eij to sunedrion autwn leg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su ei o cristoj eipon hmin eipen de autoij ean umin eipw ou mh pisteus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erwthsw ou mh apokri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tou nun de estai o uioj tou anqrwpou kaqhmenoj ek dexiwn thj dunamew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7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an de pantej su oun ei o uioj tou qeou o de proj autouj efh umeij legete oti egw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2: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ti eti ecomen marturiaj creian autoi gar hkousamen apo tou stomat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stan apan to plhqoj autwn hgagon auton epi ton peil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rxanto de kathgorein autou legontej touton euramen diastrefonta to eqnoj hmwn kai kwluonta forouj kaisari didonai kai legonta auton criston basilea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ilatoj hrwthsen auton legwn su ei o basileuj twn ioudaiwn o de apokriqeij autw efh su leg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ilatoj eipen proj touj arciereij kai touj oclouj ouden euriskw aition en tw anqrwpw to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piscuon legontej oti anaseiei ton laon didaskwn kaq olhj thj ioudaiaj kai arxamenoj apo thj galeilaiaj ewj w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ilatoj de akousaj ephrwthsen ei o anqrwpoj galeilai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gnouj oti ek thj exousiaj hrwdou estin anepemyen auton proj ton hrwdhn onta kai auton en ierosolumoij en tautaij taij hmer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hrwdhj idwn ton ihsoun ecarh leian hn gar ex ikanwn cronwn qelwn idein auton dia to akouein peri autou kai hlpizen ti shmeion idein upo autou geino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hrwta de auton en logoij ikanoij autoj de ouden apekreinato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thkeisan de oi arciereij kai oi grammateij eutonwj kathgorounte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ouqenhsaj de auton o hrwdhj sun toij strateumasin autou kai empaixaj peribalwn esqhta lampran anepemyen auton tw peil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onto de filoi o te hrwdhj kai o peilatoj en auth th hmera met allhlwn prouphrcon gar en ecqra ontej pro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ilatoj de sugkalesamenoj touj arciereij kai touj arcontaj kai ton la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proj autouj proshnegkate moi ton anqrwpon touton wj apostrefonta ton laon kai idou egw enwpion umwn anakreinaj ouqen euron en tw anqrwpw toutw aition wn kathgoreite ka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de hrwdhj anepemyen gar auton proj hmaj kai idou ouden axion qanatou estin pepragmeno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ideusaj oun auton apolu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kragon de pamplhqei legontej aire touton apoluson de hmin ton barabb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tij hn dia stasin tina genomenhn en th polei kai fonon blhqeij en th fulak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de o peilatoj prosefwnhsen autoij qelwn apolusai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pefwnoun legontej staurou staurou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triton eipen proj autouj ti gar kakon epoihsen outoj ouden aition qanatou euron en autw paideusaj oun auton apolu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pekeinto fwnaij megalaij aitoumenoi auton staurwsai kai katiscuon ai fwnai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ilatoj epekreinen genesqai to aithma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lusen de ton dia stasin kai fonon beblhmenon eij fulakhn on htounto ton de ihsoun paredwken tw qelhmati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j aphgon auton epilabomenoi simwna tina kurhnaion ercomenon ap agrou epeqhkan autw ton stauron ferein opisqen 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louqei de autw polu plhqoj tou laou kai gunaikwn ai ekoptonto kai eqrhnou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rafeij de proj autaj ihsouj eipen qugaterej ierousalhm mh klaiete ep eme plhn ef eautaj klaiete kai epi ta tekna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idou ercontai hmerai en aij erousin makariai ai steirai kai ai koiliai ai ouk egennhsan kai mastoi oi ouk eqrey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rxontai legein toij oresin pesete ef hmaj kai toij bounoij kaluyate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i en ugrw xulw tauta poiousin en tw xhrw ti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onto de kai eteroi kakourgoi duo sun autw anaire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hlqon epi ton topon ton kaloumenon kranion ekei estaurwsan auton kai touj kakourgouj on men ek dexiwn on de ex ariste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merizomenoi de ta imatia autou ebalon klh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thkei o laoj qewrwn exemukthrizon de kai oi arcontej legontej allouj eswsen swsatw eauton ei uioj estin o cristoj tou qeou o eklek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epaixan de autw kai oi stratiwtai prosercomenoi oxoj prosferontej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ontej ei su ei o basileuj twn ioudaiwn swson se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kai epigrafh ep autw o basileuj twn ioudaiwn ou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de twn kremasqentwn kakourgwn eblasfhmei auton ouci su ei o cristoj swson seauton kai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eteroj epitimwn autw efh oude fobh su ton qeon oti en tw autw krimati 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meij men dikaiwj axia gar wn epraxamen apolambanomen outoj de ouden atopon eprax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ihsou mnhsqhti mou otan elqhj eij thn basileia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w amhn soi legw shmeron met emou esh en tw paradei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hdh wsei wra ekth kai skotoj egeneto ef olhn thn ghn ewj wraj ena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hliou ekleipontoj escisqh de to katapetasma tou naou me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wnhsaj fwnh megalh o ihsouj eipen pater eij ceiraj sou paratiqemai to pneuma mou touto de eipwn exepneu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o ekatontarchj to genomenon edoxazen ton qeon legwn ontwj o anqrwpoj outoj dikaioj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tej oi sumparagenomenoi ocloi epi thn qewrian tauthn qewrhsantej ta genomena tuptontej ta sthqh upestref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thkeisan de pantej oi gnwstoi autw apo makroqen kai ai gunaikej ai sunakolouqousai autw apo thj galeilaiaj orwsai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anhr onomati iwshf bouleuthj uparcwn anhr agaqoj dika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ouk hn sugkatateqeimenoj th boulh kai th praxei autwn apo areimaqaiaj polewj twn ioudaiwn oj prosedeceto thn basilei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proselqwn tw peilatw hthsato to swma 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elwn enetulixen auto sindoni kai eqhken auton en mnhmati laxeutw ou ouk hn oudeij oupw kei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mera hn paraskeuhj kai sabbaton epefws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kolouqhsasai de ai gunaikej aitinej hsan sunelhluquiai ek thj galeilaiaj autw eqeasanto to mnhmeion kai wj eteqh to swm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3: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streyasai de htoimasan arwmata kai mura kai to men sabbaton hsucasan kata thn ento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mia twn sabbatwn orqrou baqewj epi to mnhma hlqon ferousai a htoimasan arwm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ron de ton liqon apokekulismenon apo tou mnhme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elqousai de ouc euron to swma tou kuri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aporeisqai autaj peri toutou kai idou andrej duo epesthsan autaij en esqhti astraptou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fobwn de genomenwn autwn kai kleinouswn ta proswpa eij thn ghn eipan proj autaj ti zhteite ton zwnta meta twn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stin wde alla hgerqh mnhsqhte wj elalhsen umin eti wn en th galeila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ton uion tou anqrwpou oti dei paradoqhnai eij ceiraj anqrwpwn amartwlwn kai staurwqhnai kai th trith hmera anast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nhsqhsan twn rhmat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postreyasai apo tou mnhmeiou aphggeilan tauta panta toij endeka kai pasin toij loip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h magdalhnh maria kai iwanna kai maria h iakwbou kai ai loipai sun autaij elegon proj touj apostolouj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fanhsan enwpion autwn wsei lhroj ta rhmata tauta kai hpistoun aut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anastaj edramen epi to mnhmeion kai parakuyaj blepei ta oqonia mona kai aphlqen proj auton qaumazwn to geg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duo ex autwn en auth th hmera hsan poreuomenoi eij kwmhn apecousan stadiouj exhkonta apo ierousalhm h onoma emma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i wmeiloun proj allhlouj peri pantwn twn sumbebhkotwn t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omeilein autouj kai sunzhtein autouj ihsouj eggisaj suneporeueto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ofqalmoi autwn ekratounto tou mh epignwna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autouj tinej oi logoi outoi ouj antiballetai proj allhlouj peripatountaij kai estaqhsan skuqrwp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eij onomati kleopaj eipen proj auton su monoj paroikeij ierousalhm kai ouk egnwj ta genomena en auth en taij hmeraij taut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poia oi de eipan autw ta peri ihsou tou nazarhnou oj egeneto anhr profhthj dunatoj en ergw kai logw enantion tou qeou kai pantoj tou la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wj te paredwkan auton oi arciereij kai oi arcontej hmwn eij krima qanatou kai estaurws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hlpizomen oti autoj estin o mellwn lutrousqai ton israhl alla ge kai sun pasin toutoij trithn tauthn hmeran agei af ou tauta egen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kai gunaikej tinej ex hmwn exesthsan hmaj genamenai orqrinai epi to mnhme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eurousai to swma autou hlqon legousai kai optasian aggelwn ewrakenai oi legousin auton z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hlqon tinej twn sun hmin epi to mnhmeion kai euron outwj kaqwj ai gunaikej eipon auton de ouk eid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eipen proj autouj w anohtoi kai bradeij th kardia tou pisteuein epi pasin oij elalhsan oi prof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i tauta edei paqein ton criston kai eiselqein eij thn doxa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rxamenoj apo mwusewj kai apo pantwn twn profhtwn diermhneusen autoij en pasaij taij grafaij ta peri e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ggikan eij thn kwmhn ou eporeuonto kai autoj prosepoihsato porrwteron poreu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ebiasanto auton legontej meinon meq hmwn oti proj esperan estin kai kekliken hdh h hmera kai eishlqen tou meinai su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katakliqhnai auton met autwn labwn ton arton euloghsen kai klasaj epedidou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wn de dihnoicqhsan oi ofqalmoi kai epegnwsan auton kai autoj afantoj egeneto ap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an proj allhlouj ouci h kardia hmwn kaiomenh hn wj elalei hmin en th odw wj dihnoigen hmin taj graf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stantej auth th wra upestreyan eij ierousalhm kai euron hqroismenouj touj endeka kai touj su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aj oti ontwj hgerqh o kurioj kai wfqh simwn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i exhgounto ta en th odw kai wj egnwsqh autoij en th klasei tou ar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de autwn lalountwn autoj esth en mesw autwn kai legei autoij eirhnh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rohqentej de kai emfoboi genomenoi edokoun pneuma qewr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ti tetaragmenoi este kai ti dialogismoi anabainousin en th kardia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ete taj ceiraj mou kai touj podaj mou oti egw eimi autoj yhlafhsate me kai idete oti pneuma kai sarka kai ostea ouk ecei kaqwj eme qewreite ec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eipwn edeixen autoij taj ceiraj kai touj pod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de apistountwn autwn apo thj caraj kai qaumazontwn eipen autoij ecete ti brwsimon enqa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pedwkan autw icquoj optou me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wn enwpion autwn efag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autouj outoi oi logoi mou ouj elalhsa proj umaj eti wn sun umin oti dei plhrwqhnai apanta ta gegrammena en tw nomw mwusewj kai toij profhtaij kai yalmoij peri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dihnoixen autwn ton noun tou sunieinai taj graf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oij oti outwj gegraptai paqein ton criston kai anasthnai ek nekrwn th trith hm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hrucqhnai epi tw onomati autou metanoian eij afesin amartiwn eij panta ta eqnh arxamenoi apo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marturej t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egw exapostellw thn epaggeleian tou patroj mou ef umaj umeij de kaqisate en th polei ewj ou endushsqe ex uyouj duna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gagen de autouj ewj proj bhqanian kai eparaj taj ceiraj autou euloghs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en tw eulogein auton autouj diesth ap autwn kai anefereto eij ton our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i proskunhsantej auton upestreyan eij ierousalhm meta ca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Luk 24: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san dia pantoj en tw ierw eulogountej ton qeon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rch hn o logoj kai o logoj hn proj ton qeon kai qeoj hn o log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hn en arch proj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di autou egene to kai cwrij autou egeneto oude en o gego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utw zwh hn kai h zwh hn to f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 fwj en th skotia fainei kai h skotia auto ou katelab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anqrwpoj apestalmenoj para qeou onoma autw iwa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hlqen eij marturian ina marturhsh peri tou fwtoj ina pantej pisteuswsin d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hn ekeinoj to fwj all ina marturhsh peri tou fw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to fwj to alhqeinon o fwtizei panta anqrwpon ercomenon eij ton ko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w kosmw hn kai o kosmoj di autou egeneto kai o kosmoj auton ouk eg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a idia hlqen kai oi idioi auton ou parelab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oi de elabon auton edwken autoij exousian tekna qeou genesqai toij pisteuousin eij to onom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uk ex aimatwn oude ek qelhmatoj sarkoj oude ek Ì all ek qeou egennh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logoj sarx egeneto kai eskhnwsen en hmin kai eqeasameqa thn doxan autou doxan wj monogenouj para patroj plhrhj caritoj alhq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wanhj marturei peri autou kai kekragen legwn outoj hn o eipwn o opisw mou ercomenoj emprosqen mou gegonen oti prwtoj mou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k tou plhrwmatoj autou hmeij pantej elabomen kai carin anti cari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 nomoj dia mwusewj edoqh h carij kai h alhqeia dia ihsou cristou egen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n oudeij ewraken pwpote monogenhj qeoj o wn eij ton kolpon tou patroj ekeinoj exhghs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h estin h marturia tou iwanou ote apesteilan proj auton oi ioudaioi ex ierosolumwn iereij kai leueitaj ina erwthswsin auton su tij 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mologhsen kai ouk hrnhsato kai wmologhsen oti egw ouk eimi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wthsan auton su oun ti hleiaj ei kai legei ouk eimi o profhthj ei su kai apekriqh 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an oun autw tij ei ina apokrisin dwmen toij pemyasin hmaj ti legeij peri se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ei egw fwnh bowntoj en th erhmw euqunate thn odon kuriou kaqwj eipen hsaiaj o profh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estalmenoi hsan ek twn fareis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wthsan auton kai eipan autw ti oun baptizeij ei su ouk ei o cristoj oude hleiaj oude o profh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oij o iwanhj legwn egw baptizw en udati mesoj umwn sthkei on umeij ouk oi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isw mou ercomenoj ou ouk eimi egw axioj ina lusw autou ton imanta tou upodh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n bhqania egeneto peran tou iordanou opou hn o iwanhj bapti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epaurion blepei ton ihsoun ercomenon proj auton kai legei ide o amnoj tou qeou o airwn thn amartian tou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in uper ou egw eipon opisw mou ercetai anhr oj emprosqen mou gegonen oti prwtoj mou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ouk hdein auton all ina fanerwqh tw israhl dia touto hlqon egw en udati bapti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arturhsen iwanhj legwn oti teqeamai to pneuma katabainon wj peristeran ex ouranou kai emeinen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ouk hdein auton all o pemyaj me baptizein en udati ekeinoj moi eipen ef on an idhj to pneuma katabainon kai menon ep auton outoj estin o baptizwn en pneumati ag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ewraka kai memarturhka oti outoj estin o ui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epaurion palin eisthkei iwanhj kai ek twn maqhtwn autou du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bleyaj tw ihsou peripatounti legei ide o amn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kousan oi duo maqhtai autou lalountoj kai hkolouqhsan 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rafeij de o ihsouj kai qeasamenoj autouj akolouqountaj legei autoij ti zhteite oi de eipan autw rabbei o legetai meqermhneuomenon didaskale pou men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ercesqe kai oyesqe hlqan oun kai eidan pou menei kai par autw emeinan thn hmeran ekeinhn wra hn wj deka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andreaj o adelfoj simwnoj petrou eij ek twn duo twn akousantwn para iwanou kai akolouqhsantw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reiskei outoj prwton ton adelfon ton idion simwna kai legei autw eurhkamen ton messian o estin meqermhneuomenon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agen auton proj ton ihsoun embleyaj autw o ihsouj eipen su ei simwn o uioj iwanou su klhqhsh khfaj o ermhneuetai pet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epaurion hqelhsen exelqein eij thn galeilaian kai euriskei filippon kai legei autw o ihsouj akolouqei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o filippoj apo bhqsaida ek thj polewj andreou kai pet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riskei filippoj ton naqanahl kai legei autw on egrayen mwushj en tw nomw kai o profhtai eurhkamen ihsoun uion tou iwshf ton apo nazar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w naqanahl ek nazaret dunatai ti agaqon einai legei autw o filippoj ercou kai 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en ihsouj ton naqanahl ercomenon proj auton kai legei peri autou ide alhqwj israhleithj en w doloj ouk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naqanahl poqen me geinwskeij apekriqh ihsouj kai eipen autw pro tou se filippon fwnhsai onta upo thn sukhn eidon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w naqanahl rabbei su ei o uioj tou qeou su basileuj ei tou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w oti eipon soi oti eidon se upokatw thj sukhj pisteueij meizw toutwn oy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w amhn amhn legw umin oyesqe ton ouranon anewgota kai touj aggelouj tou qeou anabainontaj kai katabainontaj epi ton uion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 trith hmera gamoj egeneto en kana thj galeilaiaj kai hn h mhthr tou ihsou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lhqh de kai o ihsouj kai oi maqhtai autou eij ton ga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sterhsantoj oinou legei h mhthr tou ihsou proj auton oinon ouk ec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h o ihsouj ti emoi kai soi gunai oupw hkei h wr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h mhthr autou toij diakonoij o ti an legh umin poih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ekei liqinai udriai ex kata ton kaqarismon twn ioudaiwn keimenai cwrousai ana metrhtaj duo h tr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o ihsouj gemisate taj udriaj udatoj kai egemisan autaj ewj a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oij antlhsate nun kai ferete tw arcitrikleinw oi de hnegk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geusato o arcitrikleinoj to udwr oinon gegenhmenon kai ouk hdei poqen estin oi de diakonoi hdeisan oi hntlhkotej to udwr fwnei ton numfion o arcitriklei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ei autw paj anqrwpoj prwton ton kalon oinon tiqhsin kai otan mequsqwsin ton elassw su tethrhkaj ton kalon oinon ewj ar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hn epoihsen archn twn shmiwn o ihsouj en kana thj galeilaiaj kai efanerwsen thn doxan autou kai episteusan eij auton oi maqhta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touto katebh eij kafarnaoum autoj kai h mhthr autou kai oi adelfoi kai oi maqhtai autou kai ekei emeinan ou pollaj hm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guj hn to pasca twn ioudaiwn kai anebh eij ierosoluma o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ren en tw ierw touj pwlountaj boaj kai probata kai peristeraj kai touj kermatistaj kaqhme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ihsaj fragellion ek scoiniwn pantaj exebalen ek tou ierou ta te probata kai touj boaj kai twn kollubistwn execeen ta kermata kai taj trapezaj anetrey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ij taj peristeraj pwlousin eipen arate tauta enteuqen mh poieite ton oikon tou patroj mou oikon empo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nhsqhsan oi maqhtai autou oti estin gegrammenon o zhloj tou oikou sou katafagetai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oun oi ioudaioi kai eipan autw ti shmeion deiknueij hmin oti tauta poi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oij lusate ton naon touton kai trisin hmeraij egerw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an oun oi ioudaioi tesserakonta kai ex etesin oikodomhqh o naoj outoj kai su en trisin hmeraij eger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noj de elegen peri tou naou tou swmat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oun hgerqh ek nekrwn emnhsqhsan oi maqhtai autou oti touto elegen kai episteusan th grafh kai tw logw on eipen o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hn en toij ierosolumoij en tw pasca th eorth polloi episteusan eij to onoma autou qewrountej autou ta shmeia a e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ihsouj ouk episteuen auton autoij dia to auton ginwskein pa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i ou creian eicen ina tij marturhsh peri tou anqrwpou autoj gar eginwsken ti hn en tw anqrwp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anqrwpoj ek twn fareisaiwn nikodhmoj onoma autw arcwn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hlqen proj auton nuktoj kai eipen autw rabbei oidamen oti apo qeou elhluqaj didaskaloj oudeij gar dunatai tauta ta shmeia poiein a su poieij ean mh h o qeoj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w amhn amhn legw soi ean mh tij gennhqh anwqen ou dunatai idein thn basilei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proj auton neikodhmoj pwj dunatai anqrwpoj gennhqhnai gerwn wn mh dunatai eij thn koilian thj mhtroj autou deuteron eiselqein kai gennh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o ihsouj amhn amhn legw soi ean mh tij gennhqh ex udatoj kai pneumatoj ou dunatai eiselqein eij thn basilei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gegennhmenon ek thj sarkoj sarx estin kai to gegennhmenon ek tou pneumatoj pneum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qaumashj oti eipon soi dei umaj gennhqhnai anw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pneuma opou qelei pnei kai thn fwnhn autou akoueij alla ouk oidaj poqen ercetai kai pou upagei outwj estin paj o gegennhmenoj ek tou pneu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neikodhmoj kai eipen autw pwj dunatai tauta ge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w su ei o didaskaloj tou israhl kai tauta ou geinws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soi oti o oidamen laloumen kai o ewrakamen marturoumen kai thn marturian hmwn ou lamban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a epigeia eipon umin kai ou pisteuete pwj ean eipw umin ta epourania pisteus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deij anabebhken eij ton ouranon ei mh o ek tou ouranou katabaj o uioj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wj mwushj uywsen ton ofin en th erhmw outwj uywqhnai dei ton uion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paj o pisteuwn en autw ech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gar hgaphsen o qeoj ton kosmon wste ton uion ton monogenh edwken ina paj o pisteuwn eij auton mh apolhtai alla ech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apesteilen o qeoj ton uion eij ton kosmon ina kreinh ton kosmon all ina swqh o kosmoj d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isteuwn eij auton ou kreinetai o mh pisteuwn hdh kekritai oti mh pepisteuken eij to onoma tou monogenouj uiou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h de estin h krisij oti to fwj elhluqen eij ton kosmon kai hgaphsan oi anqrwpoi mallon to skotoj h to fwj hn gar autwn ponhra ta erg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gar o faula prasswn meisei to fwj kai ouk ercetai proj to fwj ina mh elegcqh ta erg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oiwn thn alhqeian ercetai proj to fwj ina fanerwqh autou ta erga oti en qew estin eirgasm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tauta hlqen o ihsouj kai oi maqhtai autou eij thn ioudaian ghn kai ekei dietreiben met autwn kai ebaptiz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kai o iwanhj baptizwn en ainwn egguj tou saleim oti udata polla hn ekei kai paregeinonto kai ebaptizo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pw gar hn beblhmenoj eij thn fulakhn iwa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oun zhthsij ek twn maqhtwn twn iwanou meta ioudaiou peri kaqari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qan proj ton iwanhn kai eipan autw rabbei oj hn meta sou peran tou iordanou w su memarturhkaj ide outoj baptizei kai pantej ercontai pro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wanhj kai eipen ou dunatai anqrwpoj lambanein ouden en an mh h dedomenon autw ek tou our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umeij moi martureite oti eipon egw ouk eimi egw o cristoj all oti apestalmenoj eimi emprosqen ekei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cwn thn numfhn numfioj estin o de filoj tou numfiou o esthkwj kai akouwn autou cara cairei dia thn fwnhn tou numfiou auth oun h cara h emh peplhrw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non dei auxanein eme de elattou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nwqen ercomenoj epanw pantwn estin o wn ek thj ghj ek thj ghj estin kai ek thj ghj lalei o ek tou ouranou ercomenoj epanw pantw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wraken kai hkousen touto marturei kai thn marturian autou oudeij lamba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abwn autou thn marturian esfragisen oti o qeoj alhqh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gar apesteilen o qeoj ta rhmata tou qeou lalei ou gar ek metrou did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athr agapa ton uion kai panta dedwken en th ceir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3: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isteuwn eij ton uion ecei zwhn aiwnion o de apeiqwn tw uiw ouk oyetai zwhn all h orgh tou qeou menei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oun egnw o kurioj oti hkousan oi fareisaioi oti ihsouj pleionaj maqhtaj poiei kai baptizei iwa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toige ihsouj autoj ouk ebaptizen all oi maqhta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hken thn ioudaian kai aphlqen eij thn galeila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ei de auton diercesqai dia thj samar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cetai oun eij polin thj samareiaj legomenhn sucar plhsion tou cwriou o edwken iakwb tw iwshf tw ui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ekei phgh tou iakwb o oun ihsouj kekopiakwj ek thj odoiporeiaj ekaqezeto outw epi th phgh wra hn wj ek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cetai gunh ek thj samareiaj antlhsai udwr legei auth o ihsouj doj moi p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gar maqhtai autou apelhluqeisan eij thn polin ina trofaj agoras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oun autw h gunh h samareitij pwj su ioudaioj wn par emou pein aiteij gunaikoj samareitidoj oushj ou gar sugcrwntai ioudaioij samareit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h ei hdeij thn dwrean tou qeou kai tij estin o legwn soi doj moi pein su an hthsaj auton kai edwken an soi udwr 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kurie oute antlhma eceij kai to frear estin baqu poqen oun eceij to udwr to 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su meizwn ei tou patroj hmwn iakwb oj edwken hmin to frear kai autoj ex autou epien kai oi uioi autou kai ta qremmat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h paj o peinwn ek tou udatoj toutou diyhsei pal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d an pih ek tou udatoj ou egw dwsw autw ou mh diyhsei eij ton aiwna alla to udwr o dwsw autw genhsetai en autw phgh udatoj allomenou eij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proj auton h gunh kurie doj moi touto to udwr ina mh diyw mhde diercwmai enqade antl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h upage fwnhson sou ton andra kai elqe enqa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h gunh kai eipen autw ouk ecw andra legei auth o ihsouj kalwj eipaj oti andra ouk ec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nte gar andraj escej kai nun on eceij ouk estin sou anhr touto alhqej eirhk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h gunh kurie qewrw oti profhthj ei s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paterej hmwn en tw orei toutw prosekunhsan kai umeij legete oti en ierosolumoij estin o topoj opou proskunein d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h o ihsouj pisteue moi gunai oti ercetai wra ote oute en tw orei toutw oute en ierosolumoij proskunhsete tw pat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proskuneite o ouk oidate hmeij proskunoumen o oidamen oti h swthria ek twn ioudaiw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rcetai wra kai nun estin ote oi alhqinoi proskunhtai proskunhsousin tw patri en pneumati kai alhqeia kai gar o pathr toioutouj zhtei touj proskunounta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neuma o qeoj kai touj proskunountaj auton en pneumati kai alhqeia dei proskun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h gunh oida oti messiaj ercetai o legomenoj cristoj otan elqh ekeinoj anaggelei hmin a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h o ihsouj egw eimi o lalwn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 toutw hlqan oi maqhtai autou kai eqaumazon oti meta gunaikoj elalei oudeij mentoi eipen ti zhteij h ti laleij met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hken oun thn udrian authj h gunh kai aphlqen eij thn polin kai legei toij anqrwp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ute idete anqrwpon oj eipen moi panta a epoihsa mhti outoj estin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lqon ek thj polewj kai hrconto pro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w metaxu hrwtwn auton oi maqhtai legontej rabbei f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egw brwsin ecw fagein hn umeij ouk oi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oi maqhtai proj allhlouj mh tij hnegken autw f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o ihsouj emon brwma estin ina poihsw to qelhma tou pemyantoj me kai teleiwsw autou to erg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umeij legete oti eti tetramhnoj estin kai o qerismoj ercetai idou legw umin eparate touj ofqalmouj umwn kai qeasasqe taj cwraj oti leukai eisin proj qerismon hd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qerizwn misqon lambanei kai sunagei karpon eij zwhn aiwnion ina o speirwn omou cairh kai o qeri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gar toutw o logoj estin alhqinoj oti alloj estin o speirwn kai alloj o qeri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apesteila umaj qerizein o ouc umeij kekopiakate alloi kekopiakasin kai umeij eij ton kopon autwn eiselhluq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de thj polewj ekeinhj polloi episteusan eij auton twn samareitwn dia ton logon thj gunaikoj marturoushj oti eipen moi panta a epoi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oun sunhlqon ou proj auton oi samareitai hrwtwn auton meinai par autoij kai emeinen ekei duo hm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w pleiouj episteusan dia ton log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te gunaiki elegon ouketi dia thn lalian sou pisteuomen autoi gar akhkoamen kai oidamen oti outoj estin alhqwj o swthr tou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aj duo hmeraj exhlqen ekeiqen eij thn galeila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gar ihsouj emarturhsen oti profhthj en th idia patridi teimhn ouk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oun hlqen eij thn galeilaian edexanto auton oi galeilaioi panta ewrakotej osa epoihsen en ierosolumoij en th eorth kai autoi gar hlqon eij thn eor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en oun palin en kana thj galeilaiaj opou epoihsen to udwr oinon kai hn tij basilikoj ou o uioj hsqenei en kafarnaou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akousaj oti ihsouj hkei ek thj ioudaiaj eij thn galeilaian aphlqen proj auton kai hrwta ina katabh kai iashtai autou ton uion hmellen gar apoqnhsk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o ihsouj proj auton ean mh shmeia kai terata idhte ou mh pisteus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proj auton o basilikoj kurie katabhqi prin apoqanein to paidio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ihsouj poreuou o uioj sou zh episteusen o anqrwpoj tw logw on eipen autw o ihsouj kai eporeu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h de autou katabainontoj oi douloi autou uphnthsan autw legontej oti o paij autou z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uqeto oun thn wran ekeinhn en h komyoteron escen eipon oun autw oti ecqej wran ebdomhn afhken authn o pure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nw oun o pathr oti ekeinh th wra en h eipen autw o ihsouj o uioj sou zh kai episteusen autoj kai h oikia autou o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4: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palin deuteron shmeion epoihsen o ihsouj elqwn ek thj ioudaiaj eij thn galeila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tauta hn eorth twn ioudaiwn kai anebh ihsouj eij ierosol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in de en toij ierosolumoij epi th probatikh kolumbhqra h epilegomenh ebraisti bhqsaida pente stoaj ecou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autaij katekeito plhqoj twn asqenountwn tuflwn cwlwn xh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tij anqrwpoj ekei triakonta oktw eth ecwn en th asqenei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n idwn o ihsouj katakeimenon kai gnouj oti polun hdh cronon ecei legei autw qeleij ugihj ge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w o asqenwn kurie anqrwpon ouk ecw ina otan taracqh to udwr balh me eij thn kolumbhqran en w de ercomai egw alloj proj emou katabai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ihsouj egeire aron ton krabatton sou kai peripa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ewj egeneto ugihj o anqrwpoj kai hren ton krabatton autou kai periepatei hn de sabbaton en ekeinh th hm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oi ioudaioi tw teqerapeumenw sabbaton estin kai ouk exestin soi arai ton krabat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de apekriqh autoij o poihsaj me ugih ekeinoj moi eipen aron ton krabatton sou kai peripa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rwthsan auton tij estin o anqrwpoj o eipwn soi aron kai peripa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aqeij ouk hdei tij estin o gar ihsouj exeneusen oclou ontoj en tw top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tauta euriskei auton ihsouj en tw ierw kai eipen autw ide ugihj gegonaj mhketi amartane ina mh ceiron soi ti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hlqen o anqrwpoj kai anhggeilen toij ioudaioij oti ihsouj estin o poihsaj auton ugi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 touto ediwkon oi ioudaioi ton ihsoun oti tauta epoiei en sabb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pekreinato autoij o pathr mou ewj arti ergazetai kagw ergaz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oun mallon ezhtoun auton oi ioudaioi apokteinai oti ou monon eluen to sabbaton alla kai patera idion elegen ton qeon ison eauton poiwn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nato oun kai elegen autoij amhn amhn legw umin ou dunatai o uioj poiein af eautou ouden an mh ti bleph ton patera poiounta a gar an ekeinoj poih tauta kai o uioj omoiwj 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pathr filei ton uion kai panta deiknusin autw a autoj poiei kai meizona toutwn deixei autw erga ina umeij qaumaz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o pathr egeirei touj nekrouj kai zwopoiei outwj kai o uioj ouj qelei zwo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gar o pathr krinei oudena alla thn krisin pasan dedwken tw u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pantej teimwsi ton uion kaqwj teimwsi ton patera o mh teimwn ton uion ou teima ton patera ton pemyanta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umin oti o ton logon mou akouwn kai pisteuwn tw pemyanti me ecei zwhn aiwnion kai eij krisin ouk ercetai alla metabebhken ek tou qanatou eij thn zw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umin oti ercetai wra kai nun estin ote oi nekroi akousousin thj fwnhj tou uiou tou qeou kai oi akousantej zh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o pathr ecei zwhn en eautw outwj kai tw uiw edwken zwhn ecein en e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ousian edwken autw krisin poiein oti uioj anqrwp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qaumazete touto oti ercetai wra en h pantej oi en toij mnhmeioij akousousin thj fwnh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poreusontai oi ta agaqa poihsantej eij anastasin zwhj oi ta faula praxantej eij anastasin kri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dunamai egw poiein ap emautou ouden kaqwj akouw kreinw kai h krisij h emh dikaia estin oti ou zhtw to qelhma to emon alla to qelhma tou pemyantoj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egw marturw peri emautou h marturia mou ouk estin alhq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oj estin o marturwn peri emou kai oida oti alhqhj estin h marturia hn marturei peri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apestalkate proj iwanhn kai memarturhken th alhq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ou para anqrwpou thn marturian lambanw alla tauta legw ina umeij sw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noj hn o lucnoj o kaiomenoj kai fainwn umeij de hqelhsate agalliaqhnai proj wran en tw fwt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ecw thn marturian meizw tou iwanou ta gar erga a dedwken moi o pathr ina teleiwsw auta auta ta erga a poiw marturei peri emou oti o pathr me apestal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pemyaj me pathr ekeinoj memarturhken peri emou oute fwnhn autou pwpote akhkoate oute eidoj autou ewrak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n logon autou ouk ecete en umin menonta oti on apesteilen ekeinoj toutw umeij ou piste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aunate taj grafaj oti umeij dokeite en autaij zwhn aiwnion ecein kai ekeinai eisin ai marturousai peri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 qelete elqein proj me ina zwhn ec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xan para anqrwpwn ou lamba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gnwka umaj oti thn agaphn tou qeou ouk ecete en e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lhluqa en tw onomati tou patroj mou kai ou lambanete me ean alloj elqh en tw onomati tw idiw ekeinon lhmy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dunasqe umeij pisteusai doxan par allhlwn lambanontej kai thn doxan thn para tou monou ou zht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dokeite oti egw kathgorhsw umwn proj ton patera estin o kathgorwn umwn proj ton patera mwushj eij on umeij hlpik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episteuete mwusei episteuete an emoi peri gar emou ekeinoj egray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5: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oij ekeinou grammasin ou pisteuete pwj toij emoij rhmasin piste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tauta aphlqen o ihsouj peran thj qalasshj thj galeilaiaj thj tiberiad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louqei de autw ocloj poluj oti eqewroun ta shmeia a epoiei epi twn asqenou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hlqen de eij to oroj ihsouj kai ekei ekaqhto meta twn maqht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egguj to pasca h eorth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araj oun touj ofqalmouj o ihsouj kai qeasamenoj oti poluj ocloj ercetai proj auton legei proj filippon poqen agoraswmen artouj ina fagwsin ou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legen peirazwn auton autoj gar hdei ti emellen poi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w filippoj diakosiwn dhnariwn artoi ouk arkousin autoij ina ekastoj bracu lab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eij ek twn maqhtwn autou andreaj o adelfoj simwnoj pet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in paidarion wde oj ecei pente artouj kriqinouj kai duo oyaria alla tauta ti estin eij toso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 ihsouj poihsate touj anqrwpouj anapesein hn de cortoj poluj en tw topw anepesan oun oi andrej ton ariqmon wj pentakisceil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aben oun touj artouj o ihsouj kai eucaristhsaj diedwken toij anakeimenoij omoiwj kai ek twn oyariwn oson hqe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neplhsqhsan legei toij maqhtaij autou sunagagete ta perisseuonta klasmata ina mh ti apol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hgagon oun kai egemisan dwdeka kofinouj klasmatwn ek twn pente artwn twn kreiqinwn a eperisseusan toij bebrwko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un anqrwpoi idontej a epoihsen shmeia elegon oti outoj estin alhqwj o profhthj o ercomenoj eij ton ko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j oun gnouj oti mellousin ercesqai kai arpazein auton ina poihswsin basilea anecwrhsen palin eij to oroj autoj m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oyia egeneto katebhsan oi maqhtai autou epi thn qalas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bantej eij ploion hrconto peran thj qalasshj eij kafarnaoum kai skotia hdh egegonei kai oupw proj autouj elhluqei o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te qalassa anemou megalou pneontoj diegeir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hlakotej oun wj stadiouj eikosi pente h triakonta qewrousin ton ihsoun peripatounta epi thj qalasshj kai egguj tou ploiou geinomenon kai efobh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legei autoij egw eimi mh fobei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qelon oun labein auton eij to ploion kai euqewj egeneto to ploion epi thj ghj eij hn uphg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epaurion o ocloj o esthkwj peran thj qalasshj eidon oti ploiarion allo ouk hn ekei ei mh en kai oti ou suneishlqen toij maqhtaij autou o ihsouj eij to ploion alla monoi oi maqhtai autou aphl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hlqen ploia ek thj tiberiadoj egguj tou topou opou efagon ton arton eucaristhsantoj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oun eiden o ocloj oti ihsouj ouk estin ekei oude oi maqhtai autou enebhsan autoi eij ta ploiaria kai hlqon eij kafarnaoum zhtountej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eurontej auton peran thj qalasshj eipon autw rabbei pote wde gego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oij o ihsouj kai eipen amhn amhn legw umin zhteite me ouk oti eidete shmeia all oti efagete ek twn artwn kai ecortas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gazesqe mh thn brwsin thn apollumenhn alla thn brwsin thn menousan eij zwhn aiwnion hn o uioj tou anqrwpou umin dwsei touton gar o pathr esfragisen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proj auton ti poiwmen ina ergazwmeqa ta erg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o ihsouj kai eipen autoij touto estin to ergon tou qeou ina pisteuhte eij on apesteilen ekei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autw ti oun poieij su shmeion ina eidwmen kai pisteuswmen soi ti ergaz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paterej hmwn to manna efagon en th erhmw kaqwj estin gegrammenon arton ek tou ouranou edwken autoij f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autoij o ihsouj amhn amhn legw umin ou mwushj edwken umin ton arton ek tou ouranou all o pathr mou didwsin umin ton arton ek tou ouranou ton alhqi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artoj tou qeou estin o katabainwn ek tou ouranou kai zwhn didouj tw kos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proj auton kurie pantote doj hmin ton arton to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autoij o ihsouj egw eimi o artoj thj zwhj o ercomenoj proj eme ou mh peinash kai o pisteuwn eij eme ou mh diyhsei pwpo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ipon umin oti kai ewrakate me kai ou piste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 o didwsin moi o pathr proj eme hxei kai ton ercomenon proj me ou mh ekbalw ex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katabebhka apo tou ouranou ouc ina poiw to qelhma to emon alla to qelhma tou pemyantoj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stin to qelhma tou pemyantoj me ina pan o dedwken moi mh apolesw ex autou alla anasthsw auto th escath hm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gar estin to qelhma tou patroj mou ina paj o qewrwn ton uion kai pisteuwn eij auton ech zwhn aiwnion kai anasthsw auton egw th escath hm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ogguzon oun oi ioudaioi peri autou oti eipen egw eimi o artoj o katabaj ek tou our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on ouci outoj estin ihsouj o uioj iwshf ou hmeij oidamen ton patera kai thn mhtera pwj nun legei oti ek tou ouranou katabebh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oij mh gogguzete meta allh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dunatai elqein proj eme ean mh o pathr o pemyaj me elkush auton kagw anasthsw auton en th escath hm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in gegrammenon en toij profhtaij kai esontai pantej didaktoi qeou paj o akousaj para tou patroj kai maqwn ercetai proj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ti ton patera eorake tij ei mh o wn para qeou outoj ewraken ton pa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umin o pisteuwn ecei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imi o artoj thj zw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paterej umwn efagon en th erhmw to manna kai apeq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in o artoj o ek tou ouranou katabainwn ina tij ex autou fagh kai mh apoqnhsk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imi o artoj o zwn o ek tou ouranou katabaj ean tij fagh ek toutou tou artou zhsetai eij ton aiwna kai o artoj de on egw dwsw h sarx mou estin uper thj tou kosmou zw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aconto oun proj allhlouj oi ioudaioi legontej pwj dunatai outoj hmin dounai thn sarka autou f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autoij ihsouj amhn amhn legw umin ean mh faghte thn sarka tou uiou tou anqrwpou kai pihte autou to aima ouk ecete zwhn en e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trwgwn mou thn sarka kai peinwn mou to aima ecei zwhn aiwnion kagw anasthsw auton th escath hm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sarx mou alhqhj estin brwsij kai to aima mou alhqhj estin pos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trwgwn mou thn sarka kai peinwn mou to aima en emoi menei kagw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apesteilen me o zwn pathr kagw zw dia ton patera kai o trwgwn me kakeinoj zhsei di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in o artoj o ex ouranou katabaj ou kaqwj efagon oi paterej kai apeqanon o trwgwn touton ton arton zhsei eij ton a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ipen en sunagwgh didaskwn en kafarnaou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oun akousantej ek twn maqhtwn autou eipon sklhroj estin o logoj outoj tij dunatai autou akou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wj de o ihsouj en eautw oti gogguzousin peri toutou oi maqhtai autou eipen autoij touto umaj skandaliz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oun qewrhte ton uion tou anqrwpou anabainonta opou hn to prot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pneuma estin to zwopoioun h sarx ouk wfelei ouden ta rhmata a egw lelalhka umin pneuma estin kai zwh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sin ex umwn tinej oi ou pisteuousin hdei gar ex archj o ihsouj tinej eisin oi mh pisteuontej kai tij estin o paradwsw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dia touto eirhka umin oti oudeij dunatai elqein proj me ean mh h dedomenon autw ek tou pat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toutou polloi ek twn maqhtwn autou aphlqon eij ta opisw kai ouketi met autou periepat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o ihsouj toij dwdeka mh kai umeij qelete up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w simwn petroj kurie proj tina apeleusomeqa rhmata zwhj aiwniou ec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meij pepisteukamen kai egnwkamen oti su ei o agi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7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oij o ihsouj ouk egw umaj touj dwdeka exelexamhn kai ex umwn eij diabol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6: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de ton ioudan simwnoj iskariwtou outoj gar emellen paradidonai auton eij ek twn dwde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a tauta periepatei ihsouj en th galeilaia ou gar hqelen en th ioudaia peripatein oti ezhtoun auton oi ioudaioi apokt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egguj h eorth twn ioudaiwn h skhnophg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proj auton oi adelfoi autou metabhqi enteuqen kai upage eij thn ioudaian ina kai oi maqhtai sou qewrhsousin sou ta erga a poi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gar ti en kruptw poiei kai zhtei auto en parrhsia einai ei tauta poieij fanerwson seauton tw kos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gar oi adelfoi autou episteuon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oun autoij o ihsouj o kairoj o emoj oupw parestin o de kairoj o umeteroj pantote parestin etoi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dunatai o kosmoj meisin umaj eme de meisei oti egw marturw peri autou oti ta erga autou ponhr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anabhte eij thn eorthn egw oupw anabainw eij thn eorthn tauthn oti o emoj kairoj oupw peplhrw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de eipwn autoij emeinen en th galeila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anebhsan oi adelfoi autou eij thn eorthn tote kai autoj anebh ou fanerwj alla wj en krup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un ioudaioi ezhtoun auton en th eorth kai elegon pou estin ekei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oggusmoj peri autou hn poluj en toij ocloij oi men elegon oti agaqoj estin alloi de elegon ou alla plana ton oc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mentoi parrhsia elalei peri autou dia ton fobon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h de thj eorthj mesoushj anebh ihsouj eij to ieron kai edidas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qaumazon oun oi ioudaioi legontej pwj outoj grammata oiden mh memaqhk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oun autoij ihsouj kai eipen h emh didach ouk estin emh alla tou pemyantoj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tij qelh to qelhma autou poiein gnwsetai peri thj didachj poteron ek tou qeou estin h egw ap emautou la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f eautou lalwn thn doxan thn idian zhtei o de zhtwn thn doxan tou pemyantoj auton outoj alhqhj estin kai adikia en autw ouk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mwushj edwken umin ton nomon kai oudeij ex umwn poiei ton nomon ti me zhteite apokt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o ocloj daimonion eceij tij se zhtei apokt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oij en ergon epoihsa kai pantej qaumaz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mwushj dedwken umin thn peritomhn ouk oti ek tou mwusewj estin all ek twn paterwn kai sabbatw peritemnete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peritomhn lambanei o anqrwpoj en sabbatw ina mh luqh o nomoj mwusewj emoi colate oti olon anqrwpon ugih epoihsa en sabb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kreinete kat oyin alla thn dikaian krisin krin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tinej ek twn ierosolumeitwn ouc outoj estin on zhtousin apokt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e parrhsia lalei kai ouden autw legousin mhpote alhqwj egnwsan oi arcontej oti outoj estin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outon oidamen poqen estin o de cristoj otan erchtai oudeij geinwskei poqe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raxen oun en tw ierw didaskwn o ihsouj kai legwn kame oidate kai oidate poqen eimi kai ap emautou ouk elhluqa all estin alhqinoj o pemyaj me on umeij ouk oi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oida auton oti par autou eimi kakeinoj me apesteil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zhtoun oun auton piasai kai oudeij epebalen ep auton thn ceira oti oupw elhluqei h wr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tou oclou de polloi episteusan eij auton kai elegon o cristoj otan elqh mh pleiona shmeia poihsei wn outoj epoi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n oi fareisaioi tou oclou gogguzontoj peri autou tauta kai apesteilan oi arciereij kai oi fareisaioi uphretaj ina piasw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o ihsouj eti cronon meikron meq umwn eimi kai upagw proj ton pemyanta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hthsete me kai ouc eurhsete me kai opou eimi egw umeij ou dunasqe elqein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oi ioudaioi proj eautouj pou outoj mellei poreuesqai oti hmeij ouc eurhsomen auton mh eij thn diasporan twn ellhnwn mellei poreuesqai kai didaskein touj ellh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estin o logoj outoj on eipen zhthsete me kai ouc eurhsete me kai opou eimi egw umeij ou dunasqe 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h escath hmera th megalh thj eorthj eisthkei o ihsouj kai ekraxen legwn ean tij diya ercesqw proj eme kai pein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isteuwn ei eme kaqwj eipen h grafh potamoi ek thj koiliaj autou reusousin udatoj zw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ipen peri tou pneumatoj o emellon lambanein oi pisteusantej eij auton oupw gar hn pneuma agion dedomenon oti ihsouj oupw edoxas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tou oclou oun akousantej twn logwn toutwn elegon oti outoj estin alhqwj o profh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oi elegon outoj estin o cristoj oi de elegon mh gar ek thj galeilaiaj o cristoj er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h grafh eipen oti ek tou spermatoj daueid kai apo bhqleem thj kwmhj opou hn daueid ercetai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cisma oun egeneto en tw oclw d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de hqelon ex autwn piasai auton all oudeij ebalen ep auton taj cei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on oun oi uphretai proj touj arciereij kai fareisaiouj kai eipon autoij ekeinoi dia ti ouk hgagete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oi uphretai oudepote elalhsen outwj anqrwp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oun oi fareisaioi mh kai umeij peplanh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tij ek twn arcontwn episteusen eij auton h ek twn fareis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o ocloj outoj o mh geinwskwn ton nomon eparatoi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neikodhmoj proj autouj o elqwn proj auton proteron eij wn ex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 nomoj hmwn krinei ton anqrwpon ean mh akoush prwton par autou kai gnw ti 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kai eipan autw mh kai su ek thj galeilaiaj ei eraunhson kai ide oti ek thj galeilaiaj profhthj ouk egeir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7:5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oun autoij elalhsen ihsouj legwn egw eimi to fwj tou kosmou o akolouqwn moi ou mh peripathsh en th skotia all exei to fwj thj zw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autw oi fareisaioi su peri seautou martureij h marturia sou ouk estin alhq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oij kan egw marturw peri emautou h marturia mou alhqhj estin oti oida poqen hlqon kai pou upagw umeij de ouk oidate poqen ercomai h pou upa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katata thn sarka kreinete egw ou kreinw oud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kreinw de egw h krisij h emh alhqinh estin oti monoj ouk eimi all egw kai o pemyaj me path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w nomw de tw umeterw gegraptai oti duo anqrwpwn h marturia alhqh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imi o marturwn peri emautou kai marturei peri emou o pemyaj me path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autw pou estin o pathr sou apekriqh ihsouj oute eme oidate oute ton patera mou ei eme hdeite kai ton patera mou an hd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ta rhmata elalhsen en tw gazofulakiw didaskwn en tw ierw kai oudeij epiasen auton oti oupw elhluqei h wr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palin autoij egw upagw kai zhthsete me kai en th amartia umwn apoqaneisqe opou egw upagw umeij ou dunasqe 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oi ioudaioi mhti apoktenei eauton oti legei opou egw upagw umeij ou dunasqe 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egen autoij umeij ek twn katw este egw ek twn anw eimi umeij ek toutou tou kosmou este egw ouk eimi ek tou kosmou to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umein oti apoqaneisqe en taij amartiaij umwn ean gar mh pisteushte oti egw eimi apoqaneisqe en taij amartia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autw su tij ei eipen autoij ihsouj thn archn o ti kai lalw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a ecw peri umwn lalein kai kreinein all o pemyaj me alhqhj estin kagw a hkousa par autou tauta lalw eij ton ko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gnwsan oti ton patera autoij eleg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o ihsouj oti otan uywshte ton uion tou anqrwpou tote gnwsesqe oti egw eimi kai ap emautou poiw ouden alla kaqwj edidaxen me o pathr mou tauta la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pemyaj me met emou estin ouk afhken me monon oti egw ta aresta autw poiw panto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autou lalountoj polloi episteusan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en oun o ihsouj proj touj pepisteukotaj autw ioudaiouj ean umeij meinhte en tw logw tw emw alhqwj maqhtai mou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nwsesqe thn alhqeian kai h alhqeia eleuqerwse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proj auton sperma abraam esmen kai oudeni dedouleukamen pwpote pwj su legeij oti eleuqeroi genhs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oij ihsouj amhn amhn legw umin oti paj o poiwn thn amartian douloj estin thj amart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douloj ou menei en th oikia eij ton aiwna o uioj menei eij ton a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oun o uioj umaj eleuqerwsh ontwj eleuqeroi es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 oti sperma abraam este alla zhteite me apokteinai oti o logoj o emoj ou cwrei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 egw ewraka para tw patri lalw kai umeij oun a hkousate para tou patroj poi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kai eipan autw o pathr hmwn abraam estin legei autoij ihsouj ei tekna tou abraam este ta erga tou abraam epoi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de zhteite me apokteinai anqrwpon oj thn alhqeian umin lelalhka hn hkousa para tou qeou touto abraam ouk epoi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poieite ta erga tou patroj umwn eipon autw hmeij ek porneiaj ouk egennhqhmen ena patera ecomen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autoij ihsouj ei o qeoj o pathr umwn hn hgapate an eme egw gar ek tou qeou exhlqon kai hkw oude gar ap emautou elhluqa all ekeinoj me apesteil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i thn lalian thn emhn ou geinwskete oti ou dunasqe akouein ton logon ton e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ek tou patroj tou diabolou este kai taj epiqumiaj tou patroj umwn qelete poiein ekeinoj anqrwpoktonoj hn ap archj kai en th alhqeia ouk esthken oti ouk estin alhqeia en autw otan lalh to yeudoj ek twn idiwn lalei oti yeusthj estin kai o pathr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oti thn alhqeian legw ou pisteuete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ex umwn elegcei me peri amartiaj ei alhqeian legw dia ti umeij ou pisteuete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wn ek tou qeou ta rhmata tou qeou akouei dia touto umeij ouk akouete oti ek tou qeou ouk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oi ioudaioi kai eipan autw ou kalwj legomen hmeij oti samareithj ei su kai daimonion ec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egw daimonion ouk ecw alla teimw ton patera mou kai umeij ateimazete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ou zhtw thn doxan mou estin o zhtwn kai krei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umin ean tij ton emon logon thrhsh qanaton ou mh qewrhsh eij ton a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autw oi ioudaioi nun egnwkamen oti daimonion eceij abraam apeqanen kai oi profhtai kai su legeij ean tij ton logon mou thrhsh qanaton ou mh qewrhsh eij ton a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su meizwn ei tou patroj hmwn abraam ostij apeqanen kai oi profhtai apeqanon tina seauton poi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ean egw doxasw emauton h doxa mou ouden estin estin o pathr mou o doxazwn me on umeij legete oti qeoj umw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egnwkate auton egw de oida auton kan eipw oti ouk oida auton esomai omoioj umin yeusthj alla oida auton kai ton logon autou th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braam o pathr umwn hgalliasato ina eidh thn hmeran thn emhn kai eiden kai eca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oi ioudaioi proj auton penthkonta eth oupw eceij kai abraam ewrak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autoij ihsouj amhn amhn legw umin prin abraam genesqai egw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8: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ran oun liqouj ina balwsin ep auton ihsouj ekoubh kai exhlqen ek tou ie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gwn eiden anqrwpon tuflon ek gene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wthsan auton oi maqhtai autou legontej rabbei tij hmarten outoj h oi goneij autou ina tufloj gennh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oute outoj hmarten oute oi goneij autou all ina fanerwqh ta erga tou qeou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aj dei ergazesqai ta erga tou pemyantoj me ewj hmera estin ercetai nux ote oudeij dunatai ergaz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en tw kosmw w fwj eimi tou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ipwn eptusen camai kai epoihsen phlon ek tou ptusmatoj kai epeqhken autou ton phlon epi touj ofqalm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w upage niyai eij thn kolumbhqran tou silwam o ermhneuetai apestalmenoj aphlqen ble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un geitonej kai oi qewrountej auton to proteron oti prosaithj hn elegon ouc outoj estin o kaqhmenoj kai prosai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oi elegon oti outoj estin alloi elegon ouci all omoioj autw estin ekeinoj elegen oti egw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autw pwj hnewcqhsan sou oi ofqal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ekeinoj o anqrwpoj o legomenoj ihsouj phlon epoihsen kai epecreisen mou touj ofqalmouj kai eipen moi oti upage eij ton seilwam kai niyai apelqwn oun kai niyamenoj anebley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an autw pou estin ekeinoj legei ouk oi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ousin auton proj touj fareisaiouj ton pote tuf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sabbaton en h hmera ton phlon epoihsen o ihsouj kai anewxen autou touj ofqalm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oun hrwtwn auton kai oi fareisaioi pwj anebleyen o de eipen autoij phlon epeqhken mou epi touj ofqalmouj kai eniyamhn kai blep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ek twn fareisaiwn tinej ouk estin outoj para qeou o anqrwpoj oti to sabbaton ou threi alloi de elegon pwj dunatai anqrwpoj amartwloj toiauta shmeia poiein kai scisma hn 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usin oun tw tuflw palin ti su legeij peri autou oti hnewxen sou touj ofqalmouj o de eipen oti profhth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pisteusan oun oi ioudaioi peri autou oti hn tufloj kai anebleyen ewj otou efwnhsan touj goneij autou tou anableya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wthsan autouj legontej outoj estin o uioj umwn on umeij legete oti tufloj egennhqh pwj oun blepei ar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oun oi goneij autou kai eipan oidamen oti outoj estin o uioj hmwn kai oti tufloj egennh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de nun blepei ouk oidamen h tij hnoixen autou touj ofqalmouj hmeij ouk oidamen auton erwthsate hlikian ecei autoj peri eautou lal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ipon oi goneij autou oti efobounto touj ioudaiouj hdh gar suneteqeinto oi ioudaioi ina ean tij auton omologhsh criston aposunagwgoj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oi goneij autou eipan oti hlikian ecei auton eperwth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wnhsan oun ton anqrwpon ek deuterou oj hn tufloj kai eipan autw doj doxan tw qew hmeij oidamen oti outoj o anqrwpoj amartwl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oun ekeinoj ei amartwloj estin ouk oida en oida oti tufloj wn arti blep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autw ti epoihsen soi pwj hnoixen sou touj ofqalm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oij eipon umin hdh kai ouk hkousate ti oun palin qelete akouein mh kai umeij qelete autou maqhtai ge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oidorhsan auton kai eipon su maqhthj ei ekeinou hmeij de tou mwsewj esmen maq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oidamen oti mwusei lelalhken o qeoj touton de ouk oidamen poqe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o anqrwpoj kai eipen autoij en toutw gar to qaumaston estin oti umeij ouk oidate poqen estin kai hnoixen mou touj ofqalm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men oti o qeoj amartwlwn ouk akouei alla ean tij qeosebhj h kai to qelhma autou poih toutou akou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tou aiwnoj ouk hkousqh oti hnewxen tij ofqalmouj tuflou gegennhme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mh hn outoj para qeou ouk hdunato poiein ou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kai eipan autw en amartiaij su egennhqhj oloj kai su didaskeij hmaj kai exebalon auton ex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en ihsouj oti exebalon auton exw kai eurwn auton eipen su pisteueij eij ton uion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j estin efh kurie ina pisteusw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autw o ihsouj kai ewrakaj auton kai o lalwn meta sou ekein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fh pisteuw kurie kai prosekunhs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o ihsouj eij krima egw eij ton kosmon touton hlqon ina oi mh blepontej blepwsin kai oi blepontej tufloi genw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n ek twn faoeisaiwn tauta oi met autou ontej kai eipon autw mh kai hmeij tufloi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9: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autoij ihsouj ei tufloi hte ouk an eicete amartian nun de legete oti blepomen h amartia umwn me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umin legw o mh eisercomenoj dia thj quraj eij thn aulhn twn probatwn alla anabainwn allacoqen ekeinoj klepthj estin kai lhs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sercomenoj dia thj quraj poimhn estin twn prob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w o qurwroj anoigei kai ta probata thj fwnhj autou akouei kai ta idia probata fwnei kat onoma kai exagei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ta idia panta ekbalh emprosqen autwn poreuetai kai ta probata autw akolouqei oti oidasin thn fwnh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otriw de ou mh akolouqhsousin alla feuxontai ap autou oti ouk oidasin twn allotriwn thn fw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hn thn paroimian eipen autoij o ihsouj ekeinoi de ouk egnwsan tina hn a elale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palin ihsouj amhn amhn umin legw egw eimi h qura twn prob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ej osoi hlqon pro emou kleptai eisin kai lhstai all ouk hkousan autwn ta prob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imi h qura di emou ean tij eiselqh swqhsetai kai eiseleusetai kai exeleusetai kai nomhn eur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klepthj ouk ercetai ei mh ina kleyh kai qush kai apolesh egw hlqon ina zwhn ecwsin kai perisson ec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imi o poimhn o kaloj o poimhn o kaloj thn yuchn autou tiqhsin uper twn prob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isqwtoj kai ouk wn poimhn ou ouk estin ta probata idia qewrei ton lukon ercomenon kai afihsin ta probata kai feugei kai o lukoj arpazei auta kai skorpiz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misqwtoj estin kai ou melei autw peri twn prob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imi o poimhn o kaloj kai geinwskw ta ema kai geinwskousi me ta e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geinwskei me o pathr kagw geinwskw ton patera kai thn yuchn mou tiqhmi uper twn prob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lla probata ecw a ouk estin ek thj aulhj tauthj kakeina dei me agagein kai thj fwnhj mou akousousin kai genhsontai mia poimnh eij poi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me o pathr agapa oti egw tiqhmi thn yuchn mou ina palin labw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hren authn ap emou all egw tiqhmi authn ap emautou exousian ecw qeinai authn kai exousian ecw palin labein authn tauthn entolhn elabon para tou patro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cisma palin egeneto en toij ioudaioij dia touj logouj to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de polloi ex autwn daimonion ecei kai mainetai ti autou ako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oi elegon tauta ta rhmata ouk estin daimonizomenou mh daimonion dunatai tuflwn ofqalmouj anoix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tote ta enkainia en toij ierosolumoij ceimwn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epatei ihsouj en tw ierw en th stoa tou solom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ukleusan oun auton oi ioudaioi kai elegon autw ewj pote thn yuchn hmwn aireij ei su ei o cristoj eipe hmin parrh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oij ihsouj eipon umin kai ouk episteusate ta erga a egw poiw en tw onomati tou patroj mou tauta marturei peri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umeij ou pisteuete oti ouk este ek twn probatwn twn e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probata ta ema thj fwnhj mou akouousin kagw geinwskw auta kai akolouqousin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didwmi autoij zwhn aiwnion kai ou mh apolwntai eij ton aiwna kai ouc arpasei tij auta ek thj ceiro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athr mou o dedwken moi pantwn meizon estin kai oudeij dunatai arpazein ek thj ceiroj tou pat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kai o pathr en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bastasan palin liqouj oi ioudaioi ina liqasw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oij o ihsouj polla erga edeixa umin kala ek tou patroj dia poion autwn ergon eme liqaz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autw oi ioudaioi peri kalou ergou ou liqazomen se alla peri blasfhmiaj kai oti su anqrwpoj wn poieij seau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oij ihsouj ouk estin gegrammenon en tw nomw umwn oti egw eipa qeoi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ekeinouj eipen qeouj proj ouj o logoj tou qeou egeneto kai ou dunatai luqhnai h graf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o pathr hgiasen kai apesteilen eij ton kosmon umeij legete oti blasfhmeij oti eipon uioj tou qeou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u poiw ta erga tou patroj mou mh pisteuete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poiw kan emoi mh pisteuhte toij ergoij pisteuete ina gnwte kai geinwskhte oti en emoi o pathr kagw en tw pat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zhtoun palin auton piasai kai exhlqen ek thj ceiro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hlqen palin peran tou iordanou eij ton topon opou hn iwanhj to prwton baptizwn kai emenen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oi hlqon proj auton kai elegon oti iwanhj men shmeion epoihsen ouden panta de osa eipen iwanhj peri toutou alhqh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0: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oi episteusan eij auton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tij asqenwn lazaroj apo bhqaniaj ek thj kwmhj mariaj kai marqaj thj adelfhj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mariam h aleiyasa ton kurion murw kai ekmaxasa touj podaj autou taij qrixin authj hj o adelfoj lazaroj hsqe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steilan oun ai adelfai proj auton legousai kurie ide on fileij asqe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 ihsouj eipen auth h asqeneia ouk estin proj qanaton all uper thj doxhj tou qeou ina doxasqh o uioj tou qeou di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apa de o ihsouj thn marqan kai thn adelfhn authj kai ton laza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oun hkousen oti asqenei tote men emeinen en w hn topw duo hm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ta meta touto legei toij maqhtaij agwmen eij thn ioudaian pal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usin autw oi maqhtai rabbei nun ezhtoun se liqasai oi ioudaioi kai palin upageij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ouci dwdeka wrai eisin thj hmeraj ean tij peripath en th hmera ou proskoptei oti to fwj tou kosmou toutou blep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tij peripath en th nukti proskoptei oti to fwj ouk estin en autw t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ipen kai meta touto legei autoij lazaroj o filoj hmwn kekoimhtai alla poreuomai ina exupnisw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oi maqhtai autw kurie ei kekoimhtai s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rhkei de o ihsouj peri tou qanatou autou ekeinoi de edoxan oti peri thj koimhsewj tou upnou le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un eipen autoij o ihsouj parrhsia lazaroj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cairw di umaj ina pisteushte oti ouk hmhn ekei all agwmen pro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qwmaj o legomenoj didumoj toij summaqhtaij agwmen kai hmeij ina apoqanwmen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wn oun o ihsouj euren auton tessaraj hdh hmeraj econta en tw mnhme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bhqania egguj twn ierosolumwn wj apo stadiwn dekap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de ek twn ioudaiwn elhluqeisan proj thn marqan kai mariam ina paramuqhswntai autaj peri tou adelf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oun marqa wj hkousen oti ihsouj ercetai uphnthsen autw maria de en tw oikw ekaqez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h marqa proj ihsoun ei hj wde ouk an apeqanen o adelfo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oida oti osa an aithsh ton qeon dwsei soi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h o ihsouj anasthsetai o adelfo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h marqa oida oti anasthsetai en th anastasei en th escath hm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auth o ihsouj egw eimi h anastasij kai h zwh o pisteuwn eij eme kan apoqanh z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j o zwn kai pisteuwn eij eme ou mh apoqanh eij ton aiwna pisteueij to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nai kurie egw pisteuka oti su ei o cristoj o uioj tou qeou o eij ton kosmon erc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eipousa aphlqen kai efwnhsen mariam thn adelfhn authj laqra eipasa o didaskaloj parestin kai fwnei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nh de wj hkousen hgerqh tacu kai hrceto pro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pw de elhluqei o ihsouj eij thn kwmhn all hn eti en tw topw opou uphnthsen autw h mar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un ioudaioi oi ontej met authj en th oikia kai paramuqoumenoi authn idontej thn mariam oti tacewj anesth kai exhlqen hkolouqhsan auth doxantej oti upagei eij to mnhmeion ina klaush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oun mariam wj hlqen opou hn ihsouj idousa auton epesen autou proj touj podaj legousa autw kurie ei hj wde ouk an mou apeqanen o adelf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hsouj oun wj eiden authn klaiousan kai touj sunelqontaj auth ioudaiouj klaiontaj enebreimhsato tw pneumati kai etaraxen e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pou teqeikate auton legousin autw kurie ercou kai 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akrusen o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oi ioudaioi ide pwj efile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de ex autwn eipon ouk edunato outoj o anoixaj touj ofqalmouj tou tuflou poihsai ina kai outoj mh apoqa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hsouj oun palin enbreimwmenoj en eautw ercetai eij to mnhmeion hn de sphlaion kai liqoj epekeito ep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o ihsouj arate ton liqon legei autw h adelfh tou teteleuthkotoj marqa kurie hdh ozei tetartaioj gar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h o ihsouj ouk eipon soi oti ean pisteushj oyh thn dox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ran oun ton liqon o de ihsouj hren touj ofqalmouj anw kai eipen pater eucaristw soi oti hkousa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hdein oti pantote mou akoueij alla dia ton oclon ton periestwta eipon ina pisteuswsin oti su me apesteil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a eipwn fwnh megalh ekraugasen lazare deuro ex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lqen o teqnhkwj dedemenoj touj podaj kai taj ceiraj keiriaij kai h oyij autou soudariw periededeto legei ihsouj autoij lusate auton kai afete auton up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oun ek twn ioudaiwn oi elqontej proj thn mariam kai qeasamenoi o epoihsen episteusan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de ex autwn aphlqon proj touj fareisaiouj kai eipon autoij a epoihsen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hgagon oun oi arciereij kai oi fareisaioi sunedrion kai elegon ti poioumen oti outoj o anqrwpoj polla poiei shm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afwmen auton outwj pantej pisteusousin eij auton kai eleusontai oi rwmaioi kai arousin hmwn kai ton topon kai to eq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de tij ex autwn kaiafaj arciereuj wn tou eniautou ekeinou eipen autoij umeij ouk oidate ou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logizesqe oti sumferei umin ina eij anqrwpoj apoqanh uper tou laou kai mh olon to eqnoj apol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af eautou ouk eipen alla arciereuj wn tou eniautou ekeinou eprofhteusen oti emellen ihsouj apoqnhskein uper tou eq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c uper tou eqnouj monon alla ina kai ta tekna tou qeou ta dieskorpismena sunagagh eij 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 ekeinhj oun thj hmeraj ebouleusanto ina apokteinw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n ihsouj ouketi parrhsia periepatei en toij ioudaioij alla aphlqen ekeiqen eij thn cwran egguj thj erhmou eij efraim legomenhn polin kakei emeinen meta twn maqh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egguj to pasca twn ioudaiwn kai anebhsan polloi eij ierosoluma ek thj cwraj pro tou pasca ina agniswsin e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zhtoun oun ton ihsoun kai elegon met allhlwn en tw ierw esthkotej ti dokei umin oti ou mh elqh eij thn eor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1: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dwkeisan de oi arciereij kai oi fareisaioi entolaj ina ean tij gnw pou estin mhnush opwj piasw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n ihsouj pro ex hmerwn tou pasca hlqen eij bhqanian opou hn lazaroj on hgeiren ek nekrwn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oihsan oun autw deipnon ekei kai h marqa dihkonei o de lazaroj eij hn ek twn anakeimenwn s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oun mariam labousa leitran murou nardou pistikhj poluteimou hleiyen touj podaj ihsou kai exemaxen taij qrixin authj touj podaj autou h de oikia eplhsqh ek thj osmhj tou mu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de ioudaj o iskariwthj eij twn maqhtwn autou o mellwn auton paradido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i touto to muron ouk epraqh triakosiwn dhnariwn kai edoqh ptwc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touto ouc oti peri twn ptwcwn emelen autw all oti klepthj hn kai to glwssokomon ecwn ta ballomena ebastaz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o ihsouj afej authn ina eij thn hmeran tou entafiasmou mou thrhsh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j ptwcouj gar pantote ecete meq eautwn eme de ou pantote ec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nw oun o ocloj poluj ek twn ioudaiwn oti ekei estin kai hlqon ou dia ton ihsoun monon all ina kai ton lazaron idwsin on hgeiren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bouleusanto de kai oi arciereij ina kai ton lazaron apoktein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polloi di auton uphgon twn ioudaiwn kai episteuon eij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epaurion o ocloj poluj o elqwn eij thn eorthn akousantej oti ercetai o ihsouj eij ierosol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abon ta baia twn foinikwn kai exhlqon eij upanthsin autw kai ekraugazon wsanna euloghmenoj o ercomenoj en onomati kuriou kai o basileuj tou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rwn de o ihsouj onarion ekaqisen ep auto kaqwj estin gegram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fobou qugathr seiwn idou o basileuj sou ercetai kaqhmenoj epi pwlon o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ouk egnwsan autou oi maqhtai to prwton all ote edoxasqh ihsouj tote emnhsqhsan oti tauta hn ep autw gegrammena kai tauta epoihsa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arturei oun o ocloj o wn met autou ote ton lazaron efwnhsen ek tou mnhmeiou kai hgeiren auton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uphnthsen autw kai o ocloj oti hkousan touto auton pepoihkenai to shme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un fareisaioi eipan proj eautouj qewreite oti ouk wfeleite ouden ide o kosmoj opisw autou ap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ellhnej tinej ek twn anabainontwn ina proskunhswsin en th eor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oun proshlqon filippw tw apo bhqsaida thj galeilaiaj kai hrwtwn auton legontej kurie qelomen ton ihsoun id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cetai o filippoj kai legei tw andrea ercetai andreaj kai filippoj kai legousin 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ihsouj apokreinetai autoij legwn elhluqen h wra ina doxasqh o uioj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umin ean mh o kokkoj tou seitou peswn eij thn ghn apoqanh autoj monoj menei ean de apoqanh polun karpon fe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filwn thn yuchn autou apolluei authn kai o meiswn thn yuchn autou en tw kosmw toutw eij zwhn aiwnion fulaxei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emoi tij diakonh emoi akolouqeitw kai opou eimi egw ekei kai o diakonoj o emoj estai ean tij emoi diakonh timhsei auton o path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h yuch mou tetaraktai kai ti eipw pater swson me ek thj wraj tauthj alla dia touto hlqon eij thn wran t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ter doxason mou to onoma hlqen oun fwnh ek tou ouranou kai edoxasa kai palin doxa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cloj o estwj kai akousaj elegen bronthn gegonenai alloi elegon aggeloj autw lelalh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kai eipen ihsouj ou di eme h fwnh auth gegonen alla d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krisij estin tou kosmou toutou nun o arcwn tou kosmou toutou ekblhqhsetai ex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an uywqw ek thj ghj pantaj elkusw proj em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legen shmainwn poiw qanatw hmellen apoqnhsk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oun autw o ocloj hmeij hkousamen ek tou nomou oti o cristoj menei eij ton aiwna kai pwj legeij su oti dei uywqhnai ton uion tou anqrwpou tij estin outoj o uioj tou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autoij o ihsouj eti meikron cronon to fwj en umin estin peripateite wj to fwj ecete ina mh skotia umaj katalabh kai o peripatwn en th skotia ouk oiden pou upa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to fwj ecete pisteuete eij to fwj ina uioi fwtoj genhsqe tauta elalhsen ihsouj kai apelqwn ekrubh ap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sauta de autou shmeia pepoihkotoj emprosqen autwn ouk episteuon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o logoj hsaiou tou profhtou plhrwqh on eipen kurie tij episteusen th akoh hmwn kai o braciwn kuriou tini apekaluf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ouk hdunanto pisteuein oti palin eipen hs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tuflwken autwn touj ofqalmouj kai epwrwsen autwn thn kardian ina mh idwsin toij ofqalmoij kai nohswsin th kardia kai strafwsin kai iasom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ipen hsaiaj oti eiden thn doxan autou kai elalhsen per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wj mentoi kai ek twn arcontwn polloi episteusan eij auton alla dia touj fareisaiouj ouc wmologoun ina mh aposunagwgoi genw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aphsan gar thn doxan twn anqrwpwn mallon hper thn dox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hsouj de ekraxen kai eipen o pisteuwn eij eme ou pisteuei eij eme alla eij ton pemyanta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qewrwn eme qewrei ton pemyanta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fwj eij ton kosmon elhluqa ina o pisteuwn eij eme en th skotia mh m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tij mou akoush twn rhmatwn kai mh fulaxh egw ou kreinw auton ou gar hlqon ina kreinw ton kosmon all ina swsw ton ko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qetwn eme kai mh lambanwn ta rhmata mou ecei ton kreinonta auton o logoj on elalhsa ekeinoj kreinei auton en th escath hm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gw ex emautou ouk elalhsa all o pemyaj me pathr autoj moi entolhn dedwken ti eipw kai ti lal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2: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da oti h entolh autou zwh aiwnioj estin a oun egw lalw kaqwj eirhken moi o pathr outwj la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 de thj eorthj tou pasca eidwj o ihsouj oti hlqen autou h wra ina metabh ek tou kosmou toutou proj ton patera agaphsaj touj idiouj touj en tw kosmw eij teloj hgaphse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eipnou ginomenou tou diabolou hdh beblhkotoj eij thn kardian ina paradoi auton ioudaj simwnoj iskariw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wj oti panta edwken autw o pathr eij taj ceiraj kai oti apo qeou exhlqen kai proj ton qeon upa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iretai ek tou deipnou kai tiqhsin ta imatia kai labwn lention diezwsen e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a ballei udwr eij ton nipthra kai hrxato niptein touj podaj twn maqhtwn kai ekmassein tw lentiw w hn diezws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cetai oun proj simwna petron legei autw kurie su mou nipteij touj pod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w o egw poiw su ouk oidaj arti gnwsh de me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petroj ou mh niyhj mou touj podaj eij ton aiwna apekriqh ihsouj autw ean mh niyw se ouk eceij meroj met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petroj simwn kurie mh touj podaj mou monon alla kai taj ceiraj kai thn kefa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ihsouj o leloumenoj ouk ecei creian ei mh touj podaj niyasqai all estin kaqaroj oloj kai umeij kaqaroi este all ouci p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ei gar ton paradidonta auton dia touto eipen oti ouci pantej kaqaroi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oun eniyen touj podaj autwn kai elaben ta imatia autou kai anepesen palin eipen autoij geinwskete ti pepoihka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fwneite me o didaskaloj kai o kurioj kai kalwj legete eimi g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un egw eniya umwn touj podaj o kurioj kai o didaskaloj ei oun egw eniya umwn touj podaj o kurioj kai o didaskaloj kai umeij ofeilete allhlwn niptein touj pod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deigma gar edwka umin ina kaqwj egw epoihsa umin kai umeij poi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umin ouk estin douloj meizwn tou kuriou autou oude apostoloj meizwn tou pemyanto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auta oidate makarioi este ean poihte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peri pantwn umwn legw egw oida tinaj exelexamhn all ina h grafh plhrwqh o trwgwn mou ton arton ephren eme thn pterna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 arti legw umin pro tou genesqai ina pisteuhte otan genhtai oti egw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umin o lambanwn an tina pemyw eme lambanei o de eme lambanwn lambanei ton pemyanta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ipwn ihsouj etaracqh tw pneumati kai emarturhsen kai eipen amhn amhn umin legw oti eij ex umwn paradwsei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blepon eij allhlouj oi maqhtai aporoumenoi peri tinoj le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anakeimenoj eij ek twn maqhtwn autou en tw kolpw tou ihsou on hgapa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euei oun toutoi simwn petroj kai legei autw eipe tij estin peri ou le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peswn ekeinoj outwj epi to sthqoj tou ihsou legei autw kurie ti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einetai oun ihsouj ekeinoj estin w egw bayw to ywmion kai dwsw autw bayaj oun ywmion lambanei kai didwsin iouda simwnoj iskariw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a to ywmion tote eishlqen eij ekeinon o satanaj legei oun autw ihsouj o poieij poihson tace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oudeij egnw twn anakeimenwn proj ti eip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gar edokoun epei to glwssokomon eicen ioudaj oti legei autw ihsouj agorason wn creian ecomen eij thn eorthn h toij ptwcoij ina ti d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abwn oun to ywmion ekeinoj exhlqen euquj hn de nu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oun exhlqen legei ihsouj nun edoxasqh o uioj tou anqrwpou kai o qeoj edoxasqh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qeoj doxasei auton en autw kai euquj doxase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knia eti meikron meq umwn eimi zhthsete me kai kaqwj eipon toij ioudaioij oti opou egw upagw umeij ou dunasqe elqein kai umin legw ar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tolhn kainhn didwmi umin ina agapate allhlouj kaqwj hgaphsa umaj ina kai umeij agapate all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gnwsontai pantej oti emoi maqhtai este ean agaphn echte en allh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simwn petroj kurie pou upageij apekriqh ihsouj opou upagw ou dunasai moi nun akolouqhsai akolouqhseij de ust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petroj kurie dia ti ou dunamai soi akolouqein arti thn yuchn mou uper sou q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3: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einetai ihsouj thn yuchn sou uper emou qhseij amhn amhn legw soi ou mh alektwr fwnhsh ewj ou arnhsh me tr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tarassesqw umwn h kardia pisteuete eij ton qeon kai eij eme piste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h oikia tou patroj mou monai pollai eisin ei de mh eipon an umin oti poreuomai etoimasai topo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poreuqw kai etoimasw topon umin palin ercomai kai paralhmyomai umaj proj emauton ina opou eimi egw kai umeij 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pou egw upagw oidate thn od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qwmaj kurie ouk oidamen pou upageij pwj oidamen thn od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ihsouj egw eimi h odoj kai h alhqeia kai h zwh oudeij ercetai proj ton patera ei mh di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egnwkeite me kai ton patera mou an hdeite ap arti geinwskete auton kai ewrak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filippoj kurie deixon hmin ton patera kai arkei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ihsouj tosouton cronon meq umwn eimi kai ouk egnwkaj me filippe o ewrakwj eme ewraken ton patera pwj su legeij deixon hmin ton pa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pisteueij oti egw en tw patri kai o pathr en emoi estin ta rhmata a egw legw umin ap emautou ou lalw o de pathr en emoi menwn poiei ta erg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isteuete moi oti egw en tw patri kai o pathr en emoi ei de mh dia ta erga autou pisteuete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umin o pisteuwn eij eme ta erga a egw poiw kakeinoj poihsei kai meizona toutwn poihsei oti egw proj ton patera poreu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ti an aithtai en tw onomati mou touto poihsw ina doxasqh o pathr en tw u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ti aithshte me en tw onomati mou touto poi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agapate me taj entolaj taj emaj thrhs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erwthsw ton patera kai allon paraklhton dwsei umin ina meq umwn eij ton aiwna 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pneuma thj alhqeiaj o o kosmoj ou dunatai labein oti ou qewrei auto oude geinwskei umeij geinwskete auto oti par umin menei kai en umi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afhsw umaj orfanouj ercomai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meikron kai o kosmoj me ouketi qewrei umeij de qewreite me oti egw zw kai umeij zhs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h th hmera umeij gnwsesqe oti egw en tw patri mou kai umeij en emoi kagw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cwn taj entolaj mou kai thrwn autaj ekeinoj estin o agapwn me o de agapwn me agaphqhsetai upo tou patroj mou kagw agaphsw auton kai emfanisw autw em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ioudaj ouc o iskariwthj kurie ti gegonen oti hmin melleij emfanizein seauton kai ouci tw kos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kai eipen autw ean tij agapa me ton logon mou thrhsei kai o pathr mou agaphsei auton kai proj auton eleusomeqa kai monhn par autw poihs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h agapwn me touj logouj mou ou threi kai o logoj on akouete ouk estin emoj alla tou pemyantoj me pat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lelalhka umin par umin me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araklhtoj to pneuma to agion o pemyei o pathr en tw onomati mou ekeinoj umaj didaxei panta kai upomnhsei umaj panta a eipon umin e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rhnhn afihmi umin eirhnhn thn emhn didwmi umin ou kaqwj o kosmoj didwsin egw didwmi umin mh tarassesqw umwn h kardia mhde dili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te oti egw eipon umin upagw kai ercomai proj umaj ei hgapate me ecarhte an oti poreuomai proj ton patera oti o pathr meizwn m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eirhka umin prin genesqai ina otan genhtai pisteus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eti polla lalhsw meq umwn ercetai gar o tou kosmou arcwn kai en emoi ouk ecei ou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ina gnw o kosmoj oti agapw ton patera kai kaqwj entolhn edwken moi o pathr outwj poiw egeiresqe agwmen enteu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imi h ampeloj h alhqinh kai o pathr mou o gewrg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 klhma en emoi mh feron karpon airei auto kai pan to karpon feron kaqairei auto ina karpon pleiona fe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h umeij kaqaroi este dia ton logon on lelalhka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inate en emoi kagw en umin kaqwj to klhma ou dunatai karpon ferein af eautou ean mh menh en th ampelw outwj oude umeij ean mh en emoi men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imi h ampeloj umeij ta klhmata o menwn en emoi kagw en autw outoj ferei karpon polun oti cwrij emou ou dunasqe poiein ouden 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mh tij menh en emoi eblhqh exw wj to klhma kai exhranqh kai sunagousin auta kai eij to pur ballousin kai kai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mh meinhte en emoi kai ta rhmata mou en umin meinh o an qelhte aithsasqe kai genhse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edoxasqh o pathr mou ina karpon polun ferhte kai genhsqe emoi maq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hgaphsen me o pathr kagw umaj hgaphsa meinate en th agaph th em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taj entolaj mou thrhshte meneite en th agaph mou kaqwj egw tou patroj taj entolaj tethrhka kai menw autou en th aga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lelalhka umin ina h cara h emh en umin h kai h cara umwn plhrw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h estin h entolh h emh ina agapate allhlouj kaqwj hgaphsa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izona tauthj agaphn oude eij ecei ina tij thn yuchn autou qh uper twn fil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filoi mou este ean poihte o egw entellom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eti legw umaj doulouj oti o douloj ouk oiden ti poiei autou o kurioj umaj de eirhka filouj oti panta a hkousa para tou patroj mou egnwrisa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umeij me exelexasqe all egw exelexamhn umaj kai eqhka umaj ina umeij upaghte kai karpon ferhte kai o karpoj umwn menh ina o ti an aithte ton patera en tw onomati mou dw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ntellomai umin ina agapate all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 kosmoj umaj meisei geinwskete oti eme prwton umwn memeish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ek tou kosmou hte o kosmoj an to idion efilei oti de ek tou kosmou ouk este all egw exelexamhn umaj ek tou kosmou dia touto meisei umaj o kos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nhmoneuete tou logou ou egw eipon umin ouk estin douloj meizwn tou kuriou autou ei eme ediwxan kai umaj diwxousin ei ton logon mou ethrhsan kai ton umeteron thrh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auta panta poihsousin eij umaj dia to onoma mou oti ouk oidasin ton pemyanta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mh hlqon kai elalhsa autoij amartian ouk eicosan nun de profasin ouk ecousin peri thj amartia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me meiswn kai ton patera mou mei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a erga mh epoihsa en autoij a oudeij alloj epoihsen amartian ouk eicosan nun de kai ewrakasin kai memeishkasin kai eme kai ton pater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ina plhrwqh o logoj o en tw nomw autwn gegrammenoj oti emeishsan me dwre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elqh o paraklhtoj on egw pemyw umin para tou patroj to pneuma thj alhqeiaj o para tou patroj ekporeuetai ekeinoj marturhsei peri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eij de martureite oti ap archj met emou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lelalhka umin ina mh skandalis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sunagwgouj poihsousin umaj all ercetai wra ina paj o apokteinaj doxh latreian prosferein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a poihsousin oti ouk egnwsan ton patera oude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auta lelalhka umin ina otan elqh h wra autwn mnhmoneuhte autwn oti egw eipon umin tauta de umin ex archj ouk eipon oti meq umwn h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de upagw proj ton pemyanta me kai oudeij ex umwn erwta me pou upag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ti tauta lelalhka umin h luph peplhrwken umwn thn kard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gw thn alhqeian legw umin sumferei umin ina egw apelqw ean gar mh apelqw o paraklhtoj ou mh elqh proj umaj ean de poreuqw pemyw auton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ekeinoj elegxei ton kosmon peri amartiaj kai peri dikaiosunhj kai peri kri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amartiaj men oti ou pisteuousin eij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ikaiosunhj de oti proj ton patera upagw kai ouketi qewreite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krisewj oti o arcwn tou kosmou toutou kekr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polla ecw umin legein all ou dunasqe bastazein ar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elqh ekeinoj to pneuma thj alhqeiaj odhghsei umaj eij thn alhqeian pasan ou gar lalhsei af eautou all osa akousei lalhsei kai ta ercomena anaggele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noj eme doxasei oti ek tou emou lhmyetai kai anaggele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osa ecei o pathr ema estin dia touto eipon oti ek tou emou lambanei kai anaggele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ikron kai ouketi qewreite me kai palin meikron kai oyesqe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an oun ek twn maqhtwn autou proj allhlouj ti estin touto o legei hmin meikron kai ou qewreite me kai palin meikron kai oyesqe me kai oti upagw proj ton pa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ti estin touto o legei meikron ouk oida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nw ihsouj oti hqelon auton erwtan kai eipen autoij peri toutou zhteite met allhlwn oti eipon meikron kai ou qewreite me kai palin meikron kai oyesqe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umin oti klausete kai qrhnhsete umeij o de kosmoj carhsetai umeij luphqhsesqe all h luph umwn eij caran gen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unh otan tikth luphn ecei oti hlqen h wra authj otan de gennhsh to paidion ouketi mnhmoneuei thj qleiyewj dia thn caran oti egennhqh anqrwpoj eij ton ko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eij oun nun men luphn ecete palin de oyomai umaj kai carhsetai umwn h kardia kai thn caran umwn oudeij arei af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ekeinh th hmera eme ouk erwthsete ouden amhn amhn legw umin an ti aithshte ton patera dwsei umin en tw onomati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wj arti ouk hthsate ouden en tw onomati mou aiteite kai lhmyesqe ina h cara umwn h peplhrw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n paroimiaij lelalhka umin ercetai wra ote ouketi en paroimiaij lalhsw umin alla parrhsia peri tou patroj apaggelw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ekeinh th hmera en tw onomati mou aithsesqe kai ou legw umin oti egw erwthsw ton patera peri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gar o pathr filei umaj oti umeij eme pefilhkate kai pepisteukate oti egw para tou patroj exhl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lqon ek tou patroj kai elhluqa eij ton kosmon palin afihmi ton kosmon kai poreuomai proj ton pa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usin oi maqhtai autou ide nun en parrhsia laleij kai paroimian oudemian leg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oidamen oti oidaj panta kai ou creian eceij ina tij se erwta en toutw pisteuomen oti apo qeou exhlq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oij ihsouj arti piste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ercetai wra kai elhluqen ina skorpisqhte ekastoj eij ta idia kame monon afhte kai ouk eimi monoj oti o pathr met em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6: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lelalhka umin ina en emoi eirhnhn echte en tw kosmw qleiyin ecete alla qarseite egw nenikhka ton ko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lalhsen ihsouj kai eparaj touj ofqalmouj autou eij ton ouranon eipen pater elhluqen h wra doxason sou ton uion ina o uioj doxash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edwkaj autw exousian pashj sarkoj ina pan o dedwkaj autw dwsei autoij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h de estin h aiwnioj zwh ina geinwskwsi se ton monon alhqinon qeon kai on apesteilaj ihsoun cri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se edoxasa epi thj ghj to ergon teleiwsaj o dedwkaj moi ina poi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doxason me su pater para seautw th doxh h eicon pro tou ton kosmon einai para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anerwsa sou to onoma toij anqrwpoij ouj edwkaj moi ek tou kosmou soi hsan kamoi autouj edwkaj kai ton logon sou tethrhk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egnwkan oti panta osa edwkaj moi para sou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ta rhmata a edwkaj moi dedwka autoij kai autoi elabon kai egnwsan alhqwj oti para sou exhlqon kai episteusan oti su me apesteil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peri autwn erwtw ou peri tou kosmou erwtw alla peri wn dedwkaj moi oti soi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 ema panta sa estin kai ta sa ema kai dedoxasmai 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eti eimi en tw kosmw kai autoi en tw kosmw eisin kagw proj se ercomai pathr agie thrhson autouj en tw onomati sou w dedwkaj moi ina wsin en kaqwj kai h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hmen met autwn egw ethroun autouj en tw onomati sou w dedwkaj moi kai efulaxa kai oudeij ex autwn apwleto ei mh o uioj thj apwleiaj ina h grafh plhrw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de proj se ercomai kai tauta lalw en tw kosmw ina ecwsin thn caran thn emhn peplhrwmenhn en e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dwka autoij ton logon sou kai o kosmoj emeishsen autouj oti ouk eisin ek tou kosmou kaqwj egw ouk eimi ek tou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rwtw ina arhj autouj ek tou ponh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tou kosmou ouk eisin kaqwj egw ouk eimi ek tou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iason autouj en alhqeia o logoj o soj h alhqei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eme apesteilaj eij ton kosmon kagw apesteila autouj eij ton kosmon kagw apesteila autouj eij ton ko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per autwn egw agiazw emauton ina wsin kai autoi hgiasmenoi en alhq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peri toutwn de erwtw monon alla kai peri twn pisteuontwn dia tou logou autwn eij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pantej en wsin kaqwj su pathr en emoi kagw en soi ina kai autoi en hmin wsin ina o kosmoj pisteuh oti su me apesteil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thn doxan hn dedwkaj moi dedwka autoij ina wsin en kaqwj hmeij 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n autoij kai su en emoi ina wsin teteleiwmenoi eij en ina geinwskh o kosmoj oti su me apesteilaj kai hgaphsaj autouj kaqwj eme hgaphs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thr o dedwkaj moi qelw ina opou eimi egw kakeinoi wsin met emou ina qewrwsin thn doxan thn emhn hn dedwkaj moi oti hgaphsaj me pro katabolhj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thr dikaie kai o kosmoj se ouk egnw egw de se egnwn kai outoi egnwsan oti su me apesteil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nwrisa autoij to onoma sou kai gnwrisw ina h agaph hn hgaphsaj me en autoij h kagw 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ipwn ihsouj exhlqen sun toij maqhtaij autou peran tou ceimarrou twn kedrwn opou hn khpoj eij on eishlqen autoj kai oi maqhta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ei de kai ioudaj o paradidouj auton ton topon oti pollakij sunhcqh ihsouj meta twn maqhtwn autou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n ioudaj labwn thn speiran kai ek twn arcierewn kai twn fareisaiwn uphretaj ercetai ekei meta fanwn kai lampadwn kai op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j oun eidwj panta ta ercomena ep auton exhlqen kai legei autoij tina zht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autw ihsoun ton nazwraion legei autoij egw eimi ihsouj isthkei de kai ioudaj o paradidouj auton met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oun eipen autoij egw eimi aphlqan eij ta opisw kai epesan ca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oun ephrwthsen autouj tina zhteite oi de eipon ihsoun ton nazwra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eipon umin oti egw eimi ei oun eme zhteite afete toutouj up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plhrwqh o logoj on eipen oti ouj dedwkaj moi ouk apwlesa ex autwn oud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imwn oun petroj ecwn macairan eilkusen authn kai epaisen ton tou arcierewj doulon kai apekoyen autou to wtarion to dexion hn de onoma tw doulw malc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o ihsouj tw petrw bale thn macairan eij thn qhkhn to pothrion o dedwken moi o pathr ou mh piw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oun speira kai o ceiliarcoj kai oi uphretai twn ioudaiwn sunelabon ton ihsoun kai edhs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gagon proj annan prwton hn gar penqeroj tou kaiafa oj hn arciereuj tou eniautou ekei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kaiafaj o sumbouleusaj toij ioudaioij oti sumferei ena anqrwpon apoqanein uper tou la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louqei de tw ihsou simwn petroj kai alloj maqhthj o de maqhthj ekeinoj gnwstoj hn tw arcierei kai suneishlqen tw ihsou eij thn aulhn tou arcier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isthkei proj th qura exw exhlqen oun o maqhthj o alloj o gnwstoj tou arcierewj kai eipen th qurwrw kai eishgagen ton pet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oun tw petrw h paidiskh h qurwroj mh kai su ek twn maqhtwn ei tou anqrwpou toutou legei ekeinoj ouk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sthkeisan de oi douloi kai oi uphretai anqrakian pepoihkotej oti yucoj hn kai eqermainonto hn de kai o petroj met autwn estwj kai qermain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n arciereuj hrwthsen ton ihsoun peri twn maqhtwn autou kai peri thj didach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w ihsouj egw parrhsia lelalhka tw kosmw egw pantote edidaxa en sunagwgh kai en tw ierw opou pantej oi ioudaioi sunercontai kai en kruptw elalhsa ou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me erwtaj erwthson touj akhkootaj ti elalhsa autoij ide outoi oidasin a eipon e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de autou eipontoj eij paresthkwj twn uphretwn edwken rapisma tw ihsou eipwn outwj apokreinh tw arcie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w ihsouj ei kakwj elalhsa marturhson peri tou kakou ei de kalwj ti me der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steilen oun auton o annaj dedemenon proj kaiafan ton arcier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simwn petroj estwj kai qermainomenoj eipon oun autw mh kai su ek twn maqhtwn autou ei hrnhsato ekeinoj kai eipen ouk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eij ek twn doulwn tou arcierewj suggenhj wn ou apekoyen petroj to wtion ouk egw se eidon en tw khpw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oun hrnhsato petroj kai euqewj alektwr efwn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ousin oun ton ihsoun apo tou kaiafa eij to praitwrion hn de prwi kai autoi ouk eishlqon eij to praitwrion ina mh mianqwsin alla fagwsin to pas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lqen oun o peilatoj exw proj autouj kai fhsin tina kathgorian ferete tou anqrwpou to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kai eipan autw ei mh hn outoj kakon poiwn ouk an soi paredwkam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autoij peilatoj labete auton umeij kai kata ton nomon umwn kreinate auton eipon autw oi ioudaioi hmin ouk exestin apokteinai oud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o logoj tou ihsou plhrwqh on eipen shmainwn poiw qanatw hmellen apoqnhsk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hlqen oun palin eij to praitwrion o peilatoj kai efwnhsen ton ihsoun kai eipen autw su ei o basileuj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apo seautou su touto legeij h alloi eipon soi peri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o peilatoj mhti egw ioudaioj eimi to eqnoj to son kai oi arciereij paredwkan se emoi ti epoihs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ihsouj h basileia h emh ouk estin ek tou kosmou toutou ei ek tou kosmou toutou hn h basileia h emh oi uphretai oi emoi hgwnizonto ina mh paradoqw toij ioudaioij nun de h basileia h emh ouk estin enteu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autw o peilatoj oukoun basileuj ei su apekriqh o ihsouj su legeij oti basileuj eimi egw eij touto gegennhmai kai eij touto elhluqa eij ton kosmon ina marturhsw th alhqeia paj o wn ek thj alhqeiaj akouei mou thj fw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peilatoj ti estin alhqeia kai touto eipwn palin exhlqen proj touj ioudaiouj kai legei autoij egw oudemian euriskw en autw ait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in de sunhqeia umin ina ena apolusw umin tw pasca boulesqe oun apolusw umin ton basilea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8: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raugasan oun palin legontej mh touton alla ton barabban hn de o barabbaj lhs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un elaben o peilatoj ton ihsoun kai emasteigw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stratiwtai plexantej stefanon ex akanqwn epeqhkan autou th kefalh kai imation porfuroun periebalo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conto proj auton kai elegon caire o basileuj twn ioudaiwn kai edidosan autw rapism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hlqen palin exw o peilatoj kai legei autoij ide agw umin auton exw ina gnwte oti oudemian aitian euriskw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lqen oun ihsouj exw forwn ton akanqinon stefanon kai to porfuroun imation kai legei autoij idou anqrwp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oun eidon auton oi arciereij kai oi uphretai ekraugasan legontej staurwson staurwson legei autoij o peilatoj labete auton umeij kai staurwsate egw gar ouc euriskw en autw ait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san autw oi ioudaioi hmeij nomon ecomen kai kata ton nomon ofeilei apoqanein oti uion qeou eauton epoi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oun hkousen o peilatoj touton ton logon mallon efobh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shlqen eij to praitwrion palin kai legei tw ihsou poqen ei su o de ihsouj apokrisin ouk edwk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oun autw o peilatoj emoi ou laleij ouk oidaj oti exousian ecw apolusai se kai exousian ecw staurwsai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autw ihsouj ouk eicej exousian kat emou oudemian ei mh hn dedomenon soi anwqen dia touto o paradouj me soi meizona amartian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toutou o peilatoj ezhtei apolusai auton oi de ioudaioi ekraugasan legontej an touton apolushj ouk ei filoj tou kaisaroj paj o basilea eauton poiwn antilegei tw kaisa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n peilatoj akousaj twn logwn toutwn hgagen exw ton ihsoun kai ekaqisen epi bhmatoj eij topon legomenon liqostrwton ebraisti de gabba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paraskeuh tou pasca wra hn wj ekth kai legei toij ioudaioij ide o basileu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raugasan oun ekeinoi aron aron staurwson auton legei autoij o peilatoj ton basilea umwn staurwsw apekriqhsan oi arciereij ouk ecomen basilea ei mh kaisa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un paredwken auton autoij ina staurwqh parelabon oun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bastazwn autw ton stauron exhlqen eij ton legomenon kraniou topon o legetai ebraisti golgoq</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ou auton estaurwsan kai met autou allouj duo enteuqen kai enteuqen meson de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rayen de kai titlon o peilatoj kai eqhken epi tou staurou hn de gegrammenon ihsouj o nazwraioj o basileuj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n oun ton titlon polloi anegnwsan twn ioudaiwn oti egguj hn o topoj thj polewj opou estaurwqh o ihsouj kai hn gegrammenon ebraisti rwmaisti ellhn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tw peilatw oi arciereij twn ioudaiwn mh grafe o basileuj twn ioudaiwn all oti ekeinoj eipen basileuj twn ioudaiwn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o peilatoj o gegrafa gegraf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un stratiwtai ote estaurwsan ton ihsoun elabon ta imatia autou kai epoihsan tessara merh ekastw stratiwth meroj kai ton citwna hn de o citwn arrafoj ek twn anwqen ufantoj di o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oun proj allhlouj mh sciswmen auton alla lacwmen peri autou tinoj estai ina h grafh plhrwqh diemerisanto ta imatia mou eautoij kai epi ton imatismon mou ebalon klhron oi men oun stratiwtai tauta epoi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sthkeisan de para tw staurw tou ihsou h mhthr autou kai h adelfh thj mhtroj autou maria h tou klwpa kai maria h magdalh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hsouj oun idwn thn mhtera kai ton maqhthn parestwta on hgapa legei th mhtri gunai ide o uio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a legei tw maqhth ide h mhthr sou kai ap ekeinhj thj wraj elaben o maqhthj authn eij ta id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touto ihsouj eidwj oti hdh panta tetelestai ina teleiwqh h grafh legei diy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keuoj ekeito oxouj meston spoggon oun meston tou oxouj usswpw periqentej proshnegkan autou tw sto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oun elaben to oxoj ihsouj eipen tetelestai kai kleinaj thn kefalhn paredwken to pne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un ioudaioi epei paraskeuh hn ina mh meinh epi tou staurou ta swmata en tw sabbatw hn gar megalh h hmera ekeinh tou sabbatou hrwthsan ton peilaton ina kateagwsin autwn ta skelh kai arq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on oun oi stratiwtai kai tou men prwtou kateaxan ta skelh kai tou allou tou sunstaurwqentoj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 de ton ihsoun elqontej wj eidon hdh auton teqnhkota ou kateaxan autou ta ske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ij twn stratiwtwn logch autou thn pleuran enuxen kai exhlqen euquj aima kai udw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ewrakwj memarturhken kai alhqinh autou estin h marturia kai ekeinoj oiden oti alhqh legei ina kai umeij pisteu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gar tauta ina h grafh plhrwqh ostoun ou suntribhseta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etera grafh legei oyontai eij on exekent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auta hrwthsen ton peilaton iwshf apo areimaqaiaj wn maqhthj ihsou kekrummenoj de dia ton fobon twn ioudaiwn ina arh to swma tou ihsou kai epetreyen o peilatoj hlqen oun kai hren to swm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en de kai neikodhmoj o elqwn proj auton nuktoj to prwton ferwn eligma smurnhj kai alohj wj leitraj ek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abon oun to swma tou ihsou kai edhsan auto oqonioij meta twn arwmatwn kaqwj eqoj estin toij ioudaioij entafiaz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en tw topw opou estaurwqh khpoj kai en tw khpw mnhmeion kainon en w oudepw oudeij hn teqei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19: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 oun dia thn paraskeuhn twn ioudaiwn oti egguj hn to mnhmeion eqhkan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mia twn sabbatwn maria h magdalhnh ercetai prwi skotiaj eti oushj eij to mnhmeion kai blepei ton liqon hrmenon ek tou mnhme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recei oun kai ercetai proj simwna petron kai proj ton allon maqhthn on efilei o ihsouj kai legei autoij hran ton kurion ek tou mnhmeiou kai ouk oidamen pou eqhk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lqen oun o petroj kai o alloj maqhthj kai hrconto eij to mnhme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recon de oi duo omou kai o alloj maqhthj proedramen taceion tou petrou kai hlqen prwtoj eij to mnhme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kuyaj blepei keimena ta oqonia ou mentoi eis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cetai oun kai simwn petroj akolouqwn autw kai eishlqen eij to mnhmeion kai qewrei ta oqonia keim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 soudarion o hn epi thj kefalhj autou ou meta twn oqoniwn keimenon alla cwrij entetuligmenon eij ena to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un eishlqen kai o alloj maqhthj o elqwn prwtoj eij to mnhmeion kai eiden kai episteu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pw gar hdeisan thn grafhn oti dei auton ek nekrwn anast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hlqon oun palin proj autouj oi maq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ria de eisthkei proj tw mnhmeiw exw klaiousa wj oun eklaien parekuyen eij to mnhme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qewrei duo aggelouj en leukoij kaqezomenouj ena proj th kefalh kai ena proj toij posin opou ekeito to swma 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ousin auth ekeinoi gunai ti klaieij kai legei autoij oti hran ton kurion mou kai ouk oida pou eqhka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ipousa estrafh eij ta opisw kai qewrei ton ihsoun estwta kai ouk hdei oti ihsou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h ihsouj gunai ti klaieij tina zhteij ekeinh dokousa oti o khpouroj estin legei autw kurie ei su ebastasaj auton eipe moi pou eqhkaj auton kagw auton a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h ihsouj mariam strafeisa ekeinh legei autw ebraisti rabbounei o legetai didask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h ihsouj mh aptou mou oupw gar anabebhka proj ton patera poreuou de proj touj adelfouj mou kai eipe autoij an a bainw proj ton patera mou kai patera umwn kai qeon mou kai qeo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cetai mariam h magdalhnh aggellousa toij maqhtaij oti ewraka ton kurion kai tauta eipen 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shj oun oyiaj th hmera ekeinh th mia sabbatwn kai twn qurwn kekleismenwn opou hsan oi maqhtai dia ton fobon twn ioudaiwn hlqen o ihsouj kai esth eij to meson kai legei autoij eirhnh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eipwn edeixen kai taj ceiraj kai thn pleuran autoij ecarhsan oun oi maqhtai idontej ton ku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un autoij o ihsouj palin eirhnh umin kaqwj apestalken me o pathr kagw pempw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eipwn enefushsen kai legei autoij labete pneuma ag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 tinoj afhte taj amartiaj afeiontai autoij an tinoj krathte kekrath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wmaj de eij ek twn dwdeka o legomenoj didumoj ouk hn met autwn ote hlqen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on oun autw oi alloi maqhtai ewrakamen ton kurion o de eipen autoij ean mh idw en taij cersin autou ton tupon twn hlwn kai balw ton daktulon mou eij ton tupon twn hlwn kai balw mou thn ceira eij thn pleuran autou ou mh pisteu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q hmeraj oktw palin hsan esw oi maqhtai autou kai qwmaj met autwn ercetai o ihsouj twn qurwn kekleismenwn kai esth eij to meson kai eipen eirhnh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a legei tw qwma fere ton daktulon sou wde kai ide taj ceiraj mou kai fere thn ceira sou kai bale eij thn pleuran mou kai mh geinou apistoj alla p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qwmaj kai eipen autw o kurioj mou kai o qeo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ihsouj oti ewrakaj me pepisteukaj makarioi oi mh idontej kai pisteus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a men oun kai alla shmeia epoihsen o ihsouj enwpion twn maqhtwn a ouk estin gegrammena en tw bibliw to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0: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de gegraptai ina pisteuhte oti ihsouj estin o cristoj o uioj tou qeou kai ina pisteuontej zwhn echte en tw onomat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tauta efanerwsen eauton palin ihsouj toij maqhtaij epi thj qalasshj thj tiberiadoj efanerwsen de o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omou simwn petroj kai qwmaj o legomenoj didumoj kai naqanahl o apo kana thj galeilaiaj kai oi tou zebedaiou kai alloi ek twn maqhtwn autou du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simwn petroj upagw alieuein legousin autw ercomeqa kai hmeij sun soi exhlqon kai enebhsan eij to ploion kai en ekeinh th nukti epiasan ou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wiaj de hdh geinomenhj esth ihsouj eij ton aigialon ou mentoi hdeisan oi maqhtai oti ihsou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oun autoij ihsouj paidia mh ti prosfagion ecete apekriqhsan autw 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autoij balete eij ta dexia merh tou ploiou to diktuon kai eurhsete ebalon oun kai ouketi auto elkusai iscuon apo tou plhqouj twn icqu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oun o maqhthj ekeinoj on hgapa o ihsouj tw petrw o kurioj estin simwn oun petroj akousaj oti o kurioj estin ton ependuthn diezwsato hn gar gumnoj kai ebalen eauton eij thn qalas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lloi maqhtai tw ploiariw hlqon ou gar hsan makran apo thj ghj alla wj apo phcwn diakosiwn surontej to diktuon twn icqu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oun apebhsan eij thn ghn blepousin anqrakian keimenhn kai oyarion epikeimenon kai ar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ihsouj enegkate apo twn oyariwn wn epiasate n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bh oun simwn petroj kai eilkusen to diktuon eij thn ghn meston icquwn megalwn ekaton penthkonta triwn kai tosoutwn ontwn ouk escisqh to diktu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oij ihsouj deute aristhsate oudeij etolma twn maqhtwn exetasai auton su tij ei eidotej oti o kuri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cetai ihsouj kai lambanei ton arton kai didwsin autoij kai to oyarion omoi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hdh triton efanerwqh ihsouj toij maqhtaij egerqeij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oun hristhsan legei tw simwni petrw o ihsouj simwn iwanou agapaj me pleon toutwn legei autw nai kurie su oidaj oti filw se legei autw boske ta arni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palin deuteron simwn iwanou agapaj me legei autw nai kurie su oidaj oti filw se legei autw poimaine ta probati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to triton simwn iwanou fileij me eluphqh o petroj oti eipen autw to triton fileij me kai eipen kurie panta su oidaj su geinwskeij oti filw se legei autw ihsouj boske ta probati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hn amhn legw soi ote hj newteroj ezwnnuej seauton kai periepateij opou hqelej otan de ghrashj ekteneij taj ceiraj sou kai alloj zwsei se kai oisei opou ou qel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ipen shmainwn poiw qanatw doxasei ton qeon kai touto eipwn legei autw akolouqei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strafeij o petroj blepei ton maqhthn on hgapa o ihsouj akolouqounta oj kai anepesen en tw deipnw epi to sthqoj autou kai eipen kurie tij estin o paradidouj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n oun idwn o petroj legei tw ihsou kurie outoj de 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autw o ihsouj ean auton qelw menein ewj ercomai ti proj se su moi akolouq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lqen oun outoj o logoj eij touj adelfouj oti o maqhthj ekeinoj ouk apoqnhskei ouk eipen de autw o ihsouj oti ouk apoqnhskei all ean auton qelw menein ewj ercomai ti proj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in o maqhthj o kai marturwn peri toutwn kai o grayaj tauta kai oidamen oti alhqhj autou h marturi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oh 2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in de kai alla polla a epoihsen o ihsouj atina ean grafhtai kaq en oud auton oimai ton kosmon cwrhsein ta grafomena bibl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men prwton logon epoihsamhn peri pantwn w qeofile wn hrxato ihsouj poiein te kai didask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cri hj hmeraj enteilamenoj toij apostoloij dia pneumatoj agiou ouj exelexato anelhmf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j kai paresthsen eauton zwnta meta to paqein auton en polloij tekmhrioij di hmerwn tesserakonta optanomenoj autoij kai legwn ta peri thj basileia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alizomenoj parhggeilen autoij apo ierosolumwn mh cwrizesqai alla perimenein thn epaggeleian tou patroj hn hkousate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iwanhj men ebaptisen udati umeij de en pneumati baptisqhsesqe agiw ou meta pollaj tautaj hm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men oun sunelqontej hrwtwn auton legontej kurie ei en tw cronw toutw apokaqistaneij thn basileian tw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proj autouj ouc umwn estin gnwnai cronouj h kairouj ouj o pathr eqeto en th idia exou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lhmyesqe dunamin epelqontoj tou agiou pneumatoj ef umaj kai esesqe mou marturej en te ierousalhm kai en pash th ioudaia kai samareia kai ewj escatou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a eipwn autwn blepontwn ephrqh kai nefelh upelaben auton apo twn ofqalm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j atenizontej hsan eij ton ouranon poreuomenou autou kai idou andrej duo pareisthkeisan autoij en esqhsesei leuk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kai eipan andrej galeilaioi ti esthkate blepontej eij ton ouranon outoj o ihsouj o analhmfqeij af umwn eij ton ouranon outwj eleusetai on tropon eqeasasqe auton poreuomenon eij ton our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upestreyan eij ierousalhm apo orouj tou kaloumenou elaiwnoj o estin egguj ierousalhm sabbatou econ od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ishlqon eij to uperwon anebhsan ou hsan katamenontej o te petroj kai iwannhj kai iakwboj kai andreaj filippoj kai qwmaj barqolomaioj kai maqqaioj iakwboj alfaiou kai simwn o zhlwthj kai ioudaj iakwb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pantej hsan proskarterountej omoqumadon th proseuch sun gunaixin kai mariam th mhtri ihsou kai sun toij adelfo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aij hmeraij tautaij anastaj petroj en mesw twn adelfwn eipen hn te ocloj onomatwn epi to auto wj ekaton eikos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drej adelfoi edei plhrwqhnai thn grafhn hn proeipen to pneuma to agion dia stomatoj daueid peri iouda tou genomenou odhgou toij sullabousi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kathriqmhmenoj hn en hmein kai elacen ton klhron thj diakoniaj t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men oun ekthsato cwrion ek misqou thj adikiaj kai prhnhj genomenoj elakhsen mesoj kai execuqh panta ta splagcn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nwston egeneto pasin toij katoikousin ierousalhm wste klhqhnai to cwrion ekeino th dialektw autwn akeldamac tout estin cwrion ai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graptai gar en biblw yalmwn genhqhtw h epaulij autou erhmoj kai mh estw o katoikwn en auth kai thn episkophn autou labetw ete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i oun twn sunelqontwn hmin andrwn en panti cronw w eishlqen kai exhlqen ef hmaj o kurioj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xamenoj apo tou baptismatoj iwanou ewj thj hmeraj hj anelhmfqh af hmwn martura thj anastasewj autou sun hmin genesqai ena t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thsan duo iwshf ton kaloumenon barsabban oj epeklhqh ioustoj kai maqq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euxamenoi eipan su kurie kardiognwsta pantwn anadeixon on exelexw ek toutwn twn duo 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abein ton topon thj diakoniaj tauthj kai apostolhj af hj parebh ioudaj poreuqhnai eij ton topon ton id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dwkan klhrouj autoij kai epesen o klhroj epi maqqian kai sugkateyhfisqh meta twn endeka aposto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w sumplhrousqai thn hmeran thj penthkosthj hsan pantej omou epi to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afnw ek tou ouranou hcoj wsper feromenhj pnohj biaiaj kai eplhrwsen olon ton oikon ou hsan kaqh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fqhsan autoij diamerizomenai glwssai wsei puroj kai ekaqisen ef ena ekasto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lhsqhsan pantej pneumatoj agiou kai hrxanto lalein eteraij glwssaij kaqwj to pneuma edidou apofqeggesqa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en ierousalhm katoikountej ioudaioi andrej eulabeij apo pantoj eqnouj twn upo ton our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omenhj de thj fwnhj tauthj sunhlqen to plhqoj kai sunecuqh oti hkousen eij ekastoj th idia dialektw lalount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istanto de kai eqaumazon legontej ouci idou pantej outoi eisin oi lalountej galeila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wj hmeij akouomen ekastoj th idia dialektw hmwn en h egennhqh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qoi kai mhdoi kai ailameitai kai oi katoikountej thn mesopotamian ioudaian te kai kappadokian ponton kai thn a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rugian te kai pamfulian aigupton kai ta merh thj libuhj thj kata kurhnhn kai oi epidhmountej rwmaioi ioudaioi te kai proshlu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rhtej kai arabej akouomen lalountwn autwn taij hmeteraij glwssaij ta megale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istanto de pantej kai dihporounto alloj proj allon legontej ti qelei touto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eroi de diacleuazontej elegon oti gleukouj memestwmenoi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aqeij de o petroj sun toij endeka ephren thn fwnhn autou kai apefqegxato autoij andrej ioudaioi kai oi katoikountej ierousalhm pantej touto umin gnwston estw kai enwtisasqe ta rhmat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wj umeij upolambanete outoi mequousin estin gar wra trith thj hm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outo estin to eirhmenon dia tou profhtou iw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tai meta tauta legei o qeoj ekcew apo tou pneumatoj mou epi pasan sarka kai profhteusousin oi uioi umwn kai ai qugaterej umwn kai oi neaniskoi umwn oraseij oyontai kai oi presbuteroi umwn enupnioij enupnias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e epi touj doulouj mou kai epi taj doulaj mou en taij hmeraij ekeinaij ekcew apo tou pneumatoj mou kai profhteu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wsw terata en tw ouranw anw kai shmeia epi thj ghj katw aima kai pur kai atmeida kap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hlioj metastrafhsetai eij skotoj kai h selhnh eij aima prin h elqein hmeran kuriou thn megalhn kai epifa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tai paj oj ean epikaleshtai to onoma kuriou s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drej istrahleitai akousate touj logouj toutouj ihsoun ton nazwraion andra apodedeigmenon apo tou qeou eij umaj dunamesin kai terasin kai shmeioij oij epoihsen di autou o qeoj en mesw umwn kaqwj autoi oi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n th wrismenh boulh kai prognwsei tou qeou ekdoton dia ceiroj anomwn prosphxantej aneil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o qeoj anesthsen lusaj taj wdeinaj tou qanatou kaqoti ouk hn dunaton krateisqai auton u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aueid gar legei eij auton proorwmhn ton kurion enwpion mou dia pantoj oti ek dexiwn mou estin ina mh saleu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hufranqh mou h kardia kai hgalliasato h glwssa mou eti de kai h sarx mou kataskhnwsei ep elpid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uk egkataleiyeij thn yuchn mou eij adhn oude dwseij ton osion sou idein diafqo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nwrisaj moi odouj zwhj plhrwseij me eufrosunhj meta tou proswpou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drej adelfoi exon eipein meta parrhsiaj proj umaj peri tou patriarcou daueid oti kai eteleuthsen kai etafh kai to mnhma autou estin en hmin acri thj hmeraj t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fhthj oun uparcwn kai eidwj oti orkw wmosen autw o qeoj ek karpou thj osfuoj autou kaqisai epi ton qron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idwn elalhsen peri thj anastasewj tou cristou oti oute egkateleifqh eij adhn oude h sarx autou eiden diafqo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n ton ihsoun anesthsen o qeoj ou pantej hmeij esmen martur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xia oun tou qeou uywqeij thn te epaggelian tou pneumatoj tou agiou labwn para tou patroj execeen touto o umeij kai blepete kai ako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daueid anebh eij touj ouranouj legei de autoj eipen kurioj tw kuriw mou kaqou ek dexiw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wj an qew touj ecqrouj sou upopodion twn podw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falwj oun geinwsketw paj oikoj israhl oti kai kurion auton kai criston epoihsen o qeoj touton ton ihsoun on umeij estaurw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de katenughsan thn kardian eipon te proj ton petron kai touj loipouj apostolouj ti poihswmen andrej adelf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troj de proj autouj metanohsate kai baptisqhtw ekastoj umwn en tw onomati ihsou cristou eij afesin twn amartiwn umwn kai lhmyesqe thn dwrean tou agiou pneu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in gar estin h epaggelia kai toij teknoij umwn kai pasin toij eij makran osouj an proskaleshtai kurioj o qeo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eroij te logoij pleiosin diemarturato kai parekalei autouj legwn swqhte apo thj geneaj thj skoliaj t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men oun apodexamenoi ton logon autou ebaptisqhsan kai proseteqhsan en th hmera ekeinh yucai wsei trisceili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proskarterountej th didach twn apostolwn kai th koinwnia th klasei tou artou kai taij proseuc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ineto de pash yuch foboj polla de terata kai shmeia dia twn apostolwn egein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ej de oi pisteusantej epi to auto eicon apanta ko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 kthmata kai taj uparxeij epipraskon kai diemerizon auta pasin kaqoti an tij creian eic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 hmeran te proskarterountej omoqumadon en tw ierw klwntej te kat oikon arton metelambanon trofhj en agalliasei kai afelothti kard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nountej ton qeon kai econtej carin proj olon ton laon o de kurioj prosetiqei touj swzomenouj kaq hmeran epi to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troj de kai iwanhj anebainon eij to ieron epi thn wran thj proseuchj thn ena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j anhr cwloj ek koiliaj mhtroj autou uparcwn ebastazeto on etiqoun kaq hmeran proj thn quran tou ierou thn legomenhn wraian tou aitein elehmosunhn para twn eisporeuomenwn eij to i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idwn petron kai iwanhn mellontaj eisienai eij to ieron hrwta elehmosunhn lab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tenisaj de petroj eij auton sun tw iwannh eipen bleyon eij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peicen autoij prosdokwn ti par autwn lab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etroj argurion kai crusion ouc uparcei moi o de ecw touto soi didwmi en tw onomati ihsou cristou tou nazwraiou peripa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iasaj auton thj dexiaj ceiroj hgeiren auton paracrhma de esterewqhsan ai baseij autou kai ta sfu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allomenoj esth kai periepatei kai eishlqen sun autoij eij to ieron peripatwn kai allomenoj kai ainwn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den paj o laoj auton peripatounta kai ainounta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geinwskon de auton oti outoj hn o proj thn elehmosunhn kaqhmenoj epi th wraia pulh tou ierou kai eplhsqhsan qambouj kai ekstasewj epi tw sumbebhkot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ratountoj de autou ton petron kai ton iwanhn sunedramen paj o laoj proj autouj epi th stoa th kaloumenh solomwntoj ekqamb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o petroj apekrinato proj ton laon andrej istrahleitai ti qaumazete epi toutw h hmin ti atenizete wj idia dunamei h eusebeia pepoihkosin tou peripate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qeoj abraam kai isaak kai iakwb o qeoj twn paterwn hmwn edoxasen ton paida autou ihsoun on umeij men paredwkate kai hrnhsasqe kata proswpon peilatou kreinantoj ekeinou apolu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ton agion kai dikaion hrnhsasqe kai hthsasqe andra fonea carisqhn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de archgon thj zwhj apekteinate on o qeoj hgeiren ek nekrwn ou hmeij marturej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 pistei tou onomatoj autou touton on qewreite kai oidate esterewsen to onoma autou kai h pistij h di autou edwken autw thn oloklhrian tauthn apenanti pantw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adelfoi oida oti kata agnoian epraxate wsper kai oi arconte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a prokathggeilen dia stomatoj pantwn twn profhtwn paqein ton criston autou eplhrwsen o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nohsate oun kai epistreyate proj to exalifqhnai umwn taj amartiaj opwj an elqwsin kairoi anayuxewj apo proswpou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steilh ton prokeceirismenon umin cris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dei ouranon men dexasqai acri cronwn apokatastasewj pantwn wn elalhsen o qeoj dia stomatoj twn agiwn ap aiwnoj autou profh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wushj men eipen oti profhthn umin anasthsei kurioj o qeoj ek twn adelfwn umwn wj eme autou akousesqe kata panta osa an lalhsh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ai de pasa yuch htij an mh akoush tou profhtou ekeinou exoleqreuqhsetai ek tou la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tej de oi profhtai apo samouhl kai twn kaqexhj osoi elalhsan kai kathggeilan taj hmeraj tau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este oi uioi twn profhtwn kai thj diaqhkhj hj o qeoj dieqeto proj touj pateraj umwn legwn proj abraam kai en tw spermati sou euloghqhsontai pasai ai patria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in prwton anasthsaj o qeoj ton paida autou apesteilen auton eulogounta umaj en tw apostrefein ekaston apo twn ponhr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alountwn de autwn proj ton laon epesthsan autoij oi arciereij kai o strathgoj tou ierou kai oi saddouka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ponoumenoi dia to didaskein autouj ton laon kai kataggellein en tw ihsou thn anastasin thn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balon autoij taj ceiraj kai eqento eij thrhsin eij thn aurion hn gar espera hd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de twn akousantwn ton logon episteusan kai egenhqh ariqmoj twn andrwn wj ceiliadej p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pi thn aurion sunacqhnai autwn touj arcontaj kai touj presbuterouj kai touj grammateij en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naj o arciereuj kai kaiafaj kai iwannhj kai alexandroj kai osoi hsan ek genouj arcieratik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thsantej autouj en tw mesw epunqanonto en poia dunamei h en poiw onomati epoihsate touto u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petroj plhsqeij pneumatoj agiou eipen proj autouj arcontej tou laou kai presbuter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hmeij shmeron anakreinomeqa epi euergesia anqrwpou asqenouj en tini outoj sesws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wston estw pasin umin kai panti tw law istrahl oti en tw onomati ihsou cristou tou nazwraiou on umeij estaurwsate on o qeoj hgeiren ek nekrwn en toutw outoj paresthken enwpion umwn ugi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in o liqoj o exouqenhqeij uf umwn twn oikodomwn o genomenoj eij kefalhn gwn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estin en allw oudeni h swthria oude gar onoma estin eteron upo ton ouranon to dedomenon en anqrwpoij en w dei swqhna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wrountej de thn tou petrou parrhsian kai iwannou kai katalabomenoi oti anqrwpoi agrammatoi eisin kai idiwtai eqaumazon epegeinwskon te autouj oti sun tw ihsou 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te anqrwpon blepontej sun autoij estwta ton teqarapeumenon ouden eicon anteip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eleusantej de autouj exw tou sunedriou apelqein suneballon proj all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ti poihswmen toij anqrwpoij toutoij oti men gar gnwston shmeion gegonen di autwn pasin toij katoikousin ierousalhm faneron kai ou dunameqa arnei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ina mh epi pleion dianemhqh eij ton laon apeilhswmeqa autoij mhketi lalein epi tw onomati toutw mhdeni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lesantej autouj parhggeilan kaqolou mh fqeggesqai mhde didaskein epi tw onomati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kai iwannhj apokriqentej eipan proj autouj ei dikaion estin enwpion tou qeou umwn akouein mallon h tou qeou krein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dunomeqa gar hmeij a eidamen kai hkousamen mh lal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rosapeilhsamenoi apelusan autouj mhden euriskontej to pwj kolaswntai autouj dia ton laon oti pantej edoxazon ton qeon epi tw gegono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wn gar hn pleionwn tesserakonta o anqrwpoj ef on gegonei to shmeion touto thj ia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luqentej de hlqon proj touj idiouj kai aphggeilan osa proj autouj oi arciereij kai oi presbuteroi eip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kousantej omoqumadon hran fwnhn proj ton qeon kai eipan despota su o poihsaj ton ouranon kai thn ghn kai thn qalassan kai panta ta 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tou patroj hmwn dia pneumatoj agiou stomatoj daueid paidoj sou eipwn ina ti efruaxan eqnh kai laoi emelethsan k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esthsan oi basileij thj ghj kai oi arcontej sunhcqhsan epi to auto kata tou kuriou kai kata tou cristou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hcqhsan gar ep alhqeiaj en th polei tauth epi ton agion paida sou ihsoun on ecreisaj hrwdhj te kai pontioj peilatoj sun eqnesin kai laoij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ihsai osa h ceir sou kai h boulh prowrisen ge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 nun kurie epide epi taj apeilaj autwn kai doj toij douloij sou meta parrhsiaj pashj lalein ton logo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w thn ceira ekteinein se eij iasin kai shmeia kai terata geinesqai dia tou onomatoj tou agiou paidoj s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ehqentwn autwn esaleuqh o topoj en w hsan sunhgmenoi kai eplhsqhsan apantej tou agiou pneumatoj kai elaloun ton logon tou qeou meta parrhs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de plhqouj twn pisteusantwn hn kardia kai yuch mia kai oude eij ti twn uparcontwn autw elegen idion einai all hn autoij panta ko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unamei megalh apedidoun to marturion oi apostoloi tou kuriou ihsou thj anastasewj carij te megalh hn epi panta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gar endehj hn tij en autoij osoi gar kthtorej cwriwn h oikiwn uphrcon pwlountej eferon taj teimaj twn pipraskome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tiqoun para touj podaj twn apostolwn diedideto de ekastw kaqoti an tij creian eic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wshf de o epiklhqeij barnabaj apo twn apostolwn o estin ermhneuomenon uioj paraklhsewj leueithj kuprioj tw ge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4: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arcontoj autw agrou pwlhsaj hnegken to crhma kai eqhken para touj podaj twn aposto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hr de tij ananiaj onomati sun sapfeira th gunaiki autou epwlhsen kth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osfisato apo thj timhj suniduihj kai thj gunaikoj kai enegkaj meroj ti para touj podaj twn apostolwn eqh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petroj anania dia ti eplhrwsen o satanaj thn kardian sou yeusasqai se to pneuma to agion kai nosfisasqai apo thj timhj tou cw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i menon soi emenen kai praqen en th sh exousia uphrcen ti oti eqou en th kardia sou to pragma touto ouk eyeusw anqrwpoij alla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wn de o ananiaj touj logouj toutouj peswn exeyuxen kai egeneto foboj megaj epi pantaj touj akouo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stantej de oi newteroi sunesteilan auton kai exenegkantej eqay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wj wrwn triwn diasthma kai h gunh autou mh eiduia to gegonoj eis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de proj authn petroj eipe moi ei tosoutou to cwrion apedosqe h de eipen nai toso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proj authn ti oti sunefwnhqh umin peirasai to pneuma kuriou idou oi podej twn qayantwn ton andra sou epi th qura kai exoisousin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sen de paracrhma proj touj podaj autou kai exeyuxen eiselqontej de oi neaniskoi euron authn nekran kai exenegkantej eqayan proj ton andra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foboj megaj ef olhn thn ekklhsian kai epi pantaj touj akouontaj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e twn ceirwn twn apostolwn egeineto shmeia kai terata polla en tw law kai hsan omoqumadon pantej en th stoa solom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n de loipwn ouqeij etolma kollasqai autoij all emegalunen autouj o la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llon de prosetiqento pisteuontej tw kuriw plhqh andrwn te kai gunaik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kai eij taj plateiaj ekferein touj asqeneij kai tiqenai epi klinariwn kai krabattwn ina ercomenou petrou kan h skia episkiasei tini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hrceto de kai to plhqoj twn perix polewn ierousalhm ferontej asqeneij kai ocloumenouj upo pneumatwn akaqartwn oitinej eqerapeuonto ap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staj de o arciereuj kai pantej oi sun autw h ousa airesij twn saddoukaiwn eplhsqhsan z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balon taj ceiraj epi touj apostolouj kai eqento autouj en thrhsei dhmo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geloj de kuriou dia nuktoj hnoixen taj quraj thj fulakhj exagagwn de autouj eip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euesqe kai staqentej laleite en tw ierw tw law panta ta rhmata thj zwhj t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de eishlqon upo ton orqron eij to ieron kai edidaskon paragenomenoj de o arciereuj kai oi sun autw sunekalesan to sunedrion kai pasan thn gerousian twn uiwn israhl kai apesteilan eij to desmwthrion acqhn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aragenomenoi uphretai ouc euron autouj en th fulakh anastreyantej de aphggeil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oti to desmwthrion euromen kekleismenon en pash asfaleia kai touj fulakaj estwtaj epi twn qurwn anoixantej de esw oudena eur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hkousan touj logouj toutouj o te strathgoj tou ierou kai oi arciereij dihporoun peri autwn ti an genoito to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genomenoj de tij aphggeilen autoij oti idou oi andrej ouj eqesqe en th fulakh eisin en tw ierw estwtej kai didaskontej ton la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pelqwn o strathgoj sun toij uphretaij hgen autouj ou meta biaj efobounto gar ton laon mh liqasq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gontej de autouj esthsan en tw sunedriw kai ephrwthsen autouj o arciere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paraggelia parhggeilamen umin mh didaskein epi tw onomati toutw kai idou peplhrwkate thn ierousalhm thj didachj umwn kai boulesqe epagagein ef hmaj to aima tou anqrwpou to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petroj kai oi apostoloi eipan peiqarcein dei qew mallon h anqrwp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qeoj twn paterwn hmwn hgeiren ihsoun on umeij dieceirisasqe kremasantej epi x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n o qeoj archgon kai swthra uywsen th dexia autou tou dounai metanoian tw israhl kai afesin amar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meij en autw marturej twn rhmatwn toutwn kai to pneuma to agion edwken o qeoj toij peiqarcousi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kousantej diepreionto kai eboulonto anelei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staj de tij en tw sunedriw fareisaioj onomati gamalihl nomodidaskaloj timioj panti tw law ekeleusen exw bracu touj anqrwpouj poi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te proj autouj andrej israhleitai prosecete eautoij epi toij anqrwpoij toutoij ti mellete prass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 gar toutwn twn hmerwn anesth qeudaj legwn einai tina eauton w prosekliqh andrwn ariqmoj wj tetrakosiwn oj anhreqh kai pantej osoi epeiqonto autw dieluqhsan kai egenonto eij ou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touton anesth ioudaj o galeilaioj en taij hmeraij thj apografhj kai apesthsen laon opisw autou kakeinoj apwleto kai pantej osoi epeiqonto autw dieskorpis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legw umin aposthte apo twn anqrwpwn toutwn kai afete autouj oti ean h ex anqrwpwn h boulh auth h to ergon touto katalu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ek qeou estin ou dunhsesqe katalusai autouj mhpote kai qeomacoi eure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sqhsan de autw kai proskalesamenoi touj apostolouj deirantej parhggeilan mh lalein epi tw onomati tou ihsou kai apelu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men oun eporeuonto cairontej apo proswpou tou sunedriou oti kathxiwqhsan uper tou onomatoj atimas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5: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n te hmeran en tw ierw kai kat oikon ouk epauonto didaskontej kai euaggelizomenoi ton cris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aij hmeraij tautaij plhqunontwn twn maqhtwn egeneto goggusmoj twn ellhnistwn proj touj ebraiouj oti pareqewrounto en th diakonia th kaqhmerinh ai chrai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kalesamenoi de oi dwdeka to plhqoj twn maqhtwn eipan ouk areston estin hmaj kataleiyantaj ton logon tou qeou diakonein trapez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skeywmeqa de adelfoi andraj ex umwn marturoumenouj epta plhreij pneumatoj kai sofiaj ouj katasthsomen epi thj creiaj t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th proseuch kai th diakonia tou logou proskarterhs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resen o logoj enwpion pantoj tou plhqouj kai exelexanto stefanon andra plhrh pistewj kai pneumatoj agiou kai filippon kai procoron kai nikanora kai teimwna kai parmenan kai nikolaon proshluton antioc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j esthsan enwpion twn apostolwn kai proseuxamenoi epeqhkan autoij taj cei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logoj tou qeou huxanen kai eplhquneto o ariqmoj twn maqhtwn en ierousalhm sfodra poluj te ocloj twn ierewn uphkouon th pis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efanoj de plhrhj caritoj kai dunamewj epoiei terata kai shmeia megala en tw la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sthsan de tinej twn ek thj sunagwghj thj legomenhj libertinwn kai kurhnaiwn kai alexandrewn kai twn apo kilikiaj kai asiaj sunzhtountej tw stefa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iscuon antisthnai th sofia kai tw pneumati w elal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upebalon andraj legontaj oti akhkoamen autou lalountoj rhmata blasfhma eij mwushn kai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keinhsan te ton laon kai touj presbuterouj kai touj grammateij kai epistantej sunhrpasan auton kai hgagon eij to suned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hsan te marturaj yeudeij legontaj o anqrwpoj outoj ou pauetai lalwn rhmata kata tou topou tou agiou toutou kai tou no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hkoamen gar autou legontoj oti ihsouj o nazwraioj outoj katalusei ton topon touton kai allaxei ta eqh a paredwken hmin mwus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tenisantej eij auton pantej oi kaqezomenoi en tw sunedriw eidon to proswpon autou wsei proswpon agge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arciereuj ei tauta outwj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fh andrej adelfoi kai paterej akousate o qeoj thj doxhj wfqh tw patri hmwn abraam onti en th mesopotamia prin h katoikhsai auton en car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proj auton exelqe ek thj ghj sou kai thj suggeniaj sou kai deuro eij thn ghn hn an soi deix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xelqwn ek ghj caldaiwn katwkhsen en carran kakeiqen meta to apoqanein ton patera autou metwkisen auton eij thn ghn tauthn eij hn umeij nun katoik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edwken autw klhronomian en auth oude bhma podoj kai ephggeilato dounai autw eij katascesin authn kai tw spermati autou met auton ouk ontoj autw tek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alhsen de outwj o qeoj oti estai to sperma autou paroikon en gh allotria kai doulwsousin auto kai kakwsousin eth tetrako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 eqnoj w an douleuswsin krinw egw o qeoj eipen kai meta tauta exeleusontai kai latreusousin moi en tw topw to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dwken autw diaqhkhn peritomhj kai outwj egennhsen ton isaak kai perietemen auton th hmera th ogdoh kai isaak ton iakwb kai iakwb touj dwdeka patriarc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patriarcai zhlwsantej ton iwshf apedonto eij aigupton kai hn o qeoj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ilato auton ek paswn twn qleiyewn autou kai edwken autw carin kai sofian enantion faraw basilewj aiguptou kai katesthsen auton hgoumenon ep aigupton kai olon ton oik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qen de leimoj ef olhn thn aigupton kai canaan kai qleiyij megalh kai ouc huriskon cortasmata oi patere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iakwb onta seitia eij aigupton exapesteilen touj pateraj hmwn prw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w deuterw egnwrisqh iwshf toij adelfoij autou kai faneron egeneto tw faraw to genoj iws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steilaj de iwshf metekalesato iakwb ton patera autou kai pasan thn suggeneian en yucaij ebdomhkonta p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ebh de iakwb kai eteleuthsen autoj kai oi patere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eteqhsan eij sucem kai eteqhsan en tw mnhmati w wnhsato abraam timhj arguriou para twn uiwn emmwr en suc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de hggizen o cronoj thj epaggeliaj hj wmologhsen o qeoj tw abraam huxhsen o laoj kai eplhqunqh en aigup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crij ou anesth basileuj eteroj ep aigupton oj ouk hdei ton iws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katasofisamenoj to genoj hmwn ekakwsen touj pateraj tou poiein ta brefh ekqeta autwn eij to mh zwogonei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kairw egennhqh mwushj kai hn asteioj tw qew oj anetrafh mhnaj treij en tw oikw tou pat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teqentoj de autou aneilato auton h qugathr faraw kai aneqreyato auton eauth u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aideuqh mwushj pash sofia aiguptiwn hn de dunatoj en logoij kai ergo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plhrouto autw tesserakontaethj cronoj anebh epi thn kardian autou episkeyasqai touj adelfouj autou uiouj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wn tina adikoumenon hmunato kai epoihsen ekdikhsin tw kataponoumenw pataxaj ton aigu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omizen de sunienai touj adelfouj oti o qeoj dia ceiroj autou didwsin swthrian autoij oi de ou sunhk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te epioush hmera wfqh autoij macomenoij kai sunhllassen autouj eij eirhnhn eipwn andrej adelfoi este ina ti adikeite all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dikwn ton plhsion apwsato auton eipwn tij se katesthsen arconta kai dikasthn ef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anelein me su qeleij on tropon aneilej ecqej ton aigu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ugen de mwushj en tw logw toutw kai egeneto paroikoj en gh madiam ou egennhsen uiouj du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lhrwqentwn etwn tesserakonta wfqh autw en th erhmw tou orouj seina aggeloj en flogi puroj ba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mwushj idwn eqaumasen to orama prosercomenou de autou katanohsai egeneto fwnh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o qeoj twn paterwn sou o qeoj abraam kai isaak kai iakwb entromoj de genomenoj mwushj ouk etolma katano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autw o kurioj luson to upodhma sou twn podwn o gar topoj ef w esthkaj gh agi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eidon thn kakwsin tou laou mou tou en aiguptw kai tou stenagmou autou hkousa kai katebhn exelesqai autouj kai nun deuro aposteilw se eij aigup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n ton mwushn on hrnhsanto eipontej tij se katesthsen arconta kai dikasthn touton o qeoj kai arconta kai lutrwthn apestalken sun ceiri aggelou tou ofqentoj autw en th b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xhgagen autouj poihsaj terata kai shmeia en th aiguptw kai en eruqra qalassh kai en th erhmw eth tesserak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in o mwushj o eipaj toij uioij israhl profhthn umin anasthsei o qeoj ek twn adelfwn umwn wj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in o genomenoj en th ekklhsia en th erhmw meta tou aggelou tou lalountoj autw en tw orei sina kai twn paterwn hmwn oj exelexato logia zwnta doun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ouk hqelhsan uphkooi genesqai oi paterej hmwn alla apwsanto kai estrafhsan en taij kardiaij autwn eij aigup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tej tw aarwn poihson hmin qeouj oi proporeusontai hmwn o gar mwushj outoj oj exhgagen hmaj ek ghj aiguptou ouk oidamen ti egeneto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moscopoihsan en taij hmeraij ekeinaij kai anhgagon qusian tw eidwlw kai eufrainonto en toij ergoij twn ceir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reyen de o qeoj kai paredwken autouj latreuein th strateia tou ouranou kaqwj gegraptai en biblw twn profhtwn mh sfagia kai qusiaj proshnegkate moi eth tesserakonta oikoj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elabete thn skhnhn tou moloc kai to astron tou qeou romfa touj tupouj ouj epoihsate proskunein autoij kai metoikiw umaj epekeina babul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skhnh tou marturiou hn toij patrasin hmwn en th erhmw kaqwj dietaxato o lalwn tw mwush poihsai authn kata ton tupon on ewra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kai eishgagon diadexamenoi oi paterej hmwn meta ihsou en th katascesei twn eqnwn wn exwsen o qeoj apo proswpou twn paterwn hmwn ewj twn hmerwn daue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uren carin enwpion tou qeou kai hthsato eurein skhnwma tw oikw iakw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olomwn de oikodomhsen autw oi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c o uyistoj en ceiropoihtoij katoikei kaqwj o profhthj le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ranoj moi qronoj kai h gh upopodion twn podwn mou poion oikon oikodomhsate moi legei kurioj h tij topoj thj katapausew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i h ceir mou epoihsen tauta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klhrotrachloi kai aperitmhtoi kardiaj kai toij wsin umeij aei tw pneumati tw agiw antipeiptete wj oi paterej umwn kai u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a twn profhtwn ouk ediwxan oi paterej umwn kai apekteinan touj prokataggeilantaj peri thj eleusewj tou dikaiou ou nun umeij prodotai kai foneij egen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elabete ton nomon eij diatagaj aggelwn kai ouk efulax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ontej de tauta dieprionto taij kardiaij autwn kai ebrucon touj odontaj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arcwn de plhrhj pneumatoj agiou atenisaj eij ton ouranon eiden doxan qeou kai ihsoun estwta ek dexiw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idou qewrw touj ouranouj dihnoigmenouj kai ton uion tou anqrwpou ek dexiwn estwt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raxantej de fwnh megalh sunescon ta wta autwn kai wrmhsan omoqumadon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balontej exw thj polewj eliqoboloun kai oi marturej apeqento ta imatia eautwn para touj podaj neaniou kaloumenou sa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iqoboloun ton stefanon epikaloumenon kai legonta kurie ihsou dexai to pneum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7:6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ij de ta gonata ekraxen fwnh megalh kurie mh sthshj autoij tauthn thn amartian kai touto eipwn ekoimh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auloj de hn suneudokwn th anairesei autou egeneto de en ekeinh th hmera diwgmoj megaj epi thn ekklhsian thn en ierosolumoij pantej de diesparhsan kata taj cwraj thj ioudaiaj kai samareiaj plhn twn aposto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komisan de ton stefanon andrej eulabeij kai epoihsan kopeton megan ep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auloj de elumaineto thn ekklhsian kata touj oikouj eisporeuomenoj surwn te andraj kai gunaikaj paredidou eij fulak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men oun diasparentej dihlqon euaggelizomenoi ton log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ilippoj de katelqwn eij thn polin thj samareiaj ekhrussen autoij ton cri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icon de oi ocloi toij legomenoij upo tou filippou omoqumadon en tw akouein autouj kai blepein ta shmeia a e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gar twn econtwn pneumata akaqarta bownta fwnh megalh exhrconto polloi de paralelumenoi kai cwloi eqerapeu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pollh cara en th polei ek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hr de tij onomati simwn prouphrcen en th polei mageuwn kai existanwn to eqnoj thj samareiaj legwn einai tina eauton meg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proseicon pantej apo meikrou ewj megalou legontej outoj estin h dunamij tou qeou h kaloumenh mega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icon de autw dia to ikanw cronw taij mageiaij exestaken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episteusan tw filippw euaggelizomenw peri thj basileiaj tou qeou kai tou onomatoj ihsou cristou ebaptizonto andrej te kai gunaik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simwn kai autoj episteusen kai baptisqeij hn proskarterwn tw filippw qewrwn ta shmeia kai dunameij megalaj geinomenaj exist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de oi en ierosolumoij apostoloi oti dedektai h samareia ton logon tou qeou apesteilan proj autouj petron kai iwa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katabantej proseuxanto peri autwn opwj labwsin pneuma ag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pw gar hn ep oudeni autwn epipeptwkoj monon de bebaptismenoi uphrcon eij to onoma tou kuri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petiqosan taj ceiraj ep autouj kai elambanon pneuma ag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o simwn oti dia thj epiqesewj twn ceirwn twn apostolwn didotai to pneuma proshnegken autoij crhm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dote kamoi thn exousian tauthn ina w ean epiqw taj ceiraj lambanh pneuma ag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troj de eipen proj auton to argurion sou sun soi eih eij apwleian oti thn dwrean tou qeou enomisaj dia crhmatwn kta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stin soi merij oude klhroj en tw logw toutw h gar kardia sou ouk estin euqeia enanti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nohson oun apo thj kakiaj sou tauthj kai dehqhti tou kuriou ei ara afeqhsetai soi h epinoia thj kardia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gar colhn pikriaj kai sundesmon adikiaj orw se 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simwn eipen dehqhte umeij uper emou proj ton kurion opwj mhden epelqh ep eme wn eirhk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men oun diamarturamenoi kai lalhsantej ton logon tou kuriou upestrefon eij ierosoluma pollaj te kwmaj twn samareitwn euhggelizo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geloj de kuriou elalhsen proj filippon legwn anasthqi kai poreuou kata meshmbrian epi thn odon thn odon thn katabainousan apo ierousalhm eij gazan auth estin erh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staj eporeuqh kai idou anhr aiqioy eunoucoj dunasthj kandakhj basilisshj aiqiopwn oj hn epi pashj thj gazhj authj oj elhluqei proskunhswn eij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upostrefwn kai kaqhmenoj epi tou armatoj autou kai anegeinwsken ton profhthn hsa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to pneuma tw filippw proselqe kai kollhqhti tw armati to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dramwn de o filippoj hkousen autou anageinwskontoj hsaian ton profhthn kai eipen ara ge geinwskeij a anageinws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pwj gar an dunaimhn ean mh tij odhghsh me parekalesen te ton filippon anabanta kaqisai s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perioch thj grafhj hn anegeinwsken hn auth wj probaton epi sfaghn hcqh kai wj amnoj enantion tou keirontoj auton afwnoj outwj ouk anoigei to stom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h tapeinwsei h krisij autou hrqh thn genean autou tij dihghsetai oti airetai apo thj ghj h zwh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ij de o eunoucoj tw filippw eipen deomai sou peri tinoj o profhthj legei peri eautou h peri eterou ti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oixaj de o filippoj to stoma autou kai arxamenoj apo thj grafhj tauthj euhggelisato autw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poreuonto kata thn odon hlqon epi ti udwr kai fhsin o eunoucoj idou udwr ti kwluei me baptis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keleusen sthnai to arma kai katebhsan amfoteroi eij to udwr o te filippoj kai o eunoucoj kai ebaptis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anebhsan ek tou udatoj pneuma kuriou hrpasen ton filippon kai ouk eiden auton ouketi o eunoucoj eporeueto gar autou thn odon cai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8: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ilippoj de eureqh eij azwton kai diercomenoj euhggelizeto taj poleij pasaj ewj tou elqein auton eij kaisar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sauloj eti empnewn apeilhj kai fonou eij touj maqhtaj tou kuriou proselqwn tw arcie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thsato par autou epistolaj eij damaskon proj taj sunagwgaj opwj ean tinaj eurh thj odou ontaj andraj te kai gunaikaj dedemenouj agagh eij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w poreuesqai egeneto auton eggizein th damaskw exaifnhj te auton perihstrayen fwj ek tou our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swn epi thn ghn hkousen fwnhn legousan autw saoul saoul ti me dion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tij ei kurie o de egw eimi ihsouj on su diw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anasthqi kai eisiqi eij thn polin kai lalhqhsetai soi o ti se dei poi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ndrej oi sunodeuontej autw eisthkeisan eneoi akouontej men thj fwnhj mhdena de qewr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erqh de sauloj apo thj ghj anewgmenwn de twn ofqalmwn autou ouden eblepen ceiragwgountej de auton eishgagon eij damas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hmeraj treij mh blepwn kai ouk efagen oude epi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tij maqhthj en damaskw onomati ananiaj kai eipen proj auton en oramati o kurioj anania o de eipen idou egw kur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kurioj proj auton anasta poreuqhti epi thn rumhn thn kaloumenhn euqeian kai zhthson en oikia iouda saulon onomati tarsea idou gar proseu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den andra en oramati ananian onomati eiselqonta kai epiqenta autw taj ceiraj opwj anabley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de ananiaj kurie hkousa apo pollwn peri tou androj toutou osa kaka toij agioij sou epoihsen en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de ecei exousian para twn arcierewn dhsai pantaj touj epikaloumenouj to onom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roj auton o kurioj poreuou oti skeuoj ekloghj estin moi outoj tou bastasai to onoma mou enwpion twn eqnwn te kai basilewn uiwn te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gar upodeixw autw osa dei auton uper tou onomatoj mou pa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hlqen de ananiaj kai eishlqen eij thn oikian kai epiqeij ep auton taj ceiraj eipen saoul adelfe o kurioj apestalken me ihsouj o ofqeij soi en th odw h hrcou opwj anableyhj kai plhsqhj pneumatoj ag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ewj apepesan autou apo twn ofqalmwn wj lepidej anebleyen te kai anastaj ebaptis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wn trofhn eniscuqh egeneto de meta twn en damaskw maqhtwn hmeraj ti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qewj en taij sunagwgaij ekhrussen ton ihsoun oti outoj estin o ui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istantoj de pantej oi akouontej kai elegon ouc outoj estin o porqhsaj en ierousalhm touj epikaloumenouj to onoma touto kai wde eij touto elhluqei ina dedemenouj autouj agagh epi touj arcier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auloj de mallon enedunamouto kai sunecunnen ioudaiouj touj katoikountaj en damaskw sumbibazwn oti outoj estin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plhrounto hmerai ikanai sunebouleusanto oi ioudaioi anele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nwsqh de tw saulw h epiboulh autwn parethrounto de kai taj pulaj hmeraj te kai nuktoj opwj auton anel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abontej de oi maqhtai autou nuktoj dia tou teicouj kaqhkan auton calasantej en spurid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genomenoj de eij ierousalhm epeiraie kollasqai toij maqhtaij kai pantej efobounto auton mh pisteuontej oti estin maqh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arnabaj de epilabomenoj auton hgagen proj touj apostolouj kai dihghsato autoij pwj en th odw eiden ton kurion kai oti elalhsen autw kai pwj en damaskw eparrhsiasato en tw onomati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met autwn eisporeuomenoj kai ekporeuomenoj eij ierousalhm parrhsiazomenoj en tw onomati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alei te kai sunezhtei proj touj ellhnistaj oi de epeceiroun anele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gnontej de oi adelfoi kathgagon auton eij kaisareian kai exapesteilan auton eij tar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men oun ekklhsia kaq olhj thj ioudaiaj kai galeilaiaj kai samareiaj eicen eirhnhn oikodomoumenh kai poreuomenh tw fobw tou kuriou kai th paraklhsei tou agiou pneumatoj eplhqun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petron diercomenon dia pantwn katelqein kai proj touj agiouj touj katoikountaj lud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ren de ekei anqrwpon tina onomati ainean ex etwn oktw katakeimenon epi krabattou oj hn paralelu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autw o petroj ainea eiatai se ihsouj cristoj anasthqi kai strwson se autw kai euqewj anes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dan auton pantej oi katoikountej ludda kai ton sarwna oitinej epestreyan epi ton ku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iopph de tij hn maqhtria onomati tabeiqa h diermhneuomenh legetai dorkaj auth hn plhrhj ergwn agaqwn kai elehmosunwn wn e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aij hmeraij ekeinaij asqenhsasan authn apoqanein lousantej de eqhkan en uperw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guj de oushj luddaj th iopph oi maqhtai akousantej oti petroj estin en auth apesteilan duo andraj proj auton parakalountej mh oknhshj dielqein ew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staj de petroj sunhlqen autoij on paragenomenon anhgagon eij to uperwon kai paresthsan autw pasai ai chrai klaiousai kai epidiknumenai citwnaj kai imatia osa epoiei met autwn ousa h dork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balwn de exw pantaj o petroj kai qeij ta gonata proshuxato kai epistreyaj proj to swma eipen tabeiqa anasthqi h de hnoixen touj ofqalmouj authj kai idousa ton petron anekaqi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uj de auth ceira anesthsen authn fwnhsaj de touj agiouj kai taj chraj paresthsen authn zw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wston de egeneto kaq olhj iopphj kai episteusan polloi epi ton ku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9: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hmeraj ikanaj meinai en iopph para tini simwni bur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hr de tij en kaisareia onomati kornhlioj ekatontarchj ek speiraj thj kaloumenhj italik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sebhj kai foboumenoj ton qeon sun panti tw oikw autou poiwn elehmosunaj pollaj tw law kai deomenoj tou qeou dia pa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en en oramati fanerwj wsei peri wran enathn thj hmeraj aggelon tou qeou eiselqonta proj auton kai eiponta autw kornhl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tenisaj autw kai emfoboj genomenoj eipen ti estin kurie eipen de autw ai proseucai sou kai ai elehmosunai sou anebhsan eij mnhmosunon emprosqe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pemyon andraj eij iopphn kai metapemyai simwna tina oj epikaleitai pet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xenizetai para tini simwni bursei w estin oikia para qalas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aphlqen o aggeloj o lalwn autw fwnhsaj duo twn oiketwn kai stratiwthn eusebh twn proskarterountw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hghsamenoj apanta autoij apesteilen autouj eij thn iopp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epaurion odoiporountwn ekeinwn kai th polei eggizontwn anebh petroj epi to dwma proseuxasqai peri wran ek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prospeinoj kai hqelen geusasqai paraskeuazontwn de autwn egeneto ep auton ekstas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qewrei ton ouranon anewgmenon kai katabainon skeuoj ti wj oqonhn megalhn tessarsin arcaij kaqeiemenon ep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uphrcen panta ta tetrapoda kai erpeta thj ghj kai peteina tou our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eto fwnh proj auton anastaj petre quson kai f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eipen mhdamwj kurie oti oudepote efagon pan koinon kai akaqar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wnh palin ek deuterou proj auton a o qeoj ekaqarisen su mh koi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geneto epi trij kai euquj anelhmfqh to skeuoj eij ton our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n autw dihporei o petroj ti an eih to orama o eiden idou oi andrej oi apestalmenoi upo tou kornhliou dierwthsantej thn oikian tou simwnoj epesthsan epi ton pul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wnhsantej epuqonto ei simwn o epikaloumenoj petroj enqade xeniz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de petrou dienqumoumenou peri tou oramatoj eipen to pneuma idou andrej duo zhtountej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anastaj katabhqi kai poreuou sun autoij mhden diakreinomenoj oti egw apestalka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baj de petroj proj touj andraj eipen idou egw eimi on zhteite tij aitia di hn par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kornhlioj ekatontarchj anhr dikaioj kai foboumenoj ton qeon marturoumenoj te upo olou tou eqnouj twn ioudaiwn ecrhmatisqh upo aggelou agiou metapemyasqai se eij ton oikon autou kai akousai rhmata par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kalesamenoj oun autouj exenisen th de epaurion anastaj exhlqen sun autoij kai tinej twn adelfwn twn apo iopphj sunhlqo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epaurion eishlqen eij thn kaisareian o de kornhlioj hn prosdokwn autouj sugkalesamenoj touj suggeneij autouj kai touj anagkaiouj fi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geneto tou eiselqein ton petron sunanthsaj autw o kornhlioj peswn epi touj podaj prosekun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hgeiren auton legwn anasthqi kai egw autoj anqrwpoj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omeilwn autw eishlqen kai euriskei sunelhluqotaj pol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h te proj autouj umeij epistasqe wj aqemiton estin andri ioudaiw kollasqai h prosercesqai allofulw kamoi o qeoj edeixen mhdena koinon h akaqarton legein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kai anantirrhtwj hlqon metapemfqeij punqanomai oun tini logw metepemyasqe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kornhlioj efh apo tetarthj hmeraj mecri tauthj thj wraj hmhn thn enathn proseucomenoj en tw oikw mou kai idou anhr esth enwpion mou en esqhti lamp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hsin kornhlie eishkousqh sou h proseuch kai ai elehmosunai sou emnhsqhsan enwpi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myon oun eij iopphn kai metakalesai simwna oj epikaleitai petroj outoj xenizetai en oikia simwnoj bursewj para qalas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authj oun epemya proj se su te kalwj epoihsaj paragenomenoj nun oun pantej hmeij enwpion tou qeou paresmen akousai panta ta prostetagmena soi upo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oixaj de petroj to stoma eipen ep alhqeiaj katalambanomai oti ouk estin proswpolhmpthj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n panti eqnei o foboumenoj auton kai ergazomenoj dikaiosunhn dektoj autw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logon apesteilen toij uioij israhl euaggelizomenoj eirhnhn dia ihsou cristou outoj estin pantwn kur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te to genomenon rhma kaq olhj thj ioudaiaj arxamenoj apo thj galeilaiaj meta to baptisma o ekhruxen iwa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hsoun ton apo nazareq wj ecreisen auton o qeoj pneumati agiw kai dunamei oj dihlqen euergetwn kai iwmenoj pantaj touj katadunasteuomenouj upo tou diabolou oti o qeoj hn met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meij marturej pantwn wn epoihsen en te th cwra twn ioudaiwn kai ierousalhm on kai aneilan kremasantej epi x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n o qeoj hgeiren th trith hmera kai edwken auton emfanh ge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panti tw law alla martusin toij prokeceirotonhmenoij upo tou qeou hmein oitinej sunefagomen kai sunepiomen autw meta to anasthnai auton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hggeilen hmin khruxai tw law kai diamarturasqai oti outoj estin o wrismenoj upo tou qeou krithj zwntwn kai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w pantej oi profhtai marturousin afesin amartiwn labein dia tou onomatoj autou panta ton pisteuonta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lalountoj tou petrou ta rhmata tauta epepesen to pneuma to agion epi pantaj touj akouontaj ton log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sthsan oi ek peritomhj pistoi oi sunhlqan tw petrw oti kai epi ta eqnh h dwrea tou pneumatoj tou agiou ekkecu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on gar autwn lalountwn glwssaij kai megalunontwn ton qeon tote apekriqh pet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ti to udwr dunatai kwlusai tij tou mh baptisqhnai toutouj oitinej to pneuma to agion elabon wj kai h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0: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taxen de autouj en tw onomati ihsou cristou baptisqhnai tote hrwthsan auton epimeinai hmeraj ti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n de oi apostoloi kai oi adelfoi oi ontej kata thn ioudaian oti kai ta eqnh edexanto ton log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anebh petroj eij ierousalhm diekreinonto proj auton oi ek peritom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oti eishlqen proj andraj akrobustian econtaj kai sunefag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xamenoj de petroj exetiqeto autoij kaqexhj le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hmhn en polei iopph proseucomenoj kai eidon en ekstasei orama katabainon skeuoj ti wj oqonhn megalhn tessarsin arcaij kaqiemenhn ek tou ouranou kai hlqen acrij emou 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atenisaj katenooun kai eidon ta tetrapoda thj ghj kai ta qhria kai ta erpeta kai ta peteina tou our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 de kai fwnhj legoushj moi anastaj petre quson kai f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de mhdamwj kurie oti koinon h akaqarton oudepote eishlqen eij to stom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de ek deuterou fwnh ek tou ouranou a o qeoj ekaqarisen su mh koi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geneto epi trij kai anespasqh palin apanta eij ton our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exauthj treij andrej epesthsan epi thn oikian en h hmen apestalmenoi apo kaisareiaj proj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to pneuma moi sunelqein autoij mhden diakreinanta hlqon de sun emoi kai oi ex adelfoi outoi kai eishlqomen eij ton oikon tou and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hggeilen de hmin pwj eiden ton aggelon en tw oikw autou staqenta kai eiponta pemyon eij iopphn kai metapemyai simwna ton epikaloumenon pet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lalhsei rhmata proj se en oij swqhsh su kai paj o oiko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w arxasqai me lalein epepesen to pneuma to agion ep autouj wsper kai ef hmaj en ar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nhsqhn de tou rhmatoj tou kuriou wj elegen iwanhj men ebaptisen udati umeij de baptisqhsesqe en pneumati ag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un thn ishn dwrean edwken autoij o qeoj wj kai hmin pisteusasin epi ton kurion ihsoun criston egw tij hmhn dunatoj kwlusai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de tauta hsucasan kai edoxasan ton qeon legontej ara kai toij eqnesin o qeoj thn metanoian eij zwhn edw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men oun diasparentej apo thj qleiyewj thj genomenhj epi stefanw dihlqon ewj foineikhj kai kuprou kai antioceiaj mhdeni lalountej ton logon ei mh monon ioudai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tinej ex autwn andrej kuprioi kai kurhnaioi oitinej elqontej eij antioceian elaloun kai proj touj ellhnistaj euaggelizomenoi ton kuri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n ceir kuriou met autwn poluj te ariqmoj o pisteusaj epestreyen epi ton ku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qh de o logoj eij ta wta thj ekklhsiaj thj oushj en ierousalhm peri autwn kai exapesteilan barnaban ewj antioc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paragenomenoj kai idwn thn carin thn tou qeou ecarh kai parekalei pantaj th proqesei thj kardiaj prosmenein en tw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hn anhr agaqoj kai plhrhj pneumatoj agiou kai pistewj kai proseteqh ocloj ika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hlqen de eij tarson anazhthsai sau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rwn hgagen eij antioceian egeneto de autoij kai eniauton olon sunacqhnai en th ekklhsia kai didaxai oclon ikanon crhmatisai te prwtwj en antioceia touj maqhtaj creistia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utaij de taij hmeraij kathlqon apo ierosolumwn profhtai eij antioc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staj de eij ex autwn onomati agaboj eshmainen dia tou pneumatoj leimon megalhn mellein esesqai ef olhn thn oikoumenhn htij egeneto epi klaud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n de maqhtwn kaqwj euporeito tij wrisan ekastoj autwn eij diakonian pemyai toij katoikousin en th ioudaia adelf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kai epoihsan aposteilantej proj touj presbuterouj dia ceiroj barnaba kai sa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 ekeinon de ton kairon epebalen hrwdhj o basileuj taj ceiraj kakwsai tinaj twn apo thj ekklhs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ilen de iakwbon ton adelfon iwanou macair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wn de oti areston estin toij ioudaioij proseqeto sullabein kai petron hsan de hmerai twn az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kai piasaj eqeto eij fulakhn paradouj tessarsin tetradioij stratiwtwn fulassein auton boulomenoj meta to pasca anagagein auton tw la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en oun petroj ethreito en th fulakh proseuch de hn ektenwj geinomenh upo thj ekklhsiaj per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hmellen prosagagein auton o hrwdhj th nukti ekeinh hn o petroj koimwmenoj metaxu duo stratiwtwn dedemenoj alusesin dusin fulakej te pro thj quraj ethroun thn fulak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u aggeloj kuriou epesth kai fwj elamyen en tw oikhmati pataxaj de thn pleuran tou petrou hgeiren auton legwn anasta en tacei kai exepesan autou ai aluseij ek twn cei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aggeloj proj auton zwsai kai upodhsai ta sandalia sou epoihsen de outwj kai legei autw peribalou to imation sou kai akolouqei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elqwn hkolouqei kai ouk hdei oti alhqej estin to geinomenon dia tou aggelou edokei de orama blep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elqontej de prwthn fulakhn kai deuteran hlqan epi thn pulhn thn sidhran thn ferousan eij thn polin htij automath hnoigh autoij kai exelqontej prohlqon rumhn mian kai euqewj apesth o aggeloj a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petroj en autw genomenoj eipen nun oida alhqwj oti exapesteilen o kurioj ton aggelon autou kai exeilato me ek ceiroj hrwdou kai pashj thj prosdokiaj tou laou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idwn te hlqen epi thn oikian thj mariaj thj mhtroj ioanou tou epikaloumenou markou ou hsan ikanoi sunhqroismenoi kai proseuc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rousantoj de autou thn quran tou pulwnoj proshlqen paidiskh upakousai onomati rod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gnousa thn fwnhn tou petrou apo thj caraj ouk hnoixen ton pulwna eisdramousa de aphggeilen estanai ton petron pro tou pul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roj authn eipan mainh h de diiscurizeto outwj ecein oi de eipan o aggeloj est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etroj epemenen krouwn anoixantej de eidan auton kai exest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seisaj de autoij th ceiri seigan dihghsato autoij pwj o kurioj auton exhgagen ek thj fulakhj eipen te apaggeilate iakwbw kai toij adelfoij tauta kai exelqwn eporeuqh eij eteron to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omenhj de hmeraj hn taracoj ouk oligoj en toij stratiwtaij ti ara o petroj egen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rwdhj de epizhthsaj auton kai mh eurwn anakreinaj touj fulakaj ekeleusen apacqhnai kai katelqwn apo thj ioudaiaj eij kaisareian dietreib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de qumomacwn turioij kai seidonioij omoqumadon de parhsan proj auton kai peisantej blaston ton epi tou koitwnoj tou basilewj htounto eirhnhn dia to trefesqai autwn thn cwran apo thj basilik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kth de hmera hrwdhj endusamenoj esqhta basilikhn kaqisaj epi tou bhmatoj edhmhgorei pro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dhmoj epefwnei qeou fwnh kai ouk anqrwp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crhma de epataxen auton aggeloj kuriou anq wn ouk edwken thn doxan tw qew kai genomenoj skwlhkobrwtoj exeyux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logoj tou kuriou huxanen kai eplhqun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arnabaj de kai sauloj upestreyan eij ierousalhm plhrwsantej thn diakonian sumparalabontej iwannhn ton epiklhqenta mar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en antioceia kata thn ousan ekklhsian profhtai kai didaskaloi o te barnabaj kai sumewn o kaloumenoj niger kai loukioj o kurhnaioj manahn te hrwdou tou tetrarcou suntrofoj kai sau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itourgountwn de autwn tw kuriw kai nhsteuontwn eipen to pneuma to agion aforisate dh moi ton barnaban kai saulon eij to ergon o proskeklhm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nhsteusantej kai proseuxamenoi kai epiqentej taj ceiraj autoij apelu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men oun ekpemfqentej upo tou agiou pneumatoj kathlqon eij seleukeian ekeiqen te apepleusan eij kup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enomenoi en salameini kathggellon ton logon tou qeou en taij sunagwgaij twn ioudaiwn eicon de kai iwannhn uphre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elqontej de olhn thn nhson acri pafou euron andra tina magon yeudoprofhthn ioudaion w onoma bar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hn sun tw anqupatw sergiw paulw andri sunetw outoj proskalesamenoj barnaban kai saulon epezhthsen akousai ton log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qistato de autoij elumaj o magoj outwj gar meqermhneuetai to onoma autou zhtwn diastreyai ton anqupaton apo thj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auloj de o kai pauloj plhsqeij pneumatoj agiou atenisaj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w plhrhj pantoj dolou kai pashj radiourgiaj uie diabolou ecqre pashj dikaiosunhj ou paush diastrefwn taj odouj tou kuriou taj euq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idou ceir kuriou epi se kai esh tufloj mh blepwn ton hlion acri kairou paracrhma de epesen acluj kai skotoj kai periagwn ezhtei ceiragwg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idwn o anqupatoj to gegonoj episteusen ekplhttomenoj epi th didach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cqentej de apo thj pafou oi peri paulon hlqon eij perghn thj pamfuliaj iwanhj de apocwrhsaj ap autwn upestreyen eij ierosol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de dielqontej apo thj perghj paregenonto eij antioceian thn pisidian kai elqontej eij thn sunagwghn th hmera twn sabbatwn ekaqi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hn anagnwsin tou nomou kai twn profhtwn apesteilan oi arcisunagwgoi proj autouj legontej andrej adelfoi ei tij estin en umin logoj paraklhsewj proj ton laon leg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staj de pauloj kai kataseisaj th ceiri eipen andrej israhleitai kai oi foboumenoi ton qeon akou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qeoj tou laou tou israhl exelexato touj pateraj hmwn kai ton laon uywsen en th paroikia en gh aiguptou kai meta braceionoj uyhlou exhgagen autouj ex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j tesserakontaeth cronon etropoforhsen autouj en th erh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elwn eqnh epta en gh canaan kateklhronomhsen thn gh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etesin tetrakosioij kai penthkonta kai meta tauta edwken kritaj ewj samouhl profh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qen hthsanto basilea kai edwken autoij o qeoj ton saoul uion keij andra ek fulhj beniamein eth tesserak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asthsaj auton hgeiren ton daueid autoij eij basilea w kai eipen marturhsaj euron daueid ton tou iessai kata thn kardian mou oj poihsei panta ta qelhmat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u o qeoj apo tou spermatoj kat epaggelian hgagen tw israhl swthra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khruxantoj iwanou pro proswpou thj eisodou autou baptisma metanoiaj panti tw law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plhrou iwannhj ton dromon elegen ti eme uponoeite einai ouk eimi egw all idou ercetai met eme ou ouk eimi axioj to upodhma twn podwn lu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drej adelfoi uioi genouj abraam oi en umin foboumenoi ton qeon hmin o logoj thj swthriaj tauthj exapesta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gar katoikountej en ierousalhm kai oi arcontej autwn touton agnohsantej kai taj fwnaj twn profhtwn taj kata pan sabbaton anageinwskomenaj kreinantej eplhrw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demian aitian qanatou eurontej hthsanto peilaton anaireqhna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telesan panta ta gegrammena peri autou kaqelontej apo tou xulou eqhkan eij mnhme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hgeiren auton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wfqh epi hmeraj pleiouj toij sunanabasin autw apo thj galeilaiaj eij ierousalhm oitinej eisi marturej autou proj ton la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meij umaj euaggelizomeqa thn proj touj pateraj epaggelian genomenhn oti tauthn o qeoj ekpeplhrwken toij teknoij hmwn anasthsaj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kai en tw yalmw gegraptai tw deuterw uioj mou ei su egw shmeron gegennhka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de anesthsen auton ek nekrwn mhketi mellonta upostrefein eij diafqoran outwj eirhken oti dwsw umin ta osia daueid ta pis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kai en eterw legei ou dwseij ton osion sou idein diafqo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aueid men gar idia genea uphrethsaj th tou qeou boulh ekoimhqh kai proseteqh proj touj pateraj autou kai eiden diafqo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de o qeoj hgeiren ouk eiden diafqo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wston oun estw umin andrej adelfoi oti dia toutou umin afesij amartiwn kataggell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 pantwn wn ouk hdunhqhte en nomw mwusewj dikaiwqhnai en toutw paj o pisteuwn dikaiou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oun mh epelqh to eirhmenon en toij profht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ete oi katafronhtai kai qaumasate kai afanisqhte oti ergon ergazomai egw en taij hmeraij umwn ergon o ou mh pisteushte ean tij ekdihgh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iontwn de autwn eij to metaxu sabbaton hxioun lalhqhnai autoij ta rhmata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uqeishj de thj sunagwghj hkolouqhsan polloi twn ioudaiwn kai twn sebomenwn proshlutwn tw paulw kai tw barnaba oitinej proslalountej autoij epeiqon autouj prosmenein th cariti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te ercomenw sabbatw scedon pasa h polij sunhcqh akousai ton log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ntej de oi ioudaioi touj oclouj eplhsqhsan zhlou kai antelegon toij upo paulou laloumenoij blasfhm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rhsiasamenoi te o pauloj kai o barnabaj eipan umin hn anagkaion prwton lalhqhnai ton logon tou qeou epeidh apwqeisqe auton kai ouk axiouj kreinete eautouj thj aiwniou zwhj idou strefomeqa eij ta eq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 gar entetaltai hmin o kurioj teqeika se eij fwj eqnwn tou einai se eij swthrian ewj escatou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onta de ta eqnh ecairon kai edoxazon ton logon tou qeou kai episteusan osoi hsan tetagmenoi eij zwhn aiwn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efereto de o logoj tou kuriou di olhj thj cw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ioudaioi parwtrunan taj sebomenaj gunaikaj taj euschmonaj kai touj prwtouj thj polewj kai ephgeiran diwgmon epi ton paulon kai barnaban kai exebalon autouj apo twn or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ktinaxamenoi ton koniorton twn podwn ep autouj hlqon eij eiko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3: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te maqhtai eplhrounto caraj kai pneumatoj ag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eikoniw kata to auto eiselqein autouj eij thn sunagwghn twn ioudaiwn kai lalhsai outwj wste pisteusai ioudaiwn te kai ellhnwn polu plhq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peiqhsantej ioudaioi ephgeiran kai ekakwsan taj yucaj twn eqnwn kata twn adelf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kanon men oun cronon dietreiyan parrhsiazomenoi epi tw kuriw tw marturounti tw logw thj caritoj autou didonti shmeia kai terata geinesqai dia twn ceir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cisqh de to plhqoj thj polewj kai oi men hsan sun toij ioudaioij oi de sun toij aposto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geneto ormh twn eqnwn te kai ioudaiwn sun toij arcousin autwn ubrisai kai liqobolhs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idontej katefugon eij taj poleij thj lukaoniaj lustran kai derbhn kai thn pericw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 euaggelizomenoi 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j anhr adunatoj en lustroij toij posin ekaqhto cwloj ek koiliaj mhtroj autou oj oudepote periepat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hkouen tou paulou lalountoj oj atenisaj autw kai idwn oti ecei pistin tou sw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megalh fwnh anasthqi epi touj podaj sou orqoj kai hlato periepa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te ocloi idontej o epoihsen pauloj ephran thn fwnhn autwn lukaonisti legontej oi qeoi omoiwqentej anqrwpoij katebhsan proj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loun te ton men barnaban dia ton de paulon ermhn epeidh autoj hn o hgoumenoj tou log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te iereuj tou dioj tou ontoj pro thj polewj taurouj kai stemmata epi touj pulwnaj enegkaj sun toij ocloij hqelen qu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de oi apostoloi barnabaj kai pauloj diarrhxantej ta imatia eautwn exephdhsan eij ton oclon kraz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ontej andrej ti tauta poieite kai hmeij omoiopaqeij esmen umin anqrwpoi euaggelizomenoi umaj apo toutwn twn mataiwn epistrefein epi qeon zwnta oj epoihsen ton ouranon kai thn ghn kai thn qalassan kai panta ta 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n taij parwchmenaij geneaij eiasen panta ta eqnh poreuesqai taij odoi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toi ouk amarturon auton afhken agaqourgwn ouranoqen umin uetouj didouj kai kairouj karpoforouj empiplwn trofhj kai eufrosunhj taj kardia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a legontej molij katepausan touj oclouj tou mh quei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hlqan de apo antioceiaj kai eikoniou ioudaioi kai peisantej touj oclouj kai liqasantej ton paulon esuron exw thj polewj nomizontej auton teqnhke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uklwsantwn de twn maqhtwn auton anastaj eishlqen eij thn polin kai th epaurion exhlqen sun tw barnaba eij derb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aggelisamenoi te thn polin ekeinhn kai maqhteusantes ikanouj upestreyan eij thn lustran kai eij eikonion kai antioc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sthrizontej taj yucaj twn maqhtwn parakalountej enmenein th pistei kai oti dia pollwn qleiyewn dei hmaj eiselqein eij thn basilei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eirotonhsantej de autoij kat ekklhsian presbuterouj proseuxamenoi meta nhsteiwn pareqento autouj tw kuriw eij on pepisteuki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elqontej thn pisidian hlqon eij thn pamful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lhsantej en pergh ton logon katebhsan eij attal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qen eij antioceian oqen hsan paradedomenoi th cariti tou qeou eij to ergon o eplhrw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genomenoi de kai sunagagontej thn ekklhsian anhggellon osa epoihsen o qeoj met autwn kai oti hnoixen toij eqnesin quran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etreibon de cronon ouk oligon sun toij maqht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nej katelqontej apo thj ioudaiaj edidaskon touj adelfouj oti ean mh peritmhqhte tw eqei tw mwusewj ou dunasqe sw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omenhj de stasewj kai zhthsewj ouk olighj tw paulw kai tw barnaba proj autouj etaxan anabainein paulon kai barnaban kai tinaj allouj ex autwn proj touj apostolouj kai presbuterouj eij ierousalhm peri tou zhthmatoj to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men oun propemfqentej upo thj ekklhsiaj dihrconto thn te foinikhn kai samareian ekdihgoumenoi thn epistrofhn twn eqnwn kai epoioun caran megalhn pasin toij adelf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genomenoi de eij ierosoluma paredecqhsan apo thj ekklhsiaj kai twn apostolwn kai twn presbuterwn anhggeilan te osa o qeoj epoihsen met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anesthsan de tinej twn apo thj airesewj twn fareisaiwn pepisteukotej legontej oti dei peritemnein autouj paraggellein te threin ton nomon mwu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hcqhsan te oi apostoloi kai oi presbuteroi idein peri tou logou to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hj de zhthsewj genomenhj anastaj petroj eipen proj autouj andrej adelfoi umeij epistasqe oti af hmerwn arcaiwn en umin exelexato o qeoj dia tou stomatoj mou akousai ta eqnh ton logon tou euaggeliou kai pisteu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kardiognwsthj qeoj emarturhsen autoij douj to pneuma to agion kaqwj kai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qen diekreinen metaxu hmwn te kai autwn th pistei kaqarisaj taj kardia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oun ti peirazete ton qeon epiqeinai zugon epi ton trachlon twn maqhtwn on oute oi paterej hmwn oute hmeij iscusamen basta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dia thj caritoj tou kuriou ihsou pisteuomen swqhnai kaq on tropon kakei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eighsen de pan to plhqoj kai hkouon barnaba kai paulou exhgoumenwn osa epoihsen o qeoj shmeia kai terata en toij eqnesin di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o seighsai autouj apekriqh iakwboj legwn andrej adelfoi akousate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mewn exhghsato kaqwj prwton o qeoj epeskeyato labein ex eqnwn laon tw onomat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w sumfwnousin oi logoi twn profhtwn kaqwj gegrap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tauta anastreyw kai anoikodomhsw thn skhnhn daueid thn peptwkuian kai ta katestremmena authj anoikodomhsw kai anorqwsw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wj an ekzhthswsin oi kataloipoi twn anqrwpwn ton kurion kai panta ta eqnh ef ouj epikeklhtai to onoma mou ep autouj legei kurioj poiwn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wsta ap ai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egw kreinw mh parenoclein toij apo twn eqnwn epistrefousin epi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pisteilai autoij tou apecesqai twn alisghmatwn twn eidwlwn kai thj porneiaj kai pniktou kai tou ai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wushj gar ek genewn arcaiwn kata polin touj khrussontaj auton ecei en taij sunagwgaij kata pan sabbaton anageinwsk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doxen toij apostoloij kai toij presbuteroij sun olh th ekklhsia eklexamenouj andraj ex autwn pemyai eij antioceian sun tw paulw kai barnaba ioudan ton kaloumenon barsabban kai seilan andraj hgoumenouj en toij adelf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rayantej dia ceiroj autwn oi apostoloi kai oi presbuteroi adelfoi toij kata thn antioceian kai surian kai kilikian adelfoij toij ex eqnwn cair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dh hkousamen oti tinej ex hmwn etaraxan umaj logoij anaskeuazontej taj yucaj umwn oij ou diesteila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oxen hmin genomenoij omoqumadon eklexamenoij andraj pemyai proj umaj sun toij agaphtoij hmwn barnaba kai pau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qrwpoij paradedwkosin taj yucaj autwn uper tou onomatoj tou kuriou hmwn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stalkamen oun ioudan kai seilan kai autouj dia logou apaggellontaj ta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oxen gar tw pneumati tw agiw kai hmin mhden pleon epitiqesqai umin baroj plhn toutwn twn epanagk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cesqai eidwloqutwn kai aimatoj kai pniktwn kai porneiaj ex wn diathrountej eautouj eu praxete errw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men oun apoluqentej kathlqon eij antioceian kai sunagagontej to plhqoj epedwkan thn episto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gnontej de ecarhsan epi th parakl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oudaj te kai seilaj kai autoi profhtai ontej dia logou pollou parekalesan touj adelfouj kai epesthrix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ihsantej de cronon apeluqhsan met eirhnhj apo twn adelfwn proj touj aposteilanta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de kai barnabaj dietreibon en antioceia didaskontej kai euaggelizomenoi meta kai eterwn pollwn ton logon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inaj hmeraj eipen proj barnaban pauloj epistreyantej dh episkeywmeqa touj adelfouj kata polin pasan en aij kathggeilamen ton logon tou kuriou pwj ec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arnabaj de ebouleto sumparalabein kai ton iwannhn ton kaloumenon mar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de hxiou ton apostanta ap autwn apo pamfuliaj kai mh sunelqonta autoij eij to ergon mh sunparalambanein to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paroxusmoj wste apocwrisqhnai autouj ap allhlwn ton te barnaban paralabonta ton markon ekpleusai eij kup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de epilexamenoj seilan exhlqen paradoqeij th cariti tou kuriou upo twn adelf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5: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hrceto de thn surian kai thn kilikian episthrizwn taj ekklhs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hnthsen de kai eij derbhn kai eij lustran kai idou maqhthj tij hn ekei onomati timoqeoj uioj gunaikoj ioudaiaj pisthj patroj de ellh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martureito upo twn en lustroij kai eikoniw adelf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n hqelhsen o pauloj sun autw exelqein kai labwn perietemen auton dia touj ioudaiouj touj ontaj en toij topoij ekeinoij hdeisan gar apantej oti ellhn o pathr autou uphrc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dieporeuonto taj poleij paredidosan autoij fulassein ta dogmata ta kekrimena upo twn apostolwn kai presbuterwn twn en ierosolum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 men oun ekklhsiai estereounto th pistei kai eperisseuon tw ariqmw kaq hme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hlqon de thn frugian kai galatikhn cwran kwluqentej upo tou agiou pneumatoj lalhsai ton logon en th a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ontej de kata thn musian epeirazon eij thn beiqunian poreuqhnai kai ouk eiasen autouj to pneuma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elqontej de thn musian katebhsan eij trwa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rama dia nuktoj tw paulw wfqh anhr makedwn tij hn estwj kai parakalwn auton kai legwn diabaj eij makedonian bohqhson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to orama eiden euqewj ezhthsamen exelqein eij makedonian sumbibazontej oti proskeklhtai hmaj o qeoj euaggelisasq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cqentej oun apo trwadoj euqudromhsamen eij samoqrakhn th d epioush eij nean pol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qen eij filippouj htij estin prwth meridoj thj makedoniaj polij kolwnia hmen de en tauth th polei diatreibontej hmeraj ti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te hmera twn sabbatwn exhlqomen exw thj pulhj para potamon ou enomizomen proseuchn einai kai kaqisantej elaloumen taij sunelqousaij gunaix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j gunh onomati ludia porfuropwlij polewj quateirwn sebomenh ton qeon hkouen hj o kurioj dihnoixen thn kardian prosecein toij laloumenoij upo pa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baptisqh kai o oikoj authj parekalesen legousa ei kekrikate me pisthn tw kuriw einai eiselqontej eij ton oikon mou menete kai parebiasato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poreuomenwn hmwn eij thn proseuchn paidiskhn tina ecousan pneuma puqwna upanthsai hmin htij ergasian pollhn pareicen toij kurioij authj manteuo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h katakolouqousa paulw kai hmin ekrazen legousa outoi oi anqrwpoi douloi tou qeou tou uyistou eisin oitinej kataggellousin umin odon swthr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poiei epi pollaj hmeraj diaponhqeij de pauloj kai epistreyaj tw pneumati eipen paraggellw soi en onomati ihsou cristou exelqein ap authj kai exhlqen auth th w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ontej oi kurioi authj oti exhlqen h elpij thj ergasiaj autwn epilabomenoi ton paulon kai ton seilan eilkusan eij thn agoran epi touj arco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agagontej autouj toij strathgoij eipan outoi oi anqrwpoi ektarassousin hmwn thn polin ioudaioi uparc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ggellousin eqh a ouk exestin hmin paradecesqai oude poiein rwmaioij 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epesth o ocloj kat autwn kai oi strathgoi perirhxantej autwn ta imatia ekeleuon rabdiz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aj de epiqentej autoij plhgaj ebalon eij fulakhn paraggeilantej tw desmofulaki asfalwj threi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paraggelian toiauthn labwn ebalen autouj eij thn eswteran fulakhn kai touj podaj hsfalisato autwn eij to xu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de to mesonuktion pauloj kai seilaj proseucomenoi umnoun ton qeon ephkrownto de autwn oi desm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nw de seismoj egeneto megaj wste saleuqhnai ta qemelia tou desmwthriou hnewcqhsan de ai qurai pasai kai pantwn ta desma ane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upnoj de genomenoj o desmofulax kai idwn anewgmenaj taj quraj thj fulakhj spasamenoj thn macairan hmellen eauton anairein nomizwn ekpefeugenai touj desmi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wnhsen de pauloj megalh fwnh legwn mhden praxhj seautw kakon apantej gar esmen enqa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thsaj de fwta eisephdhsen kai entromoj genomenoj prosepesen tw paulw kai sei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agagwn autouj exw efh kurioi ti me dei poiein ina sw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ipan pisteuson epi ton kurion ihsoun kai swqhsh su kai o oiko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alhsan autw ton logon tou qeou sun pasin toij en th oiki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labwn autouj en ekeinh th wra thj nuktoj elousen apo twn plhgwn kai ebaptisqh autoj kai oi autou apantej paracrh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gagwn te autouj eij ton oikon pareqhken trapezan kai hgalliasato panoikei pepisteukwj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raj de genomenhj apesteilan oi strathgoi touj rabdoucouj legontej apoluson touj anqrwpouj ekei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hggeilen de o desmofulax touj logouj proj ton paulon oti apestalkan oi strathgoi ina apoluqhte nun oun exelqontej poreuesqe en eirh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auloj efh proj autouj deirantej hmaj dhmosia akatakritouj anqrwpouj rwmaiouj uparcontaj ebalan eij fulakhn kai nun laqra hmaj ekballousin ou gar alla elqontej autoi hmaj exagagetw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hggeilan de toij strathgoij oi rabdoucoi ta rhmata tauta efobhqhsan de akousantej oti rwmaioi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ontej parekalesan autouj kai exagagontej hrwtwn apelqein apo thj pol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6: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elqontej de apo thj fulakhj eishlqon proj thn ludian kai idontej parekalesan touj adelfouj kai exhl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deusantej de thn amfipolin kai thn apollwnian hlqon eij thn qessaloneikhn opou hn sunagwgh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de to eiwqoj tw paulw eishlqen proj autouj kai epi sabbata tria dielexato autoij apo twn graf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noigwn kai paratiqemenoj oti ton criston edei paqein kai anasthnai ek nekrwn kai oti outoj estin o cristoj o ihsouj on egw kataggellw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nej ex autwn epeisqhsan kai proseklhrwqhsan tw paulw kai seila twn te sebomenwn ellhnwn plhqoj polu gunaikwn te twn prwtwn ouk olig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hlwsantej de oi ioudaioi kai proslabomenoi twn agoraiwn andraj tinaj ponhrouj kai oclopoihsantej eqoruboun thn polin kai epistantej th oikia iasonoj ezhtoun autouj proagagein eij ton dh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eurontej de autouj esuron iasona kai tinaj adelfouj epi touj politarcaj bowntej oti oi thn oikoumenhn anastatwsantej outoi kai enqade par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j upodedektai iaswn kai outoi pantej apenanti twn dogmatwn kaisaroj prassousin basilea eteron legontej einai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araxan de ton oclon kai touj politarcaj akouontaj t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abontej to ikanon para tou iasonoj kai twn loipwn apelusan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delfoi euqewj dia nuktoj exepemyan ton te paulon kai ton seilan eij beroian oitinej paragenomenoi eij thn sunagwghn twn ioudaiwn aphe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de hsan eugenesteroi twn en qessaloneikh oitinej edexanto ton logon meta pashj proqumiaj to kaq hmeran anakreinontej taj grafaj ei ecoi tauta o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men oun ex autwn episteusan kai twn ellhnidwn gunaikwn twn euschmonwn kai andrwn ouk olig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gnwsan oi apo thj qessaloneikhj ioudaioi oti kai en th beroia kathggelh upo tou paulou o logoj tou qeou hlqon kakei saleuontej kai tarassontej touj oc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qewj de tote ton paulon exapesteilan oi adelfoi poreuesqai ewj epi thn qalassan upemeinan te o te seilaj kai o timoqeoj e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kaqistanontej ton paulon hgagon ewj aqhnwn kai labontej entolhn proj ton seilan kai ton timoqeon ina wj tacista elqwsin proj auton exhe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aij aqhnaij ekdecomenou autouj tou paulou parwxuneto to pneuma autou en autw qewrountoj kateidwlon ousan thn pol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elegeto men oun en th sunagwgh toij ioudaioij kai toij sebomenoij kai en th agora kata pasan hmeran proj touj paratugcano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de kai twn epikouriwn kai stwikwn filosofwn suneballon autw kai tinej elegon ti an qeloi o spermologoj outoj legein oi de xenwn daimoniwn dokei kataggeleuj einai oti ton ihsoun kai thn anastasin euhggeliz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labomenoi de autou epi ton areion pagon hgagon legontej dunameqa gnwnai tij h kainh auth upo sou laloumenh dida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xenizonta gar tina eisfereij eij taj akoaj hmwn boulomeqa oun gnwnai tina qelei tauta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qhnaioi de pantej kai oi epidhmountej xenoi eij ouden eteron hukairoun h legein ti h akouein ti kainot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aqeij de pauloj en mesw tou areiou pagou efh andrej aqhnaioi kata panta wj deisidamonesterouj umaj qew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ercomenoj gar kai anaqewrwn ta sebasmata umwn euron kai bwmon en w epegegrapto agnwstw qew o oun agnoountej eusebeite touto egw kataggellw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qeoj o poihsaj ton kosmon kai panta ta en autw outoj ouranou kai ghj uparcwn kurioj ouk en ceiropoihtoij naoij katoi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upo ceirwn anqrwpinwn qerapeuetai prosdeomenoj tinoj autoj didouj pasin zwhn kai pnohn kai ta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oihsen te ex enoj pan eqnoj anqrwpwn katoikein epi pantoj proswpou thj ghj orisaj prostetagmenouj kairouj kai taj oroqesiaj thj katoikia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htein ton qeon ei ara ge yhlafhsian auton kai euroien kai ge ou makran apo enoj ekastou hmwn uparc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utw gar zwmen kai keinoumeqa kai esmen wj kai tinej twn kaq hmaj poihtwn eirhkasin tou gar kai genoj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oj oun uparcontej tou qeou ouk ofeilomen nomizein crusw h argurw h liqw caragmati tecnhj kai enqumhsewj anqrwpou to qeion einai omo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j men oun cronouj thj agnoiaj uperidwn o qeoj ta nun apaggellei toij anqrwpoij pantaj pantacou metano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oti esthsen hmeran en h mellei kreinein thn oikoumenhn en dikaiosunh en andri w wrisen pistin parascwn pasin anasthsaj auton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de anastasin nekrwn oi men ecleuazon oi de eipan akousomeqa sou peri toutou kai pal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o pauloj exhlqen ek mesou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7: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de andrej kollhqentej autw episteusan en oij kai dionusioj areopageithj kai gunh onomati damarij kai eteroi su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tauta cwrisqeij ek twn aqhnwn hlqen eij korin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rwn tina ioudaion onomati akulan pontikon tw genei prosfatwj elhluqota apo thj italiaj kai priskillan gunaika autou dia to diatetacenai cwrizesqai pantaj touj ioudaiouj apo thj rwmhj proshlq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 to omotecnon einai emenen par autoij kai hrgazonto hsan gar skhnopoioi th tec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elegeto de en th sunagwgh kata pan sabbaton epeiqen te ioudaiouj kai ellh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kathlqon apo thj makedoniaj o te seilaj kai o timoqeoj suneiceto tw logw o pauloj diamarturomenoj toij ioudaioij einai ton cris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titassomenwn de autwn kai blasfhmountwn ektinaxamenoj ta imatia eipen proj autouj to aima umwn epi thn kefalhn umwn kaqaroj egw apo tou nun eij ta eqnh poreu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tabaj ekeiqen hlqen eij oikian tinoj onomati titiou ioustou sebomenou ton qeon ou h oikia hn sunomorousa th sunagw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reispoj de o arcisunagwgoj episteusen tw kuriw sun olw tw oikw autou kai polloi twn korinqiwn akouontej episteuon kai ebaptizo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kurioj en nukti di oramatoj tw paulw mh fobou alla lalei kai mh siwphs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egw eimi meta sou kai oudeij epiqhsetai soi tou kakwsai se dioti laoj estin moi poluj en th polei t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qisen de eniauton kai mhnaj ex didaskwn en autoij ton log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alliwnoj de anqupatou ontoj thj acaiaj katepesthsan oi ioudaioi omoqumadon tw paulw kai hgagon auton epi to bh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ontej oti para ton nomon anapeiqei outoj touj anqrwpouj sebesqai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llontoj de tou paulou anoigein to stoma eipen o galliwn proj touj ioudaiouj ei men hn adikhma ti h radiourghma ponhron w ioudaioi kata logon an anescomh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zhthmata estin peri logou kai onomatwn kai nomou tou kaq umaj oyesqe autoi krithj egw toutwn ou boulomai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hlasen autouj apo tou bh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labomenoi de pantej swsqenhn ton arcisunagwgon etupton emprosqen tou bhmatoj kai ouden toutwn twn tw galliwni emel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auloj eti prosmeinaj hmeraj ikanaj toij adelfoij apotaxamenoj exeplei eij thn surian kai sun autw preiskilla kai akulaj keiramenoj en kegcreaij thn kefalhn eicen gar euc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hnthsan de eij efeson kakeinouj katelipen autou autoj de eiselqwn eij thn sunagwghn dielexato toij ioudai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wtwntwn de autwn epi pleiona cronon meinai ouk epeneu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apotaxamenoj kai eipwn palin anakamyw proj umaj tou qeou qelontoj anhcqh apo thj efe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elqwn eij kaisareian anabaj kai aspasamenoj thn ekklhsian katebh eij antioc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ihsaj cronon tina exhlqen diercomenoj kaqexhj thn galatikhn cwran kai frugian sthrizwn pantaj touj maqh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oudaioj de tij apollwj onomati alexandreuj tw genei anhr logioj kathnthsen eij efeson dunatoj wn en taij graf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hn kathchmenoj thn odon kuriou kai zewn tw pneumati elalei de kai edidasken akreibwj ta peri tou ihsou epistamenoj monon to baptisma iw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te hrxato parrhsiazesqai en th sunagwgh akousantej de autou priskilla kai akulaj proselabonto auton kai akreibesteron autw exeqento thn od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oulomenou de autou dielqein eij thn acaian protreyamenoi oi adelfoi egrayan toij maqhtaij apodexasqai auton oj paragenomenoj sunebaleto polu toij pepisteukosin dia thj cari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tonwj gar toij ioudaioij diakathlegceto dhmosia epideiknuj dia twn grafwn einai ton cris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en tw ton apollw einai en korinqw paulon dielqonta ta anwterika merh elqein eij efeson kai eurein tinaj maqh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te proj autouj ei pneuma agion elabete pisteusantej oi de proj auton all oud ei pneuma agion estin hkousa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te eij ti oun ebaptisqhte oi de eipan eij to iwanou baptis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pauloj iwanhj ebaptisen baptisma metanoiaj tw law legwn eij ton ercomenon met auton ina pisteuswsin tout estin eij 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de ebaptisqhsan eij to onoma tou kuri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iqentoj autoij tou paulou ceiraj hlqen to pneuma to agion ep autouj elaloun te glwssaij kai eprofhteu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oi pantej andrej wsei dwde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elqwn de eij thn sunagwghn eparrhsiazeto epi mhnaj treij dialegomenoj kai peiqwn peri thj basileia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tinej esklhrunonto kai hpeiqoun kakologountej thn odon enwpion tou plhqouj apostaj ap autwn afwrisen touj maqhtaj kaq hmeran dialegomenoj en th scolh turan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geneto epi eth duo wste pantaj touj katoikountaj thn asian akousai ton logon tou kuriou ioudaiouj te kai ellh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unameij te ou taj tucousaj o qeoj epoiei dia twn ceirwn pa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kai epi touj asqenountaj apoferesqai apo tou crwtoj autou soudaria h simikinqia kai apallasesqai ap autwn taj nosouj ta te pneumata ta ponhra ekporeu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ceirhsan de tinej kai twn periercomenwn ioudaiwn exorkistwn onomazein epi touj econtaj ta pneumata ta ponhra to onoma tou kuriou ihsou legontej orkizw umaj ton ihsoun on pauloj khrus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tinoj skeua ioudaiou arcierewj epta uioi touto poi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riqen de to pneuma to ponhron eipen autoij ton men ihsoun geinwskw kai ton paulon epistamai umeij de tinej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falomenoj o anqrwpoj ep autouj en w hn to pneuma to ponhron katakurieusaj amfoterwn iscusen kat autwn wste gumnouj kai tetraumatismenouj ekfugein ek tou oikou ekei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geneto gnwston pasin ioudaioij te kai ellhsin toij katoikousin thn efeson kai epepesen foboj epi pantaj autouj kai emegaluneto to onoma tou kuri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te twn pepisteukotwn hrconto exomologoumenoi kai anaggellontej taj praxei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kanoi de twn ta perierga praxantwn sunenegkantej taj biblouj katekaion enwpion pantwn kai suneyhfisan taj teimaj autwn kai euron arguriou muriadaj p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ta kratoj tou kuriou o logoj huxanen kai iscu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plhrwqh tauta eqeto o pauloj en tw pneumati dielqwn thn makedonian kai acaian poreuesqai eij ierosoluma eipwn oti meta to genesqai me ekei dei me kai rwmhn id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steilaj de eij thn makedonian duo twn diakonountwn autw timoqeon kai eraston autoj epescen cronon eij thn a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kata ton kairon ekeinon taracoj ouk oligoj peri thj od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hmhtrioj gar tij onomati argurokopoj poiwn naouj artemidoj pareiceto toij tecneitaij ouk olighn erga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j sunaqroisaj kai touj peri ta toiauta ergataj eipen andrej epistasqe oti ek tauthj thj ergasiaj h euporia hmi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qewreite kai akouete oti ou monon efesou alla scedon pashj thj asiaj o pauloj outoj peisaj metesthsen ikanon oclon legwn oti ouk eisin qeoi oi dia ceirwn gein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monon de touto kinduneuei hmin to meroj eij apelegmon elqein alla kai to thj megalhj qeaj artemidoj ieron eij ouqen logisqhnai mellein te kai kaqaireisqai thj megaleiothtoj authj hn olh asia kai oikoumenh seb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de kai genomenoi plhreij qumou ekrazon legontej megalh h artemij efes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lhsqh h polij thj sugcusewj wrmhsan te omoqumadon eij to qeatron sunarpasantej gaion kai aristarcon makedonaj sunekdhmouj pa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u de boulomenou eiselqein eij ton dhmon ouk eiwn auton oi maq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de kai twn asiarcwn ontej autw filoi pemyantej proj auton parekaloun mh dounai eauton eij to qeat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oi men oun allo ti ekrazon hn gar h ekklhsia sugkecumenh kai oi pleiouj ouk hdeisan tinoj eneka sunelhluqei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de tou oclou sunebibasan alexandron probalontwn auton twn ioudaiwn o de alexandroj kataseisaj thn ceira hqelen apologeisqai tw dh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gnontej de oti ioudaioj estin fwnh egeneto mia ek pantwn wsei epi wraj duo krazontwn megalh h artemij efesiwn megalh h artemij efes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steilaj de ton oclon o grammateuj fhsin andrej efesioi tij gar estin anqrwpwn oj ou geinwskei thn efesiwn polin newkoron ousan thj megalhj artemidoj kai tou diope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ntirhtwn oun ontwn toutwn deon estin umaj katestalmenouj uparcein kai mhden propetej prass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agete gar touj andraj toutouj oute ierosulouj oute blasfhmountaj thn qeon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men oun dhmhtrioj kai oi sun autw tecneitai ecousin proj tina logon agoraioi agontai kai anqupatoi eisin egkaleitwsan allh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 peraiterw epizhteite en th ennomw ekklhsia epilu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19: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kinduneuomen egkaleisqai stasewj peri thj shmeron mhdenoj aitiou uparcontoj peri ou ou dunhsomeqa apodounai logon peri thj sustrofhj tauthj kai tauta eipwn apelusen thn ekklh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o pausasqai ton qorubon metapemyamenoj o pauloj touj maqhtaj kai parakalesaj aspasamenoj exhlqen poreuesqai eij makedon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elqwn de ta merh ekeina kai parakalesaj autouj logw pollw hlqen eij thn ella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ihsaj te mhnaj treij genomenhj epiboulhj autw upo twn ioudaiwn mellonti anagesqai eij thn surian egeneto gnwmhj tou upostrefein dia makedon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ipeto de autw swpatroj purrou beroiaioj qessaloneikewn de aristarcoj kai sekoundoj kai gaioj derbaioj kai timoqeoj asianoi de tucikoj kai trofi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de proselqontej emenon hmaj en trwad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exepleusamen meta taj hmeraj twn azumwn apo filippwn kai hlqomen proj autouj eij thn trwada acri hmerwn pente ou dietreiyamen hmeraj ep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h mia twn sabbatwn sunhgmenwn hmwn klasai arton o pauloj dielegeto autoij mellwn exienai th epaurion pareteinen te ton logon mecri mesonukt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lampadej ikanai en tw uperww ou hmen sunhg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ezomenoj de tij neaniaj onomati eutucoj epi thj quridoj kataferomenoj upnw baqei dialegomenou tou paulou epi pleion katenecqeij apo tou upnou epesen apo tou tristegou katw kai hrqh nek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baj de o pauloj epepesen autw kai sumperilabwn eipen mh qorubeisqai h gar yuch autou en autw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baj de klasaj ton arton kai geusamenoj ef ikanon te omeilhsaj acrij aughj outwj exhl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agon de ton paida zwnta kai pareklhqhsan ou metri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proelqontej epi to ploion anhcqhmen epi thn asson ekeiqen mellontej analambanein ton paulon outwj gar diatetagmenon hn mellwn autoj pezeu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suneballen hmin eij thn asson analabontej auton hlqomen eij mitulh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qen apopleusantej th epioush kathnthsamen antikruj ciou th de espera parebalomen eij samon th de ecomenh hlqomen eij meilh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ekrikei gar o pauloj parapleusai thn efeson opwj mh genhtai autw cronotribhsai en th asia espeuden gar ei dunaton eih autw thn hmeran thj penthkosthj genesqai eij ierosol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de thj meilhtou pemyaj eij efeson metekalesato touj presbuterouj thj ekklhs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paregenonto proj auton eipen autoij umeij epistasqe apo prwthj hmeraj af hj epebhn eij thn asian pwj meq umwn ton panta cronon egeno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uleuwn tw kuriw meta pashj tapeinofrosunhj kai dakruwn kai peirasmwn twn sumbantwn moi en taij epiboulaij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ouden upesteilamhn twn sumferontwn tou mh anaggeilai umin kai didaxai umaj dhmosia kai kat oik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marturomenoj ioudaioij te kai ellhsin thn eij qeon metanoian kai pistin eij ton kurion hmw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idou dedemenoj egw tw pneumati poreuomai eij ierousalhm ta en auth sunanthsonta emoi mh eid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oti to pneuma to agion kata polin diamarturetai moi legon oti desma kai qleiyeij me men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denoj logou poioumai thn yuchn timian emautw wj teleiwsw ton dromon mou kai thn diakonian hn elabon para tou kuriou ihsou diamarturasqai to euaggelion thj carit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idou egw oida oti ouketi oyesqe to proswpon mou umeij pantej en oij dihlqon khrusswn thn basil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marturomai umin en th shmeron hmera oti kaqaroj eimi apo tou aimatoj pa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upesteilamhn tou mh anaggeilai pasan thn boulhn tou qeou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cete eautoij kai panti tw poimniw en w umaj to pneuma to agion eqeto episkopouj poimainein thn ekklhsian tou qeou hn periepoihsato dia tou aimatoj tou idiou o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oida oti eiseleusontai meta thn afeixin mou lukoi bareij eij umaj mh feidomenoi tou poimn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x umwn anasthsontai andrej lalountej diestrammena tou apospan touj maqhtaj opisw e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grhgoreite mnhmoneuontej oti trietian nukta kai hmeran ouk epausamhn meta dakruwn nouqetwn ena eka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 nun paratiqemai umaj tw kuriw kai tw logw thj caritoj autou tw dunamenw oikodomhsai kai dounai thn klhronomian en toij hgiasmenoij p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guriou h crusiou h imatismou oudenoj epequm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geinwskete oti taij creiaij mou kai toij ousin met emou uphrethsan ai ceirej au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upedeixa umin oti outwj kopiwntaj dei antilambanesqai twn asqenountwn mnhmoneuein te twn logwn tou kuriou ihsou oti autoj eipen makarion estin mallon didonai h lamban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a eipwn qeij ta gonata autou sun pasin autoij proshux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kanoj de klauqmoj egeneto pantwn kai epipesontej epi ton trachlon tou paulou katefilou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0: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dunwmenoi malista epi tw logw w eirhkei oti ouketi mellousin to proswpon autou qewrein proepempon de auton eij to plo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geneto anacqhnai hmaj apospasqentej ap autwn euqudromhsantej hlqomen eij thn kuriw th de exhj eij thn rodon kakeiqen eij pata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rontej ploion diaperwn eij foineikhn epibantej anhcqh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fanantej de thn kupron kai katalipontej authn euwnumon epleomen eij surian kai kathlqomen eij turon ekeise gar to ploion hn apofortizomenon ton go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urontej de touj maqhtaj epemeinamen autou hmeraj epta oitinej tw paulw elegan dia tou pneumatoj elegan mh epibainein eij ierosol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egeneto exartisai hmaj taj hmeraj exelqontej eporeuomeqa propempontwn hmaj pantwn sun gunaixin kai teknoij ewj exw thj polewj kai qentej ta gonata epi ton aigialon proseuxa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hspasameqa allhlouj kai enebhmen eij to ploion ekeinoi de upestreyan eij ta id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ton ploun dianusantej apo turou kathnthsamen eij ptolemaida kai aspasamenoi touj adelfouj emeinamen hmeran mian par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epaurion exelqontej hlqamen eij kaisareian kai eiselqontej eij ton oikon filippou tou euaggelistou ontoj ek twn epta emeinamen par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w de hsan qugaterej tessarej parqenoi profhteuou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menontwn de hmeraj pleiouj kathlqen tij apo thj ioudaiaj profhthj onomati agab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proj hmaj kai araj thn zwnhn tou paulou dhsaj eautou touj podaj kai taj ceiraj eipen tade legei to pneuma to agion ton andra ou estin h zwnh auth outwj dhsousin en ierousalhm oi ioudaioi kai paradwsousin eij ceiraj eq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hkousamen tauta parekaloumen hmeij te kai oi entopioi tou mh anabainein auton eij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pekriqh o pauloj ti poieite klaiontej kai sunqruptontej mou thn kardian egw gar ou monon deqhnai alla kai apoqanein eij ierousalhm etoimwj ecw uper tou onomatoj tou kuri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peiqomenou de autou hsucasamen eipontej tou kuriou to qelhma geine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aj hmeraj tautaj episkeuasamenoi anebainomen eij ierosol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hlqon de kai twn maqhtwn apo kaisareiaj sun hmin agontej par w xenisqwmen mnasw tini kupriw arcaiw maqh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omenwn de hmwn eij ierosoluma asmenwj apedexanto hmaj oi adelf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epioush eishei o pauloj sun hmin proj iakwbon pantej te paregenonto oi presbuter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spasamenoj autouj exhgeito kaq en ekaston wn epoihsen o qeoj en toij eqnesin dia thj diakoni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akousantej edoxazon ton qeon eipon te autw qewreij adelfe posai muriadej eisin en toij ioudaioij twn pepisteukotwn kai pantej zhlwtai tou nomou uparc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hchqhsan de peri sou oti apostasian didaskeij apo mwusewj touj kata ta eqnh pantaj ioudaiouj legwn mh peritemnein autouj ta tekna mhde toij eqesin peripat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estin pantwj akousontai oti elhluq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oun poihson o soi legomen eisin hmin andrej tessarej euchn econtej af e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uj paralabwn agnisqhti sun autoij kai dapanhson ep autoij ina xurhsontai thn kefalhn kai gnwsontai pantej oti wn kathchntai peri sou ouden estin alla stoiceij kai autoj fulasswn ton no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wn pepisteukotwn eqnwn hmeij apesteilamen kreinantej fulassesqai autouj to te eidwloquton kai aima kai pnikton kai porn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 pauloj paralabwn touj andraj th ecomenh hmera sun autoij agnisqeij eishei eij to ieron diaggellwn thn ekplhrwsin twn hmerwn tou agnismou ewj ou proshnecqh uper enoj ekastou autwn h prosfo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mellon ai epta hmerai sunteleisqai oi apo thj asiaj ioudaioi qeasamenoi auton en tw ierw suneceon panta ton oclon kai epebalon ep auton taj cei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razontej andrej israhleitai bohqeitai outoj estin o anqrwpoj o kata tou laou kai tou nomou kai tou topou toutou pantaj pantach didaskwn eti te kai ellhnaj eishgagen eij to ieron kai kekoinwken ton agion topon to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gar proewrakotej trofimon ton efesion en th polei sun autw on enomizon oti eij to ieron eishgagen o pau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inhqh te h polij olh kai egeneto sundromh tou laou kai epilabomenoi tou paulou eilkon auton exw tou ierou kai euqewj ekleisqhsan ai qur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htountwn te auton apokteinai anebh fasij tw ceiliarcw thj speirhj oti olh sugcunnetai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xauthj labwn stratiwtaj kai ekatontarcaj katedramen ep autouj oi de idontej ton ceiliarcon kai touj stratiwtaj epausanto tuptontej ton pau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eggisaj o ciliarcoj epelabeto autou kai ekeleusen deqhnai alusesin dusin kai epunqaneto tij eih kai ti estin pepoihk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oi de allo ti epefwnoun en tw oclw mh dunamenou de autou gnwnai to asfalej dia ton qorubon ekeleusen agesqai auton eij thn parembo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egeneto epi touj anabaqmouj sunebh bastazesqai auton upo twn stratiwtwn dia thn bian tou oc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louqei gar to plhqoj tou laou krazontej aire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llwn te eisagesqai eij thn parembolhn o pauloj legei tw ceiliarcw ei exestin moi eipein ti proj se o de efh ellhnisti geinws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ara su ei o aiguptioj o pro toutwn twn hmerwn anastatwsaj kai exagagwn eij thn erhmon touj tetrakisceiliouj andraj twn seikar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pauloj egw anqrwpoj men eimi ioudaioj tarseuj thj kilikiaj ouk ashmou polewj polithj deomai de sou epitreyon moi lalhsai proj ton la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1: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treyantoj de autou o pauloj estwj epi twn anabaqmwn kateseisen th ceiri tw law pollhj de genomenhj seighj prosefwnhsen th ebraidi dialektw le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drej adelfoi kai paterej akousate mou thj proj umaj nuni apolog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de oti th ebraidi dialektw prosefwnei autoij mallon parescon hsucian kai f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imi anhr ioudaioj gegennhmenoj en tarsw thj kilikiaj anateqrammenoj de en th polei tauth para touj podaj gamalihlou pepaideumenoj kat akreibeian tou patrwou nomou zhlwthj uparcwn tou qeou kaqwj pantej umeij este shm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tauthn thn odon ediwxa acri qanatou desmeuwn kai paradidouj eij fulakaj andraj te kai gunaik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kai o arciereuj emarturei moi kai pan to presbutereion par wn kai epistolaj dexamenoj proj touj adelfouj eij damaskon eporeuomhn axwn kai touj ekeise ontaj dedemenouj eij ierousalhm ina timwrhq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moi poreuomenw kai eggizonti th damaskw peri meshmbrian exaifnhj ek tou ouranou periastrayai fwj ikanon peri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sa te eij to edafoj kai hkousa fwnhj legoushj moi saoul saoul ti me diw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apekriqhn tij ei kurie eipen te proj eme egw eimi ihsouj o nazwraioj on su diw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sun emoi ontej to men fwj eqeasanto thn de fwnhn ouk hkousan tou lalountoj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on de ti poihsw kurie o de kurioj eipen proj me anastaj poreuou eij damaskon kakei soi lalhqhsetai peri pantwn wn entetaktai soi poi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ouden eblepon apo thj doxhj tou fwtoj ekeinou ceiragwgoumenoj upo twn sunontwn moi hlqon eij damas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niaj de tij anhr eulabhj kata ton nomon marturoumenoj upo pantwn twn katoikoun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wn proj eme kai epistaj eipen moi saoul adelfe anableyon kagw auth th wra anebleya e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ipen o qeoj twn paterwn hmwn proeceirisato se gnwnai to qelhma autou kai idein ton dikaion kai akousai fwnhn ek tou stomat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martuj autw proj pantaj anqrwpouj esh wn ewrakaj kai hkous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ti melleij anastaj baptisai kai apolousai taj amartiaj sou epikalesamenoj to onom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moi upostreyanti eij ierousalhm kai proseucomenou mou en tw ierw genesqai me en eksta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dein auton legonta moi speuson kai exelqe en tacei ex ierousalhm dioti ou paradexontai sou marturian peri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eipon kurie autoi epistantai oti egw hmhn fulakizwn kai derwn kata taj sunagwgaj touj pisteuontaj epi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e execunneto to aima stefanou tou marturoj sou kai autoj hmhn efestwj kai suneudokwn kai fulasswn ta imatia twn anairountw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en proj me poreuou oti egw eij eqnh makran apostelw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on de autou acri toutou tou logou kai ephran thn fwnhn autwn legontej aire apo thj ghj ton toiouton ou gar kaqhken auton z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raugazontwn te autwn kai reiptountwn ta imatia kai koniorton ballontwn eij ton a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eleusen o ceiliarcoj eisagesqai auton eij thn parembolhn eipaj mastixin anetazesqai auton ina epignw di hn aitian outwj epefwno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proeteinan auton toij imasin eipen proj ton estwta ekatontarcon o pauloj ei anqrwpon rwmaion kai akatakriton exestin umin mastiz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 ekatontarcoj proselqwn tw ceiliarcw aphggeilen legwn ti melleij poiein o gar anqrwpoj outoj rwmai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lqwn de o ceiliarcoj eipen autw lege moi su rwmaioj ei o de efh 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de o ceiliarcoj egw pollou kefalaiou thn poleiteian tauthn ekthsamhn o de pauloj efh egw de kai gegennh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qewj oun apesthsan ap autou oi mellontej auton anetazein kai o ceiliarcoj de efobhqh epignouj oti rwmaioj estin kai oti auton hn dedek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epaurion boulomenoj gnwnai to asfalej to ti kathgoreitai upo twn ioudaiwn elusen auton kai ekeleusen sunelqein touj arciereij kai pan to sunedrion kai katagagwn ton paulon esthsen eij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tenisaj de pauloj tw sunedriw eipen andrej adelfoi egw pash suneidhsei agaqh pepoliteumai tw qew acri tauthj thj hm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rciereuj ananiaj epetaxen toij parestwsin autw tuptein autou to sto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 pauloj proj auton eipen tuptein se mellei o qeoj toice kekoniamene kai su kaqh kreinwn me kata ton nomon kai paranomwn keleueij me tupt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arestwtej eipan ton arcierea tou qeou loidor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h te o pauloj ouk hdein adelfoi oti estin arciereuj gegraptai gar oti arconta tou laou sou ouk ereij kak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ouj de o pauloj oti to en meroj estin saddoukaiwn to de eteron fareisaiwn ekrazen en tw sunedriw andrej adelfoi egw fareisaioj eimi uioj fareisaiwn peri elpidoj kai anastasewj nekrwn krein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autou lalountoj epese stasij twn fareisaiwn kai saddoukaiwn kai escisqh to plhq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addoukaioi gar legousin mh einai anastasin mhte aggelon mhte pneuma fareisaioi de omologousin ta amfo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kraugh megalh kai anastantej tinej twn grammatewn tou merouj twn fareisaiwn diemaconto legontej ouden kakon euriskomen en tw anqrwpw toutw ei de pneuma elalhsen autw h agg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hj de geinomenhj stasewj fobhqeij o ceiliarcoj mh diaspasqh o pauloj up autwn ekeleusen to strateuma kataban arpasai auton ek mesou autwn agein eij thn parembo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epioush nukti epistaj autw o kurioj eipen qarsei wj gar diemarturw ta peri emou eij ierousalhm outw se dei kai eij rwmhn martur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nomenhj te hmeraj poihsantej sustrofhn oi ioudaioi aneqematisan eautouj legontej mhte fagein mhte pein ewj ou apokteinwsin ton pau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n de pleiouj tesserakonta oi tauthn thn sunwmosian poihsa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proselqontej toij arciereusin kai toij presbuteroij eipan anaqemati aneqematisamen eautouj mhdenoj geusasqai ewj ou apokteinwmen ton pau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oun umeij emfanisate tw ceiliarcw sun tw sunedriw opwj katagagh auton eij umaj wj mellontaj diageinwskein akreibesteron ta peri autou hmeij de pro tou eggisai auton etoimoi esmen tou anele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j de o uioj thj adelfhj paulou thn enedran paragenomenoj kai eiselqwn eij thn parembolhn aphggeilen tw pau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kalesamenoj de o pauloj ena twn ekatontarcwn efh ton neanian touton apage proj ton ceiliarcon ecei gar apaggeilai t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en oun paralabwn auton hgagen proj ton ceiliarcon kai fhsin o desmioj pauloj proskalesamenoj me hrwthsen touton ton neanian agagein proj se econta ti lal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labomenoj de thj ceiroj autou o ceiliarcoj kai anacwrhsaj kat idian epunqaneto ti estin o eceij apaggeilai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ti oi ioudaioi suneqento tou erwthsai se opwj aurion ton paulon katagaghj eij to sunedrion wj mellwn ti akreibesteron punqanesqai per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 oun mh peisqhj autoij enedreuousin gar auton ex autwn andrej pleiouj tesserakonta oitinej aneqematisan eautouj mhte fagein mhte pein ewj ou anelwsin auton kai nun esin etoimoi prosdecomenoi thn apo sou epaggel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en oun ceiliarcoj apelusen ton neaniskon paraggeilaj mhdeni eklalhsai oti tauta enefanisaj proj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skalesamenoj tinaj duo twn ekatontarcwn eipen etoimasate stratiwtaj diakosiouj opwj poreuqwsin ewj kaisareiaj kai ippeij ebdomhkonta kai dexiolabouj diakosiouj apo trithj wraj thj nuk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thnh te parasthsai ina epibibasantej ton paulon diaswswsin proj fhlika ton hgemo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rayaj epistolhn ecousan ton tupon to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laudioj lusiaj tw kratistw hgemoni fhliki cair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andra touton sullhmfqenta upo twn ioudaiwn kai mellonta anereisqai up autwn epistaj sun tw strateumati exeilamhn maqwn oti rwmai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oulomenoj te epignwnai thn aitian di hn enekalo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euron egkaloumenon peri zhthmatwn tou nomou autwn mhden de axion qanatou h desmwn econta egklh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nuqeishj de moi epiboulhj eij ton andra esesqai exauthj epemya proj se paraggeilaj kai toij kathgoroij legein proj auton epi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men oun stratiwtai kata to diatetagmenon autoij analabontej ton paulon hgagon dia nuktoj eij thn antipatri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de epaurion easantej touj ippeij apercesqai sun autw upestreyan eij thn parembol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eiselqontej eij thn kaisareian kai anadontej thn epistolhn tw hgemoni paresthsan kai ton paulo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gnouj de kai eperwthsaj ek poiaj eparceiaj estin kai puqomenoj oti apo kilik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3: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kousomai sou efh otan kai oi kathgoroi sou paragenwntai keleusaj en tw praitwriw tw hrwdou fulassesqa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pente hmeraj katebh o arciereuj ananiaj meta presbuterwn tinwn kai rhtoroj tertullou tinoj oitinej enefanisan tw hgemoni kata tou pa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lhqentoj de hrxato kathgorein o tertulloj legwn pollhj eirhnhj tugcanontej dia sou kai diorqwmatwn geinomenwn tw eqnei toutw dia thj shj prono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h te kai pantacou apodecomeqa kratiste fhlix meta pashj eucarist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de mh epi pleion se egkoptw parakalw akousai se hmwn suntomwj th sh epeik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rontej gar ton andra touton loimon kai keinounta staseij pasin toij ioudaioij toij kata thn oikoumenhn prwtostathn te thj twn nazwraiwn aire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kai to ieron epeirasen bebhlwsai on kai ekrathsa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 ou dunhsh autoj anakreinaj peri pantwn toutwn epignwnai wn hmeij kathgoroume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peqento de kai oi ioudaioi faskontej tauta outwj ec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riqh te o pauloj neusantoj autw tou hgemonoj legein ek pollwn etwn onta se krithn tw eqnei toutw epistamenoj euqumwj ta peri emautou apologou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unamenou sou epignwnai oti ou pleiouj eisin moi hmerai dwdeka af hj anebhn proskunhswn eij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te en tw ierw euron me proj tina dialegomenon h epistasin poiounta oclou oute en taij sunagwgaij oute kata thn pol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parasthsai dunantai soi peri wn nunei kathgorousi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logw de touto soi oti kata thn odon hn legousin airesin outwj latreuw tw patrww qew pisteuwn toij kata nomon kai toij en toij profhtaij gegramme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pida ecwn eij ton qeon hn kai autoi outoi prosdecontai anastasin mellein esesqai dikaiwn te kai adik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kai autoj askw aproskopon suneidhsin ecein proj ton qeon kai touj anqrwpouj dia pa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 etwn de pleionwn elehmosunaj poihswn eij to eqnoj mou paregenomhn kai prosfo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ij euron me hgnismenon en tw ierw ou meta oclou oude meta qorubou tinej de apo thj asiaj iouda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j edei epi sou pareinai kai kathgorein ei ti ecoien proj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autoi outoi eipatwsan ti euron adikhma stantoj mou epi tou suned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peri miaj tauthj fwnhj hj ekekraxa en autoij estwj oti peri anastasewj nekrwn egw kreinomai shmeron ef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baleto de autouj o fhlix akreibesteron eidwj ta peri thj odou eipaj otan lusiaj o ceiliarcoj katabh diagnwsomai ta kaq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taxamenoj tw ekatontarch threisqai auton ecein te anesin kai mhdena kwluein twn idiwn autou uphretei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hmeraj tinaj paragenomenoj o fhlix sun drousillh th idia gunaiki oush ioudaia metepemyato ton paulon kai hkousen autou peri thj eij criston ihsoun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legomenou de autou peri dikaiosunhj kai egkrateiaj kai tou krimatoj tou mellontoj emfoboj genomenoj o fhlix apekriqh to nun econ poreuou kairon de metalabwn metakalesomai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a kai elpizwn oti crhmata doqhsetai upo tou paulou dio kai puknoteron auton metapempomenoj wmeile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etiaj de plhrwqeishj elaben diadocon o fhlix porkion fhston qelwn te carita kataqesqai toij ioudaioij o fhlix katelipen ton paulon dede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hstoj oun epibaj th eparceia meta treij hmeraj anebh eij ierosoluma apo kaisar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efanisan te autw oi arciereij kai oi prwtoi twn ioudaiwn kata tou paulou kai parekalou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toumenoi carin kat autou opwj metapemyhtai auton eij ierousalhm enedran poiountej anelein auton kata thn od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en oun fhstoj apekriqh threisqai ton paulon eij kaisareian eauton de mellein en tacei ekporeu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un en umin fhsin dunatoi sugkatabantej ei ti estin en tw andri atopon kathgoreitwsa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treiyaj de en autoij hmeraj ou pleionaj oktw h deka katabaj eij kaisareian th epaurion kaqisaj epi tou bhmatoj ekeleusen ton paulon ac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genomenou de autou periesthsan auton oi apo ierosolumwn katabebhkotej ioudaioi polla kai barea aitiwmata kataferontej a ouk iscuon apodeix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paulou apologoumenou oti oute eij ton nomon twn ioudaiwn oute eij to ieron oute eij kaisara ti hmar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fhstoj de qelwn toij ioudaioij carin kataqesqai apokriqeij tw paulw eipen qeleij eij ierosoluma anabaj ekei peri toutwn kriqhnai ep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de o pauloj estwj epi tou bhmatoj kaisaroj estwj eimi ou me dei krinesqai ioudaiouj ouden hdikhka wj kai su kallion epigeinws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men oun adikw kai axion qanatou pepraca ti ou paraitoumai to apoqanein ei de ouden estin wn outoi kathgorousin mou oudeij me dunatai autoij carisasqai kaisara epikalou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o fhstoj sullalhsaj meta tou sumbouliou apekriqh kaisara epikeklhsai epi kaisara poreu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rwn de diagenomenwn tinwn agrippaj o basileuj kai bernikh kathnthsan eij kaisareian aspasamenoi ton fh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pleiouj hmeraj dietreibon ekei o fhstoj tw basilei aneqeto ta kata ton paulon legwn anhr tij estin katalelimmenoj upo fhlikoj desm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ou genomenou mou eij ierosoluma enefanisan oi arciereij kai oi presbuteroi twn ioudaiwn aitoumenoi kat autou katadik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ouj apekriqhn oti ouk estin eqoj rwmaioij carizesqai tina anqrwpon prin h o kathgoroumenoj kata proswpon ecoi touj kathgorouj topon de apologiaj laboi peri tou egklh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lqontwn oun enqade anabolhn mhdemian poihsamenoj th exhj kaqisaj epi tou bhmatoj ekeleusa acqhnai ton an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ou staqentej oi kathgoroi oudemian aitian eferon wn egw upenooun ponh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hthmata de tina peri thj idiaj disidaimoniaj eicon proj auton kai peri tinoj ihsou teqnhkotoj on efasken o pauloj z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roumenoj de egw thn peri toutwn zhthsin elegon ei bouloito poreuesqai eij ierosoluma kakei krinesqai peri t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de paulou epikalesamenou thrhqhnai auton eij thn tou sebastou diagnwsin ekeleusa threisqai auton ewj ou anapemyw auton proj kaisa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rippaj de proj ton fhston eboulomhn kai autoj tou anqrwpou akousai aurion fhsin akoush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oun epaurion elqontoj tou agrippa kai thj bernikhj meta pollhj fantasiaj kai eiselqontwn eij to akroathrion sun te ceiliarcoij kai andrasin toij kat exochn thj polewj kai keleusantoj tou fhstou hcqh o pau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hsin o fhstoj agrippa basileu kai pantej oi sumparontej hmin andrej qewreite touton peri ou apan to plhqoj twn ioudaiwn enetucen moi en te ierosolumoij kai enqade bowntej mh dein auton zhn mhke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katelabomhn mhden axion auton qanatou pepracenai autou de toutou epikalesamenou ton sebaston ekreina pemp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ou asfalej ti grayai tw kuriw ouk ecw dio prohgagon auton ef umwn kai malista epi sou basileu agrippa opwj thj anakrisewj genomenhj scw ti gray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ogon gar moi dokei pemponta desmion mh kai taj kat autou aitiaj shma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rippaj de proj ton paulon efh epitrepetai soi uper seautou legein tote o pauloj ekteinaj thn ceira apelogei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pantwn wn egkaloumai upo ioudaiwn basileu agrippa hghmai emauton makarion epi sou mellwn shmeron apologei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lista gnwsthn onta se pantwn twn kata ioudaiouj eqwn te kai zhthmatwn dio deomai makroqumwj akousai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n men oun biwsin mou ek neothtoj thn ap archj genomenhn en tw eqnei mou en te ierosolumoij isasin pantej iouda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geinwskontej me anwqen ean qelwsin marturein oti kata thn akreibestathn airesin thj hmeteraj qrhskeiaj ezhsa oareisa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ep elpidi thj eij touj pateraj hmwn epaggeliaj genomenhj upo tou qeou esthka krein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hn to dwdekafulon hmwn en ekteneia nukta kai hmeran latreuon elpizei katanthsein peri hj elpidoj egkaloumai upo ioudaiwn basile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apiston kreinetai par umin ei o qeoj nekrouj egei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oun edoxa emautw proj to onoma ihsou tou nazwraiou dein polla enantia praxai d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kai epoihsa en ierosolumoij kai pollouj twn agiwn egw en fulakaij katekleisa thn para twn arcierewn exousian labwn anairoumenwn te autwn kathnegka yhf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 pasaj taj sunagwgaj pollakij teimwrwn autouj hnagkazon blasfhmein perisswj emmainomenoj autoij ediwkon ewj kai eij taj exw pol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oij poreuomenoj eij thn damaskon met exousiaj kai epitrophj thj twn arciere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raj meshj kata thn odon eidon basileu ouranoqen uper thn lamprothta tou hliou perilamyan me fwj kai touj sun emoi poreuome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wn te katapesontwn eij thn ghn hkousa fwnhn legousan proj me th ebraidi dialektw saoul saoul ti me diwkeij sklhron soi proj kentra laktiz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eipa tij ei kurie o de kurioj eipen egw eimi ihsouj on su diwk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anasthqi kai sthqi epi touj podaj sou eij touto gar wfqhn soi proceirisasqai se uphrethn kai martura wn te eidej me wn te ofqhsomai s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airoumenoj se ek tou laou kai ek twn eqnwn eij ouj egw apostellw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oixai ofqalmouj autwn tou epistreyai apo skotouj eij fwj kai thj exousiaj tou satana epi ton qeon tou labein autouj afesin amartiwn kai klhron en toij hgiasmenoij pistei th eij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qen basileu agrippa ouk egenomhn apeiqhj th ouraniw opta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oij en damaskw prwton te kai ierosolumoij pasan te thn cwran thj ioudaiaj kai toij eqnesin aphggellon metanoein kai epistrefein epi ton qeon axia thj metanoiaj erga prasso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eka toutwn me ioudaioi sullabomenoi en tw ierw epeirwnto diaceirisa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kouriaj oun tucwn thj apo tou qeou acri thj hmeraj tauthj esthka marturomenoj meikrw te kai megalw ouden ektoj legwn wn te oi profhtai elalhsan mellontwn geinesqai kai mws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paqhtoj o cristoj ei prwtoj ex anastasewj nekrwn fwj mellei kataggellein tw te law kai toij eqne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de autou apologoumenou o fhstoj megalh th fwnh fhsin mainh paule ta polla se grammata eij manian peritrep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auloj ou mainomai fhsin kratiste fhste all alhqeiaj kai swfrosunhj rhmata apofqegg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statai gar peri toutwn o basileuj proj on parrhsiazomenoj lalw lanqanein gar auton toutwn ou peiqomai ouqen ou gar estin en gwnia pepragmenon to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isteueij basileu agrippa toij profhtaij oida oti pisteu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agrippaj proj ton paulon en oligw me peiqeij creistianon poi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auloj euxaimhn an tw qew kai en oligw kai en megalw ou monon se alla kai pantaj touj akouontaj mou shmeron genesqai toioutouj opoioj kai egw eimi parektoj twn desmwn to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sth te o basileuj kai o hgemwn h te bernikh kai oi sugkaqhmeno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cwrhsantej elaloun proj allhlouj legontej oti ouden qanatou h desmwn axion prassei o anqrwpoj ou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6: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rippaj de tw fhstw efh apolelusqai edunato o anqrwpoj outoj ei mh epekeklhto kaisa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kriqh tou apoplein hmaj eij thn italian paredidoun ton te paulon kai tinaj eterouj desmwtaj ekatontarch onomati iouliw speirhj sebas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bantej de ploiw adramuthnw mellonti plein eij touj kata thn asian topouj anhcqhmen ontoj sun hmin aristarcou makedonoj qessaloneik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te etera kathcqhmen eij seidwna filanqrwpwj te o ioulioj tw paulw crhsamenoj epetreyen proj touj filouj poreuqenti epimeleiaj tuc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qen anacqentej upepleusamen thn kupron dia to touj anemouj einai enanti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te pelagoj to kata thn kilikian kai pamfulian diapleusantej kathlqomen eij murra thj luk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 eurwn o ekatontarchj ploion alexandreinon pleon eij thn italian enebibasen hmaj eij au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ikanaij de hmeraij braduploountej kai molij genomenoi kata thn knidon mh prosewntoj hmaj tou anemou upepleusamen thn krhthn kata salmw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olij te paralegomenoi authn hlqomen eij topon tina kaloumenon kalouj limenaj w egguj hn polij las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kanou de cronou diagenomenou kai ontoj hdh episfalouj tou plooj dia to kai thn nhsteian hdh parelhluqenai parhnei o pau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autoij andrej qewrw oti meta ubrewj kai pollhj zhmiaj ou monon tou fortiou kai tou ploiou alla kai twn yucwn hmwn mellein esesqai ton pl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katontarchj tw kubernhth kai tw nauklhrw mallon epeiqeto h toij upo paulou legome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uqetou de tou limenoj uparcontoj proj paracimasian oi pleionej eqento boulhn anacqhnai ekeiqen eipwj dunainto katanthsantej eij foineika paraceimasai limena thj krhthj bleponta kata liba kai kata cw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pneusantoj de notou doxantej thj proqesewj kekrathkenai arantej asson parelegonto thn krh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 ou polu de ebalen kat authj anemoj tufwnikoj o kaloumenoj euraku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arpasqentoj de tou ploiou kai mh dunamenou antofqalmein tw anemw epidontej efer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hsion de ti upodramountej kaloumenon kauda iscusamen molij perikrateij genesqai thj skaf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arantej bohqeiaij ecrwnto upozwnnuntej to ploion foboumenoi te mh eij thn surtin ekpeswsin calasantej to skeuoj outwj efero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fodrwj de ceimazomenwn hmwn th exhj ekbolhn epoiou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 trith autoceirej thn skeuhn tou ploiou erreiy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te de hliou mhte astrwn epifainontwn epi pleionaj hmeraj ceimwnoj te ouk oligou epikeimenou perihreito elpij pasa tou swzesqai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hj te asiteiaj uparcoushj tote staqeij o pauloj en mesw autwn eipen edei men w andrej peiqarchsantaj moi mh anagesqai apo thj krhthj kerdhsai te thn ubrin tauthn kai thn zh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 nun parainw umaj euqumein apobolh gar yuchj oudemia estai ex umwn plhn tou plo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esth gar moi tauth th nukti tou qeou ou eimi w kai latreuw agg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mh fobou paule kaisari se dei parasthnai kai idou kecaristai soi o qeoj pantaj touj pleontaj met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euqumeite andrej pisteuw gar tw qew oti outwj estai kaq on tropon lelalhtai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nhson de tina hmaj dei ekpes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tessareskaidekath nux egeneto diaferomenwn hmwn en tw adria kata meson thj nuktoj upenooun oi nautai prosacein tina autoij cw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bolisantej euron orguiaj eikosi bracu de diasthsantej kai palin bolisantej euron orguiaj dekap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oboumenoi te mh pou kata traceij topouj ekpeswmen ek prumnhj reiyantej agkuraj tessaraj huconto hmeran ge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n de nautwn zhtountwn fugein ek tou ploiou kai calasantwn thn skafhn eij thn qalassan profasei wj ek prwraj agkuraj mellontwn ektein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n o pauloj tw ekatontarch kai toij stratiwtaij ean mh outoi meinwsin en tw ploiw umeij swqhnai ou duna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te apekoyan oi stratiwtai ta scoinia thj skafhj kai eiasan authn ekpes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cri de ou hmera hmellen geinesqai parekalei o pauloj apantaj metalabein trofhj legwn tessareskaidekathn shmeron hmeran prosdokwntej aseitoi diateleite mhqen proslab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kai parakalw umaj metalabein trofhj touto gar pro thj umeteraj swthriaj uparcei oudenoj gar umwn qrix apo thj kefalhj apole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aj de tauta kai labwn arton eucaristhsen tw qew enwpion pantwn kai klasaj hrxato esqei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qumoi de genomenoi pantej kai autoi proselabonto trof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qa de ai pasai yucai en tw ploiw wj ebdomhkonta 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oresqentej de trofhj ekoufizon to ploion ekballomenoi ton seiton eij thn qalas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hmera egeneto thn ghn ouk egeinwskon kolpon de tina katenooun econta aigialon eij on ebouleuonto ei dunainto ekswsai to plo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j agkuraj perielontej eiwn eij thn qalassan ama anentej taj zeukthriaj twn phdaliwn kai eparantej ton artomwna th pneoush kateicon eij ton aigia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pesontej de eij topon diqalasson epekeilan thn naun kai h men prwra ereisasa emeinen asaleutoj h de prumna elueto upo thj b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n de stratiwtwn boulh egeneto ina touj desmwtaj apokteinwsin mh tij ekkolumbhsaj diafu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katontarchj boulomenoj diaswsai ton paulon ekwlusen autouj tou boulhmatoj ekeleusen te touj dunamenouj ekkolumban aporreiyantaj prwtouj epi thn ghn exeie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7: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j loipouj ouj men epi sanisin ouj de epi tinwn twn apo tou ploiou kai outwj egeneto pantaj diaswqhnai epi thn g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swqentej tote epegnwmen oti melithnh h nhsoj kale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te barbaroi pareican ou thn tucousan filanqrwpian hmin ayantej gar puran proselabonto pantaj hmaj dia ton ueton ton efestwta kai dia to yuc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streyantoj de tou paulou fruganwn ti plhqoj kai epiqentoj epi thn puran ecidna apo thj qermhj exelqousa kaqhyen thj ceir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de eidan oi barbaroi kremamenon to qhrion ek thj ceiroj autou proj allhlouj elegon pantwj foneuj estin o anqrwpoj outoj on diaswqenta ek thj qalasshj h dikh zhn ouk eia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en oun apotinaxaj to qhrion eij to pur epaqen ouden ka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rosedokwn auton mellein pimprasqai h katapeiptein afnw nekron epi polu de autwn prosdokwntwn kai qewrountwn mhqen atopon eij auton geinomenon metabalomenoi elegan auton einai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oij peri ton topon ekeinon uphrcen cwria tw prwtw thj nhsou onomati popliw oj anadexamenoj hmaj hmeraj treij filofronwj exeni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ton patera tou popliou puretoij kai dusenteriw sunecomenon katakeisqai proj on o pauloj eiselqwn kai proseuxamenoj epiqeij taj ceiraj autw iasato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u de genomenou oi loipoi oi en th nhsw econtej asqeneiaj prohrconto kai eqerapeuo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kai pollaij teimaij eteimhsan hmaj kai anagomenoij epeqento ta proj taj cr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reij mhnaj anhcqhmen en ploiw parakeceimakoti en th nhsw alexandrinw parashmw dioskour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tacqentej eij surakoussaj epemeinamen hmeraij tr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qen perielontej kathnthsamen eij rhgeion kai meta mian hmeran epigenomenou notou deuteraioi hlqomen eij potio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eurontej adelfouj pareklhqhmen par autoij epimeinai hmeraj epta kai outwj eij thn rwmhn hlqa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qen adelfoi akousantej ta peri hmwn hlqan eij apanthsin hmin acri appiou forou kai triwn tabernwn ouj idwn o pauloj eucaristhsaj tw qew elaben qars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eishlqomen eij rwmhn epetraph tw paulw menein kaq auton sun tw fulassonti auton stratiw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eto de meta hmeraj treij sugkalesasqai auton touj ontaj twn ioudaiwn prwtouj sunelqontwn de autwn elenen proj autouj egw andrej adelfoi ouden enantion poihsaj tw law h toij eqesin toij patrwoij desmioj ex ierosolumwn paredoqhn eij taj ceiraj twn rwm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anakreinantej me eboulonto apolusai dia to mhdemian aitian qanatou uparcein en e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tilegontwn de twn ioudaiwn hnagkasqhn epikalesasqai kaisara ouc wj tou eqnouj mou ecwn ti kathgor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authn oun thn aitian parekalesa umaj idein kai proslalhsai eneken gar thj elpidoj tou israhl thn alusin tauthn perikei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proj auton eipan hmeij oute grammata peri sou edexameqa apo thj ioudaiaj oute paragenomenoj tij twn adelfwn aphggeilen h elalhsen ti peri sou ponh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xioumen de para sou akousai a froneij peri men gar thj airesewj tauthj gnwston hmin estin oti pantacou antileg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xamenoi de autw hmeran hlqon proj auton eij thn xenian pleionej oij exetiqeto diamarturomenoj thn basileian tou qeou peiqwn te autouj peri tou ihsou apo te tou nomou mwusewj kai twn profhtwn apo prwi ewj esp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men epeiqonto toij legomenoij oi de hpist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umfwnoi de ontej proj allhlouj apeluonto eipontoj tou paulou rhma en oti kalwj to pneuma to agion elalhsen dia hsaiou tou profhtou proj touj patera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poreuqhti proj ton laon touton kai eipon akoh akousete kai ou mh sunhte kai blepontej bleyete kai ou mh id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acunqh gar h kardia tou laou toutou kai toij wsin barewj hkousan kai touj ofqalmouj autwn ekammusan mhpote idwsin toij ofqalmoij kai toij wsin akouswsin kai th kardia sunwsin kai epistreywsin kai iasom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wston oun umin estw oti toij eqnesin apestalh touto to swthrion tou qeou autoi kai akou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emeinen de dietian olhn en idiw misqwmati kai apedeceto pantaj touj eisporeuomenouj pro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Act 28: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hrusswn thn basileian tou qeou kai didaskwn ta peri tou kuriou ihsou cristou meta pashj parrhsiaj akwl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douloj cristou ihsou klhtoj apostoloj afwrismenoj eij euaggelion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roephggeilato dia twn profhtwn autou en grafaij agi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tou uiou autou tou genomenou ek spermatoj daueid kata sar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orisqentoj uiou qeou en dunamei kata pneuma agiwsunhj ex anastasewj nekrwn ihsou cristou tou kuriou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 ou elabomen carin kai apostolhn eij upakohn pistewj en pasin toij eqnesin uper tou onomat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oij este kai umeij klhtoi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in toij ousin en rwmh agaphtoij qeou klhtoij agioij carij umin kai eirhnh apo qeou patroj hmwn kai kuriou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wton men eucaristw tw qew mou dia ihsou cristou peri pantwn umwn oti h pistij umwn kataggelletai en olw tw kos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rtuj gar mou estin o qeoj w latreuw en tw pneumati mou en tw euaggeliw tou uiou autou wj adialiptwj mneian umwn poiou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ote epi twn proseucwn mou deomenoj ei pwj hdh pote euodwqhsomai en tw qelhmati tou qeou elqein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poqw gar idein umaj ina ti metadw carisma umin pneumatikon eij to sthricqhna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estin sumparaklhqhnai en umin dia thj en allhloij pistewj umwn te kai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qelw de umaj agnoein adelfoi oti pollakij proeqemhn elqein proj umaj kai ekwluqhn acri tou deuro ina tina karpon scw kai en umin kaqwj kai en toij loipoij eqne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lhsin te kai barbaroij sofoij te kai anohtoij ofeilethj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to kat eme proqumon kai umin toij en rwmh euaggelisa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paiscunomai to euaggelion dunamij gar qeou estin eij swthrian panti tw pisteuonti ioudaiw te kai ellhn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kaiosunh gar qeou en autw apokaluptetai ek pistewj eij pistin kaqwj gegraptai o de dikaioj ek pistewj z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aluptetai gar orgh qeou ap ouranou epi pasan asebeian kai adikian anqrwpwn twn thn alhqeian en adikia kateco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to gnwston tou qeou faneron estin en autoij o qeoj gar autoij efanerw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gar aorata autou apo ktisewj kosmou toij poihmasin nooumena kaqoratai h te aidioj autou dunamij kai qeiothj eij to einai autouj anapologh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gnontej ton qeon ouc wj qeon edoxasan h eucaristhsan alla emataiwqhsan en toij dialogismoij autwn kai eskotisqh h asunetoj autwn kard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askontej einai sofoi emwran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llaxan thn doxan tou afqartou qeou en omoiwmati eikonoj fqartou anqrwpou kai peteinwn kai tetrapodwn kai erpe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paredwken autouj o qeoj en taij epiqumiaij twn kardiwn autwn eij akaqarsian tou ateimazesqai ta swmata autwn 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methllaxan thn alhqeian tou qeou en tw yeudei kai esebasqhsan kai elatreusan th ktisei para ton ktisanta oj estin euloghtoj eij touj aiwnaj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paredwken autouj o qeoj eij paqh ateimiaj ai te gar qhleiai autwn methllaxan thn fusikhn crhsin eij thn para f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te kai oi arsenej afentej thn fusikhn crhsin thj qhleiaj exekauqhsan en th orexei autwn eij allhlouj arsenej en arsesin thn aschmosunhn katergazomenoi kai thn antimisqian hn edei thj planhj autwn en autoij apolamban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wj ouk edokimasan ton qeon ecein en epignwsei paredwken autouj o qeoj eij adokimon noun poiein ta mh kaqhk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lhrwmenouj pash adikia ponhria pleonexia kakia mestouj fqonou fonou eridoj dolou kakohqiaj yiquris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lalouj qeostugeij ubristaj uperhfanouj alazonaj efeuretaj kakwn goneusin apeiq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unetouj asunqetouj astorgouj anelehmo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to dikaiwma tou qeou epigeinwskontej oti oi ta toiauta prassontej axioi qanatou eisin ou monon auta poiountej alla kai suneudokountej toij pras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anapologhtoj ei w anqrwpe paj o kreinwn en w gar kreineij ton eteron seauton katakreineij ta gar auta prasseij o krei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men de oti to krima tou qeou estin kata alhqeian epi touj ta toiauta prasso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ogizh de touto w anqrwpe o kreinwn touj ta toiauta prassontaj kai poiwn auta oti su ekfeuxh to krim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tou ploutou thj crhstothtoj autou kai thj anochj kai thj makroqumiaj katafroneij agnown oti to crhston tou qeou eij metanoian se a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de thn sklhrothta sou kai ametanohton kardian qhsaurizeij seautw orghn en hmera orghj kai apokaluyewj dikaiokrisia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apodwsei ekastw kata ta erg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ij men kaq upomonhn ergou agaqou doxan kai timhn kai afqarsian zhtousin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ij de ex ereiqeiaj kai apeiqousin th alhqeia peiqomenoij de th adikia orgh kai qu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liyij kai stenocwria epi pasan yuchn anqrwpou tou katergazomenou to kakon ioudaiou te prwton kai ellh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xa de kai teimh kai eirhnh panti tw ergazomenw to agaqon ioudaiw te prwton kai ellhn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stin proswpolhmyia para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oi gar anomwj hmarton anomwj kai apolountai kai osoi en nomw hmarton dia nomou kri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oi akroatai nomou dikaioi para qew all oi poihtai nomou dikaiw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gar eqnh ta mh nomon econta fusei ta tou nomou poiwsin outoi nomon mh econtej eautoij eisin no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endeiknuntai to ergon tou nomou grapton en taij kardiaij autwn summarturoushj autwn thj suneidhsewj kai metaxu allhlwn twn logismwn kathgorountwn h kai apologoume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h hmera krinei o qeoj ta krupta twn anqrwpwn kata to euaggelion mou dia cris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su ioudaioj eponomazh kai epanapauh nomw kai kaucasai en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einwskeij to qelhma kai dokimazeij ta diaferonta kathcoumenoj ek tou no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oiqaj te seauton odhgon einai tuflwn fwj twn en sko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ideuthn afronwn didaskalon nhpiwn econta thn morfwsin thj gnwsewj kai thj alhqeiaj en tw no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n didaskwn eteron seauton ou didaskeij o khrusswn mh kleptein klept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egwn mh moiceuein moiceueij o bdelussomenoj ta eidwla ierosul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n nomw kaucasai dia thj parabasewj tou nomou ton qeon ateimaz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gar onoma tou qeou di umaj blasfhmeitai en toij eqnesin kaqwj gegrap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tomh men gar wfelei ean nomon prasshj ean de parabathj nomou hj h peritomh sou akrobustia gego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oun h akrobustia ta dikaiwmata tou nomou fulassh ouc h akrobustia autou eij peritomhn logis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rinei h ek fusewj akrobustia ton nomon telousa se ton dia grammatoj kai peritomhj parabathn no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o en tw fanerw ioudaioj estin oude h en tw fanerw en sarki peritom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 en tw kruptw ioudaioj kai peritomh kardiaj en pneumati ou grammati ou o epainoj ouk ex anqrwpwn alla ek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to perisson tou ioudaiou h tij h wfelia thj peritom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u kata panta tropon prwton men oti episteuqhsan ta log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ei hpisthsan tinej mh h apistia autwn thn pistin tou qeou katarg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genoito geinesqw de o qeoj alhqhj paj de anqrwpoj yeusthj kaqaper gegraptai opwj an dikaiwqhj en toij logoij sou kai nikhshj en tw kreinesqai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h adikia hmwn qeou dikaiosunhn sunisthsin ti eroumen mh adikoj o qeoj o epiferwn thn orghn kata anqrwpon le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genoito epei pwj kreinei o qeoj ton ko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h alhqeia tou qeou en tw emw yeusmati eperisseusen eij thn doxan autou ti eti kagw wj amartwloj krein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kaqwj blasfhmoumeqa kaqwj fasin tinej hmaj legein oti poihswmen ta kaka ina elqh ta agaqa wn to krima endiko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proecomeqa ou pantwj prohtiasameqa gar ioudaiouj te kai ellhnaj pantaj upo amartian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gegraptai oti ouk estin dikaioj oude 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stin suniwn ouk estin zhtwn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ej exekleinan ama hcrewqhsan ouk estin poiwn crhstothta ewj 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foj anewgmenoj o larugx autwn taij glwssaij autwn edoliousan ioj aspidwn upo ta ceilh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n to stoma araj kai pikriaj ge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xeij oi podej autwn ekceai ai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trimma kai talaipwria en taij odoi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don eirhnhj ouk egnw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stin foboj qeou apenanti twn ofqalm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men de oti osa o nomoj legei toij en tw nomw lalei ina pan stoma fragh kai upodikoj genhtai paj o kosmoj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ex ergwn nomou ou dikaiwqhsetai pasa sarx enwpion autou dia gar nomou epignwsij amart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i de cwrij nomou dikaiosunh qeou pefanerwtai marturoumenh upo tou nomou kai twn profh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kaiosunh de qeou dia pistewj cristou eij pantaj touj pisteuontaj ou gar estin diasto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ej gar hmarton kai usterountai thj doxh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kaioumenoi dwrean th autou cariti dia thj apolutrwsewj thj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proeqeto o qeoj eilasthrion dia thj pistewj en tw eautou aimati eij endixin thj dikaiosunhj autou dia thn paresin twn progegonotwn amarthm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h anoch tou qeou proj thn endeixin thj dikaiosunhj autou en tw nun kairw eij to einai auton dikaion kai dikaiounta ton ek pistewj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u oun h kauchsij exekleisqh dia poiou nomou twn ergwn ouci alla dia nomou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ogizomeqa oun dikaiousqai pistei anqrwpon cwrij ergwn no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ioudaiwn o qeoj monwn ouci kai eqnwn nai kai eq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r eij o qeoj oj dikaiwsei peritomhn ek pistewj kai akrobustian dia thj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3: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omon oun katargoumen dia thj pistewj mh genoito alla nomon istan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eroumen abraam ton propatora hmwn kata sar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abraam ex ergwn edikaiwqh ecei kauchma all ou proj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h grafh legei episteusen de abraam tw qew kai elogisqh autw eij dikaiosu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de ergazomenw o misqoj ou logizetai kata carin alla kata ofeilhma tw de mh ergazomenw o misqoj ou logizetai kata carin alla kata ofeilh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de mh ergazomenw pisteuonti de epi ton dikaiounta ton asebh logizetai h pistij autou eij dikaiosu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aper kai daueid legei ton makarismon tou anqrwpou w o qeoj logizetai dikaiosunhn cwrij erg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i wn afeqhsan ai anomiai kai wn epekalufqhsan ai amarti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j anhr ou ou mh logishtai kurioj amart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akarismoj oun outoj epi thn peritomhn h kai epi thn akrobustian legomen gar elogisqh tw abraam h pistij eij dikaiosu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oun elogisqh en peritomh onti h en akrobustia ouk en peritomh all en akrobust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hmeion elaben peritomhj sfrageida thj dikaiosunhj thj pistewj thj en th akrobustia eij to einai auton patera pantwn twn pisteuontwn di akrobustiaj eij to logisqhnai autoij thn dikaiosu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tera peritomhj toij ouk ek peritomhj monon alla kai toij stoicousin toij icnesin thj en akrobustia pistewj tou patroj hmwn abra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dia nomou h epaggelia tw abraam h tw spermati autou to klhronomon auton einai kosmou alla dia dikaiosunhj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oi ek nomou klhronomoi kekenwtai h pistij kai kathrghtai h epaggel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nomoj orghn katergazetai ou de ouk estin nomoj oude parabas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ek pistewj ina kata carin eij to einai bebaian thn epaggelian panti tw spermati ou tw ek tou nomou monon alla kai tw ek pistewj abraam oj estin pathr pantwn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gegraptai oti patera pollwn eqnwn teqeika se katenanti ou episteusen qeou tou zwopoiountoj touj nekrouj kai kalountoj ta mh onta wj 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par elpida ep elpidi episteusen eij to genesqai auton patera pollwn eqnwn kata to eirhmenon outwj estai to sperma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asqenhsaj th pistei katenohsen to eautou swma nenekrwmenon ekatontaethj pou uparcwn kai thn nekrwsin thj mhtraj sar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de thn epaggelian tou qeou ou diekriqh th apistia alla enedunamwqh th pistei douj doxan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lhroforhqeij oti o ephggeltai dunatoj estin kai poi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elogisqh autw eij dikaiosu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grafh de di auton monon oti elogisqh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kai di hmaj oij mellei logizesqai toij pisteuousin epi ton egeiranta ihsoun ton kurion hmwn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paredoqh dia ta paraptwmata hmwn kai hgerqh dia thn dikaiwsin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kaiwqentej oun ek pistewj eirhnhn ecwmen proj ton qeon dia tou kuriou hmwn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 ou kai thn prosagwghn eschkamen eij thn carin tauthn en h esthkamen kai kaucwmeqa ep elpidi thj doxh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monon de alla kai kaucwmeqa en taij qliyesin eidotej oti h qliyij upomonhn katergaz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upomonh dokimhn h de dokimh elpi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elpij ou kataiscunei oti h agaph tou qeou ekkecutai en taij kardiaij hmwn dia pneumatoj agiou tou doqentoj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e cristoj ontwn hmwn asqenwn eti kata kairon uper asebwn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olij gar uper dikaiou tij apoqaneitai uper gar tou agaqou taca tij kai tolma apoqan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isthsin de thn eautou agaphn eij hmaj oti eti amartwlwn ontwn hmwn cristoj uper hmwn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w oun mallon dikaiwqentej nun en tw aimati autou swqhsomeqa di autou apo thj or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ecqroi ontej kathllaghmen tw qew dia tou qanatou tou uiou autou pollw mallon katallagentej swqhsomeqa en th zwh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monon de alla kai kaucwmenoi en tw qew dia tou kuriou hmwn ihsou di ou nun thn katallaghn elab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wsper di enoj anqrwpou h amartia eij ton kosmon eishlqen kai dia thj amartiaj o qanatoj kai outwj eij pantaj anqrwpouj o qanatoj dihlqen ef w pantej hmar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cri gar nomou amartia hn en kosmw amartia de ouk ellogeitai mh ontoj no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basileusen o qanatoj apo adam mecri mwusewj kai epi touj mh amarthsantaj en tw omoiwmati thj parabasewj adam oj estin tupoj tou mell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c wj to paraptwma outwj to carisma ei gar tw tou enoj paraptwmati oi polloi apeqanon pollw mallon h carij tou qeou kai h dwrea en cariti th tou enoj anqrwpou ihsou cristou eij touj pollouj eperisseu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c wj di enoj amarthsantoj to dwrhma to men gar krima ex enoj eij katakrima to de carisma ek pollwn paraptwmatwn eij dikaiw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tw tou enoj paraptwmati o qanatoj ebasileusen dia tou enoj pollw mallon oi thn perisseian thj caritoj kai thj dikaiosunhj lambanontej en zwh basileusousin dia tou enoj cris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oun wj di enoj paraptwmatoj eij pantaj anqrwpouj eij katakrima outwj kai di enoj dikaiwmatoj eij pantaj anqrwpouj eij dikaiwsin zw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dia thj parakohj tou enoj anqrwpou amartwloi katestaqhsan oi polloi outwj kai dia thj upakohj tou enoj dikaioi katastaqhsontai oi poll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omoj de pareishlqen ina pleonash to paraptwma ou de epleonasen h amartia upereperisseusen h car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wsper ebasileusen h amartia en tw qanatw outwj kai h carij basileush dia dikaiosunhj eij zwhn aiwnion dia cristou ihsou tou kuriou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eroumen epimenwmen th amartia ina h carij pleona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genoito oitinej apeqanomen th amartia pwj eti zhsomen en 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agnoeite oti osoi ebaptisqhmen eij criston eij ton qanaton autou ebaptisqh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tafhmen oun autw dia tou baptismatoj eij ton qanaton ina wsper hgerqh cristoj ek nekrwn dia thj doxhj tou patroj outwj kai hmeij en kainothti zwhj peripaths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sumfutoi gegonamen tw omoiwmati tou qanatou autou alla kai thj anastasewj es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geinwskontej oti o palaioj hmwn anqrwpoj sunestaurwqh ina katarghqh to swma thj amartiaj tou mhketi douleuein hmaj th amart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apoqanwn dedikaiwtai apo thj amart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apeqanomen sun cristw pisteuomen oti kai sunzhsom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otej oti cristoj egerqeij ek nekrwn ouketi apoqnhskei qanatoj autou ouketi kurieu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apeqanen th amartia apeqanen efapax o de zh zh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umeij logizesqai eautouj einai nekrouj men th amartia zwntaj de tw qew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un basileuetw h amartia en tw qnhtw umwn swmati eij to upakouein taij epiqumia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 paristanete ta melh umwn opla adikiaj th amartia alla parasthsate eautouj tw qew wsei ek nekrwn zwntaj kai melh umwn opla dikaiosunhj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artia gar umwn ou kurieusei ou gar este upo nomon alla upo c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amarthswmen oti ouk esmen upo nomon alla upo carin mh genoi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oidate oti w paristanete eautouj doulouj eij upakohn douloi este w upakouete htoi amartiaj eij qanaton h upakohj eij dikaiosu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de tw qew oti hte douloi thj amartiaj uphkousate de ek kardiaj eij on paredoqhte tupon didac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uqerwqentej de apo thj amartiaj edoulwqhte th dikaiosu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qrwpinon legw dia thn asqeneian thj sarkoj umwn wsper gar paresthsate ta melh umwn doula th akaqarsia kai th anomia outwj nun parasthsate ta melh umwn doula th dikaiosunh eij agia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gar douloi hte thj amartiaj eleuqeroi hte th dikaiosu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a oun karpon eicete tote ef oij nun epaiscunesqe to men gar teloj ekeinwn qan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ei de eleuqerwqentej apo thj amartiaj doulwqentej de tw qew ecete ton karpon umwn eij agiasmon to de teloj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gar oywnia thj amartiaj qanatoj to de carisma tou qeou zwh aiwnioj en cristw ihsou tw kuriw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agnoeite adelfoi geinwskousin gar nomon lalw oti o nomoj kurieuei tou anqrwpou ef oson cronon z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upandroj gunh tw zwnti andri dedetai nomw ean de apoqanh o anhr kathrghtai apo tou nomou tou and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oun zwntoj tou androj moicalij crhmatisei ean genhtai andri eterw ean de apoqanh o anhr eleuqera estin apo tou nomou tou mh einai authn moicalida genomenhn andri ete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adelfoi mou kai umeij eqanatwqhte tw nomw dia tou swmatoj tou cristou eij to genesqai umaj eterw tw ek nekrwn egerqenti ina karpoforhswmen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gar hmen en th sarki ta paqhmata twn amartiwn ta dia tou nomou enhrgeito en toij melesin hmwn eij to karpoforhsai tw qan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ei de kathrghqhmen apo tou nomou apoqanontej en w kateicomeqa wste douleuein en kainothti pneumatoj kai ou palaiothti gram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eroumen o nomoj amartia mh genoito alla thn amartian ouk egnwn ei mh dia nomou thn te gar epiqumian ouk hdein ei mh o nomoj elegen ouk epiqumhs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ormhn de labousa h amartia dia thj entolhj kateirgasato en emoi pasan epiqumian cwrij gar nomou amartia nek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ezhn cwrij nomou pote elqoushj de thj entolhj h amartia anezhsen egw de apeq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reqh moi h entolh h eij zwhn auth eij qan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amartia aformhn labousa dia thj entolhj exhpathsen me kai di authj apektei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o men nomoj agioj kai h entolh agia kai dikaia kai aga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oun agaqon emoi egeneto qanatoj mh genoito all h amartia ina fanh amartia dia tou agaqou moi katergazomenh qanaton ina genhtai kaq uperbolhn amartwloj h amartia dia thj entol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men gar oti o nomoj pneumatikoj estin egw de sarkinoj eimi pepramenoj upo thn amart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katergazomai ou geinwskw ou gar o qelw touto prassw all o meisw touto po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o ou qelw touto poiw sumfhmi tw nomw oti ka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ei de ouketi egw katergazomai auto alla h enoikousa en emoi amart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 gar oti ouk oikei en emoi tout estin en th sarki mou agaqon to gar qelein parakeitai moi to de katergazesqai to kalon 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o qelw poiw agaqon alla o ou qelw kakon touto pras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o ou qelw touto poiw ouketi egw katergazomai auto alla h oikousa en emoi amart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riskw ara ton nomon tw qelonti emoi poiein to kalon oti emoi to kakon parake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hdomai gar tw nomw tou nooj kata ton esw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w de eteron nomon en toij melesin mou antistrateuomenon tw nomw tou nooj mou kai aicmalwtizonta me en tw nomw thj amartiaj tw onti en toij melesi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laipwroj egw anqrwpoj tij me rusetai ek tou swmatoj tou qanatou to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tw qew dia ihsou cristou tou kuriou hmwn ara oun autoj egw tw men noi douleuw nomw qeou th de sarki nomw amart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n ara nun katakrima toij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nomoj tou pneumatoj thj zwhj en cristw ihsou hleuqerwsen se apo tou nomou thj amartiaj kai tou qana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gar adunaton tou nomou en w hsqenei dia thj sarkoj o qeoj ton eautou uion pemyaj en omoiwmati sarkoj amartiaj kai peri amartiaj katekreine thn amartian en th sark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to dikaiwma tou nomou plhrwqh en hmin toij mh kata sarka peripatousin alla kata pne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gar kata sarka ontej ta thj sarkoj fronousin oi de kata pneuma ta tou pneu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gar fronhma thj sarkoj qanatoj to de fronhma tou pneumatoj zwh kai eirh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to fronhma thj sarkoj ecqra eij qeon tw gar nomw tou qeou ouc upotassetai oude gar duna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n sarki ontej qew aresai ou duna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ouk este en sarki alla en pneumati eiper pneuma qeou oikei en umin ei de tij pneuma cristou ouk ecei outoj ouk est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cristoj en umin to men swma nekron dia amartian to de pneuma zwh dia dikaiosu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o pneuma tou egeirantoj ton ihsoun ek nekrwn oikei en umin o egeiraj criston ek nekrwn zwopoihsei kai ta qnhta swmata umwn dia to enoikoun autou pneuma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oun adelfoi ofeiletai esmen ou th sarki tou kata sarka z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kata sarka zhte mellete apoqnhskein ei de pneumati taj praxeij tou swmatoj qanatoute zhs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oi gar pneumati qeou agontai outoi uioi eisin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labete pneuma douleiaj palin eij fobon alla elabete pneuma uioqesiaj en w krazomen abba o path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 to pneuma summarturei tw pneumati hmwn oti esmen tekna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ekna kai klhronomoi klhronomoi men qeou sugklhronomoi de cristou eiper sumpascomen ina kai sundoxasq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ogizomai gar oti ouk axia ta paqhmata tou nun kairou proj thn mellousan doxan apokalufqhnai eij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apokaradokia thj ktisewj thn apokaluyin twn uiwn tou qeou apekde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gar mataiothti h ktisij upetagh ouc ekousa alla dia ton upotaxanta ef elpid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kai auth h ktisij eleuqerwqhsetai apo thj douleiaj thj fqoraj eij thn eleuqerian thj doxhj twn teknw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men gar oti pasa h ktisij sunstenazei kai sunwdeinei acri tou n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monon de alla kai autoi thn aparchn tou pneumatoj econtej kai autoi en eautoij stenazomen uioqesian apekdecomenoi thn apolutrwsin tou swmato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gar elpidi eswqhmen elpij de blepomenh ouk estin elpij o gar blepei tij elpiz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o ou blepomen elpizomen di upomonhj apekdec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autwj de kai to pneuma sunantilambanetai th asqeneia hmwn to gar ti proseuxwmeqa kaqo dei ouk oidamen all auto to pneuma uperentugcanei stenagmoij alalh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reunwn taj kardiaj oiden ti to fronhma tou pneumatoj oti kata qeon entugcanei uper ag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men de oti toij agapwsin ton qeon panta sunergei o qeoj eij agaqon toij kata proqesin klhtoij 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uj proegnw kai prowrisen summorfouj thj eikonoj tou uiou autou eij to einai auton prwtotokon en polloij adelf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j de prowrisen toutouj kai ekalesen kai ouj ekalesen toutouj kai edikaiwsen ouj de edikaiwsen toutouj kai edoxa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eroumen proj tauta ei o qeoj uper hmwn tij kaq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ge tou idiou uiou ouk efeisato alla uper hmwn pantwn paredwken auton pwj ouci kai sun autw ta panta hmin cari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egkalesei kata eklektwn qeou qeoj o dik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o katakreinwn cristoj o apoqanwn mallon de egerqeij oj kai estin en dexia qeou oj kai entugcanei uper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hmaj cwrisei apo thj agaphj tou qeou thj en cristw ihsou qleiyij h stenocwria h diwgmoj h leimoj h gumnothj h kindunoj h macai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gegraptai oti eneken sou qanatoumeqa olhn thn hmeran elogisqhmen wj probata sfa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n toutoij pasin uperneikwmen dia tou agaphsantoj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eismai gar oti oute qanatoj oute zwh oute aggeloi oute arcai oute enestwta oute mellonta oute duna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8: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e uywma oute baqoj oute tij ktisij etera dunhsetai hmaj cwrisai apo thj agaphj tou qeou thj en cristw ihsou tw kuriw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hqeian legw en cristw ou yeudomai summarturoushj moi thj suneidhsewj mou en pneumati ag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luph moi estin megalh kai adialiptoj odunh th kardia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ucomhn gar anaqema einai autoj egw apo tou cristou uper twn adelfwn mou suggenwn mou kata sar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eisin israhleitai wn h uioqesia kai h doxa kai h diaqhkh kai h nomoqesia kai h latreia kai ai epaggeli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n oi paterej kai ex wn o cristoj to kata sarka o wn epi pantwn qeoj euloghtoj eij touj aiwnaj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ion de oti ekpeptwken o logoj tou qeou ou gar pantej oi ex israhl outoi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 oti eisin sperma abraam pantej tekna all en isaak klhqhsetai soi sper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 estin ou ta tekna thj sarkoj tauta tekna tou qeou alla ta tekna thj epaggeliaj logizetai eij sper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aggeliaj gar o logoj outoj kata ton kairon touton eleusomai kai estai th sarra u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monon de alla kai rebekka ex enoj koithn ecousa isaak tou patro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pw gar gennhqentwn mhde praxantwn ti agaqon h faulon ina h kat ekloghn proqesij tou qeou menh ouk ex ergwn all ek tou kalou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reqh auth oti o meizwn douleusei tw elasson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aper gegraptai ton iakwb hgaphsa ton de hsau emeis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eroumen mh adikia para tw qew mh genoi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mwsei gar legei elehsw on an elew kai oikteirhsw on an oiktei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oun ou tou qelontoj oude tou trecontoj alla tou elewntoj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gar h grafh tw faraw oti eij auto touto exhgeira se opwj endeixwmai en soi thn dunamin mou kai opwj diaggelh to onoma mou en pash th 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oun on qelei eleei on de qelei sklhru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eij moi oun ti oun eti memfetai tw gar boulhmati autou tij anqesth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anqrwpe menoun su tij ei o antapokreinomenoj tw qew mh erei to plasma tw plasanti ti me epoihsaj o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ouk ecei exousian o kerameuj tou phlou ek tou autou furamatoj poihsai o men eij teimhn skeuoj o de eij atei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qelwn o qeoj endeixasqai thn orghn kai gnwrisai to dunaton autou hnegken en pollh makroqumia skeuh orghj kathrtismena eij apwl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gnwrish ton plouton thj doxhj autou epi skeuh eleouj a prohtoimasen eij dox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j kai ekalesen hmaj ou monon ex ioudaiwn alla kai ex eq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kai tw wshe legei kalesw ton ou laon mou laon mou kai thn ouk hgaphmenhn hgaphme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tai en tw topw ou erreqh ou laoj mou umeij ekei klhqhsontai uioi qeou zw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iaj de krazei uper tou israhl ean h o ariqmoj twn uiwn israhl wj h ammoj thj qalasshj to upolimma s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ogon gar suntelwn kai suntemnwn poihsei o kurioj ep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wj proeirhken hsaiaj ei mh kurioj sabawq egkatelipen hmin sperma wj sodoma an egenhqhmen kai wj gomorra an wmoiwqh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eroumen oti eqnh ta mh diwkonta dikaiosunhn katelaben dikaiosunhn dikaiosunhn de thn ek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srahl de diwkwn nomon dikaiosunhj eij nomon ouk efqa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i oti ouk ek pistewj all wj ex ergwn prosekoyan tw liqw tou proskom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9: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gegraptai idou tiqhmi en seiwn liqon proskommatoj kai petran skandalou kai o pisteuwn ep autw ou kataiscun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elfoi h men eudokia thj emhj kardiaj kai h dehsij proj ton qeon uper autwn eij swthr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rturw gar autoij oti zhlon qeou ecousin all ou kat epign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noountej gar thn tou qeou dikaiosunhn kai thn idian zhtountej sthsai th dikaiosunh tou qeou ouc upetag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loj gar nomou cristoj eij dikaiosunhn panti tw pisteuo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wushj gar grafei thn dikaiosunhn thn ek nomou oti o poihsaj auta anqrwpoj zhsetai en 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ek pistewj dikaiosunh outwj legei mh eiphj en th kardia sou tij anabhsetai eij ton ouranon tout estin criston katag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tij katabhsetai eij thn abusson tout estin criston ek nekrwn anag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i legei egguj sou to rhma estin en tw stomati sou kai en th kardia sou tout estin to rhma thj pistewj o khruss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an omologhshj to rhma en tw stomati sou oti kurioj ihsouj kai pisteushj en th kardia sou oti o qeoj auton hgeiren ek nekrwn swq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rdia gar pisteuetai eij dikaiosunhn stomati de omologeitai eij swthr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gar h grafh paj o pisteuwn ep autw ou kataiscun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stin diastolh ioudaiou te kai ellhnoj o gar autoj kurioj pantwn ploutwn eij pantaj touj epikaloumenou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gar oj an epikaleshtai to onoma kuriou sw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oun epikaleswntai eij on ouk episteusan pwj de pisteuswsin ou ouk hkousan pwj de akouswsin cwrij khruss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de khruxwsin ean mh apostalwsin kaqaper gegraptai wj wraioi oi podej twn euaggelizomenwn aga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 pantej uphkousan tw euaggeliw hsaiaj gar legei kurie tij episteusen th akoh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h pistij ex akohj h de akoh dia rhmatoj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legw mh ouk hkousan menounge eij pasan thn ghn exhlqen o fqoggoj autwn kai eij ta perata thj oikoumenhj ta rhmata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legw mh israhl ouk egnw prwtoj mwushj legei egw parazhlwsw umaj ep ouk eqnei ep eqnei asunetw parorgiw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saiaj de apotolma kai legei eureqhn en toij eme mh zhtousin emfanhj egenomhn en toij eme mh eperwt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de ton israhl legei olhn thn hmeran exepetasa taj ceiraj mou proj laon apeiqounta kai antileg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oun mh apwsato o qeoj ton laon autou mh genoito kai gar egw israhleithj eimi ek spermatoj abraam fulhj beniam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apwsato o qeoj ton laon autou on proegnw h ouk oidate en hleia ti legei h grafh wj entugcanei tw qew kata tou israh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urie touj profhtaj sou apekteinan ta qusiasthria sou kateskayan kagw upelifqhn monoj kai zhtousin thn yuch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i legei autw o crhmatismoj katelipon emautw eptakisceiliouj andraj oitinej ouk ekamyan gonu th ba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oun kai en tw nun kairw limma kat ekloghn caritoj gego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cariti ouketi ex ergwn epei h carij ouketi geinetai carij ei de ex ergwn ouketi carij epi to ergon ouketi estin car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o epizhtei israhl touto ouk epetucen h de eklogh epetucen oi de loipoi epwrw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aper gegraptai edwken autoij o qeoj pneuma katanuxewj ofqalmouj tou mh blepein kai wta tou mh akouein ewj thj shmeron hm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aueid legei genhqhtw h trapeza autwn eij pagida kai eij qhran kai eij skandalon kai eij antapodoma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kotisqhtwsan oi ofqalmoi autwn tou mh blepein kai ton nwton autwn dia pantoj sugkamy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oun mh eptaisan ina peswsin mh genoito alla tw autwn paraptwmati h swthria toij eqnesin eij to parazhlws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o paraptwma autwn ploutoj kosmou kai to htthma autwn ploutoj eqnwn posw mallon to plhrwma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in de legw toij eqnesin ef oson men oun eimi egw eqnwn apostoloj thn diakonian mou doxaz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pwj parazhlwsw mou thn sarka kai swsw tinaj ex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h apobolh autwn katallagh kosmou tij h proslhmyij ei mh zwh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h aparch agia kai to furama kai ei h riza agia kai oi klad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nej twn kladwn exeklasqhsan su de agrielaioj wn enekentrisqhj en autoij kai sugkoinwnoj thj rizhj thj peiothtoj thj elaiaj ege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katakaucw twn kladwn ei de katakaucasai ou su thn rizan bastazeij alla h riza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eij oun exeklasqhsan kladoi ina egw egkentri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lwj th apistia eklasqhsan su de th pistei esthkaj mh uyhla fronei alla fob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o qeoj twn kata fusin kladwn ouk efeisato oude sou fei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e oun crhstothta kai apotomian tou qeou epi men touj pesontaj apotomia epi de se crhstothj qeou ean epimenhj th crhstothti epei kai su ekkop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einoi de ean mh epimenwsin th apistia egkentrisqhsontai dunatoj gar estin o qeoj palin egkentris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su ek thj kata fusin exekophj agrielaiou kai para fusin enekentrisqhj eij kallielaion posw mallon outoi oi kata fusin egkentrisqhsontai th idia ela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qelw umaj agnoein adelfoi to musthrion touto ina mh hte en eautoij fronimoi oti pwrwsij apo merouj tw israhl gegonen acrij ou to plhrwma twn eqnwn eisel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twj paj israhl swqhsetai kaqwj gegraptai hxei ek seiwn o ruomenoj apostreyei asebeiaj apo iakw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h autoij h par emou diaqhkh otan afelwmai taj amartia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men to euaggelion ecqroi di umaj kata de thn ekloghn agaphtoi dia touj pat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metamelhta gar ta carismata kai h klhsi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umeij pote hpeiqhsate tw qew nuni de hlehqhte th toutwn apeiq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outoi nun hpeiqhsan tw umeterw eleei ina kai autoi nun elehq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kleisen gar o qeoj touj pantaj eij apeiqian ina touj pantaj ele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baqoj ploutou kai sofiaj kai gnwsewj qeou wj anexeraunhta ta krimata autou kai anexicniastoi ai odo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gar egnw noun kuriou h tij sumbouloj autou egen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tij proedwken autw kai antapodoqhseta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x autou kai di autou kai eij auton ta panta autw h doxa eij touj aiwnaj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kalw oun umaj adelfoi dia twn oikteirmwn tou qeou parasthsai ta swmata umwn qusian zwsan agian euareston tw qew thn logikhn latreia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sunschmatizesqe tw aiwniw toutw alla metamorfousqe th anakainwsei tou nooj eij to dokimazein umaj ti to qelhma tou qeou to agaqon kai euareston kai tele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gar dia thj caritoj thj doqeishj moi panti tw onti en umin mh uperfronein par o dei fronein alla fronein eij to swfronein ekastw wj o qeoj emerisen metron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aper gar en eni swmati polla melh ecomen ta de melh panta ou thn authn ecei prax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oi polloi en swma esmen en cristw to de kaq eij allhlwn me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ontej de carismata kata thn carin thn doqeisan hmin diafora eite profhteian kata thn analogian thj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e diakonian en th diakonia eite o didaskwn en th didaskal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e o parakalwn en th paraklhsei o metadidouj en aplothti o proistamenoj en spoudh o elewn en ilaroth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agaph anupokritoj apostugountej to ponhron kollwmenoi tw aga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filadelfia eij allhlouj filostorgoi th timh allhlouj prohgou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spoudh mh oknhroi tw pneumati zeontej tw kuriw douleu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elpidi cairontej th qleiyei upomenontej th proseuch proskarter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ij creiaij twn agiwn koinwnountej thn filoxenian diwk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logeite touj diwkontaj eulogeite kai mh katara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irein meta cairontwn klaiein meta klaio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auto eij allhlouj fronountej mh ta uyhla fronountej alla toij tapeinoij sunapagomenoi mh geinesqe fronimoi par e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ni kakon anti kakou apodidontej pronooumenoi kala enwpion pantw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unaton to ex umwn meta pantwn anqrwpwn eirhneu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eautouj ekdikountej agaphtoi alla dote topon th orgh gegraptai gar emoi ekdikhsij egw antapodwsw legei kur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an peina o ecqroj sou ywmize auton ean diya potize auton touto gar poiwn anqrakaj puroj swreuseij epi thj kefalh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neikw upo tou kakou alla neika en tw agaqw to ka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 yuch exousiaij uperecousaij upotassesqw ou gar estin exousia ei mh upo qeou ai de ousai upo qeou tetagmenai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o antitassomenoj th exousia th tou qeou diatagh anqesthken oi de anqesthkotej eautoij krima lhmy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gar arcontej ouk eisin foboj tw agaqw ergw alla tw kakw qeleij de mh fobeisqai thn exousian to agaqon poiei kai exeij epainon ex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ou gar diakonoj estin soi eij agaqon ean de to kakon poihj fobou ou gar eikh thn macairan forei qeou gar diakonoj estin ekdikoj eij orghn tw to kakon prasso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anagkh upotassesqai ou monon dia thn orghn alla kai dia thn suneid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gar kai forouj teleite litourgoi gar qeou eisin eij auto touto proskarter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dote pasin taj ofeilaj tw ton foron ton foron tw to teloj to teloj tw ton fobon ton fobon tw thn teimhn thn tei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ni mhden ofeileite ei mh to allhlouj agapan o gar agapwn ton eteron nomon peplhrw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gar ou moiceuseij ou foneuseij ou kleyeij ouk epiqumhseij kai ei tij etera entolh en tw logw toutw anakefalaioutai agaphseij ton plhsion sou wj se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agaph tw plhsion kakon ouk ergazetai plhrwma oun nomou h aga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eidotej ton kairon oti wra hdh umaj ex upnou egerqhnai nun gar egguteron hmwn h swthria h ote episteusa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nux proekoyen h de hmera hggiken apoqwmeqa oun ta erga tou skotouj enduswmeqa de ta opla tou fw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en hmera euschmonwj peripathswmen mh kwmoij kai meqaij mh koitaij kai aselgeiaij mh erisi kai zh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ndusasqe ton criston ihsoun kai thj sarkoj pronoian mh poieisqe eij epiqum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de asqenounta th pistei proslambanesqe mh eij diakriseij dialogis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men pisteuei fagein panta o de asqenwn lacana esq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sqiwn ton mh esqionta mh exouqeneitw o de mh esqiwn ton esqionta mh kreinetw o qeoj gar auton proselab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 tij ei o kreinwn allotrion oikethn tw idiw kuriw sthkei h peiptei staqhsetai de dunatei gar o kurioj sthsa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men kreinei hmeran par hmeran oj de kreinei pasan hmeran ekastoj en tw idiw noi plhroforei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fronwn thn hmeran kuriw fronei kai o esqiwn kuriw esqiei eucaristei gar tw qew kai o mh esqiwn kuriw ouk esqiei kai eucaristei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gar hmwn eautw zh kai oudeij eautw apoqnhs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te gar zwmen tw kuriw zwmen ean te apoqnhskwmen tw kuriw apoqnhskomen ean te oun zwmen ean te apoqnhskwmen tou kuriou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uto gar cristoj apeqanen kai ezhsen ina kai nekrwn kai zwntwn kurieu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 de ti kreineij ton adelfon sou h kai su ti exouqeneij ton adelfon sou pantej gar parasthsomeqa tw bhmati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graptai gar zw egw legei kurioj oti emoi kamyei pan gonu kai exomologhsetai pasa glwssa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ekastoj hmwn peri eautou logon apodw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keti oun allhlouj kreinwmen alla touto kreinate mallon to mh tiqenai tw adelfw skanda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 kai pepismai en kuriw ihsou oti ouden koinon di eautou ei mh tw logizomenw ti koinon einai ekeinw koi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dia brwma o adelfoj sou lupeitai ouketi kata agaphn peripateij mh tw brwmati sou ekeinon apollue uper ou cristoj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blasfhmeisqw oun umwn to aga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stin h basileia tou qeou brwsij kai posij alla dikaiosunh kai eirhnh kai cara en pneumati ag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en toutw douleuwn tw qew euarestoj tw qew kai dokimoij toij anqrwp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oun ta thj eirhnhj diwkwmen kai ta thj oikodomhj thj eij all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eneken brwmatoj katalue to ergon tou qeou panta men kaqara alla kakon tw anqrwpw tw dia proskommatoj esqio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lon to mh fagein krea mhde pein oinon mhde en w o adelfoj sou proskoptei h skandalizetai h asqe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 pistin hn eceij kata seauton ece enwpion tou qeou makarioj o mh kreinwn eauton en w dokimaz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diakreinomenoj an fagh katakekritai oti ouk ek pistewj pan de o ouk ek pistewj amarti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feilomen de hmeij oi dunatoi ta asqenhmata twn adunatwn bastazein kai mh eautoij aresk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j hmwn tw plhsion aresketw eij to agaqon proj oikodo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o cristoj ouc eautw hresen alla kaqwj gegraptai oi oneidismoi twn oneidizontwn se epepesan ep 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a gar egrafh panta eij thn hmeteran didaskalian egrafh ina dia thj upomonhj kai dia thj paraklhsewj twn grafwn thn elpida ecwmen thj paraklh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thj upomonhj kai thj paraklhsewj dwh umin to auto fronein en allhloij kata cris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omoqumadon en eni stomati doxazhte ton qeon kai patera tou kuriou hmwn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proslambanesqe allhlouj kaqwj kai o cristoj proselabeto hmaj eij dox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gar criston diakonon genesqai peritomhj uper alhqeiaj qeou eij to bebaiwsai taj epaggeliaj twn pate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de eqnh uper eleouj doxasai ton qeon kaqwj gegraptai dia touto exomologhsomai soi en eqnesin kai tw onomati sou ya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legei eufranqhte eqnh meta tou laou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legei aineite panta ta eqnh ton kurion kai epainesatwsan auton pantej oi la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hsaiaj legei estai h riza tou iessai kai o anistamenoj arcein eqnwn ep autw eqnh elpi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thj elpidoj plhroforhsai umaj en pash cara kai eirhnh en tw pisteuein umaj en th elpidi en dunamei pneumatoj ag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eismai de adelfoi mou kai autoj egw uper umwn oti kai autoi mestoi este agaqwsunhj peplhrwmenoi pashj thj gnwsewj dunamenoi kai allhlouj nouqet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lmhroterwj de egraya umin apo merouj wj anamimnhskwn umaj dia thn carin thn doqeisan moi apo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 einai me leitourgon cristou ihsou ierourgounta to euaggelion tou qeou ina genhqh h prosfora twn eqnwn euprosdektoj hgiasmenh en pneumati ag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w oun thn kauchsin en cristw ihsou ta proj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tolmw ti lalein wn ou kateirgasato cristoj di emou logwn eij akohn eqnwn logw kai er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unamei shmeiwn kai teratwn en dunamei pneumatoj wste me apo ierousalhm kai kuklw mecri tou illurikou peplhrwkenai to euaggelion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de filoteimoumai euaggelizesqai ouc opou wnomasqh cristoj ina mh ep allotrion qemelion oikodo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kaqwj gegraptai oyontai oij ouk anhggelh peri autou kai oi ouk akhkoasin sunh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kai enekoptomhn pollakij tou elqein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ei de mhketi topon ecwn en toij klimasin toutoij epipoqeian de ecwn tou elqein proj umaj apo ikanwn e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an poreuwmai eij thn spanian elpizw gar diaporeuomenoj qeasasqai umaj kai apo umwn propemfqhnai ekei ean umwn prwton apo merouj emplh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ei de poreuomai eij ierousalhm diakonwn toij agi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dokhse gar makedonia kai acaia koinwnian tina poihsasqe eij touj ptwcouj twn agiwn twn en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dokhsan gar kai ofeiletai eisin autwn ei gar toij pneumatikoij autwn ekoinwnhsan ta eqnh ofeilousin kai en toij sarkikoij litourghsai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oun epitelesaj kai sfragisamenoj ton karpon touton apeleusomai di umwn eij span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 de oti ercomenoj proj umaj en plhrwmati eulogiaj cristou eleu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kalw de umaj dia tou kuriou hmwn ihsou cristou kai dia thj agaphj tou pneuma toj sunagwnisasqai moi en taij proseucaij uper emou proj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rusqw apo twn apeiqountwn en th ioudaia kai h dwroforia mou h en ierousalhm euprosdektoj toij agioij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en cara elqwn proj umaj dia qelhmatoj kuri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thj eirhnhj meta pantwn umwn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isthmi de umin foibhn thn adelfhn hmwn ousan kai diakonon thj ekklhsiaj thj en kegcre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prosdexhsqe authn en kuriw axiwj twn agiwn kai parasthte auth en w an umwn crhzh pragmati kai gar auth prostatij pollwn egenhqh kai emou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preiskan kai akulan touj sunergouj mouj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uper thj yuchj mou ton eautwn trachlon upeqhkan oij ouk egw monoj eucaristw alla kai pasai ai ekklhsiai twn eq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n kat oikon autwn ekklhsian aspasasqe epaineton ton agaphton mou oj estin aparch thj asiaj eij cri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marian htij polla ekopiasen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androneikon kai iounian touj suggeneij mou kai touj sunaicmalwtouj mou oitinej eisin epishmoi en toij apostoloij oi kai pro emou gegonan en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amplian ton agaphton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ourbanon ton sunergon hmwn en cristw kai stacun ton agaphto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apellhn ton dokimon en cristw aspasasqe touj ek twn aristobo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hrwdiwna ton suggenhn mou aspasasqe touj ek twn narkissou touj ontaj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trufainan kai trufwsan taj kopiwsaj en kuriw aspasasqe persida thn agaphthn htij polla ekopiasen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roufon ton eklekton en kuriw kai thn mhtera autou kai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asugkriton flegonta ermhn patroban erman kai touj sun autoij adelf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filologon kai ioulian nhrea kai thn adelfhn autou kai olumpan kai touj sun autoij pantaj agi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allhlouj en filhmati agiw aspazontai umaj ai ekklhsiai pasai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kalw de umaj adelfoi skopein touj taj dicostasiaj kai ta skandala para thn didachn hn umeij emaqete poiountaj kai ekkleinete ap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gar toioutoi tw kuriw hmwn cristw ou douleuousin alla th eautwn koilia kai dia thj crhstologiaj kai eulogiaj exapatwsin taj kardiaj twn akak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umwn upakoh eij pantaj afeiketo ef umin oun cairw qelw de umaj sofouj einai eij to agaqon akeraiouj de eij to ka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thj eirhnhj suntreiyei ton satanan upo touj podaj umwn en tacei h carij tou kuriou hmwn ihsou meq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etai umaj teimoqeoj o sunergoj kai loukioj iaswn kai swsipatroj oi suggenei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omai umaj egw tertioj o grayaj thn epistolhn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etai umaj gaioj o xenoj mou kai olhj thj ekklhsiaj aspazetai umaj erastoj o oikonomoj thj polewj kai kouartoj o adelf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de dunamenw umaj sthrixai kata to euaggelion mou kai to khrugma cristou ihsou kata apokaluyin musthriou cronoij aiwnioij seseighme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anerwqentoj de nun dia te grafwn profhtikwn kat epitaghn tou aiwniou qeou eij upakohn pistewj eij panta ta eqnh gnwrisqe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om 16: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onw sofw qew dia cristou ihsou h doxa eij touj aiwnaj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klhtoj apostoloj cristou ihsou dia qelhmatoj qeou kai swsqenhj o adelf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ekklhsia tou qeou hgiasmenoij en cristw ihsou th oush en korinqw klhtoij agioij sun pasin toij epikaloumenoij to onoma tou kuriou hmwn ihsou cristou en panti topw autwn kai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umin kai eirhnh apo qeou patroj hmwn kai kuriou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caristw tw qew pantote peri umwn epi th cariti tou qeou th doqeish umin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n panti eploutisqhte en autw en panti logw kai pash gnw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to marturion tou cristou ebebaiwqh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umaj mh ustereisqai en mhdeni carismati apekdecomenouj thn apokaluyin tou kuriou hmwn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kai bebaiwsei umaj ewj telouj anegklhtouj en th hmera tou kuriou hmwn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istoj o qeoj di ou eklhqhte eij koinwnian tou uiou autou ihsou cristou tou kuriou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kalw de umaj adelfoi dia tou onomatoj tou kuriou hmwn ihsou cristou ina to auto leghte pantej kai mh h en umin scismata hte de kathrtismenoi en tw autw noi kai en th auth gnwm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dhlwqh gar moi peri umwn adelfoi mou upo twn clohj oti eridej en umin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touto oti ekastoj umwn legei egw men eimi paulou egw de apollw egw de khfa egw de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meristai o cristoj mh pauloj estaurwqh peri umwn h eij to onoma paulou ebaptis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caristw oti oudena umwn ebaptisa ei mh kreispon kai ga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mh tij eiph oti eij to emon onoma ebaptis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baptisa de kai ton stefana oikon loipon ouk oida ei tina allon ebapti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apesteilen me o cristoj baptizein alla euaggelisasqai ouk en sofia logou ina mh kenwqh o stauroj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ogoj gar tou staurou toij men apollumenoij mwria estin toij de swzomenoij hmin dunamij qe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graptai gar apolw thn sofian twn sofwn kai thn sunesin twn sunetwn aqet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u sofoj pou grammateuj pou sunzhththj tou aiwnoj toutou ouci emwranen o qeoj thn sofian tou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dh gar en th sofia tou qeou ouk egnw o kosmoj dia thj sofiaj ton qeon eudokhsen o qeoj dia thj mwriaj tou khrugmatoj swsai touj pisteuo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dh kai ioudaioi shmeia aitousin kai ellhnej sofian zht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khrussomen criston estaurwmenon ioudaioij men skandalon eqnesin de mwr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j de toij klhtoij ioudaioij te kai ellhsin criston qeou dunamin kai qeou sof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to mwron tou qeou sofwteron twn anqrwpwn estin kai to asqenej tou qeou iscuroteron tw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gar thn klhsin umwn adelfoi oti ou polloi sofoi kata sarka ou polloi dunatoi ou polloi eugen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a mwra tou kosmou exelexato o qeoj ina kataiscunh touj sofouj kai ta asqenh tou kosmou exelexato o qeoj ina kataiscunh ta iscu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 agenh tou kosmou kai ta exouqenhmena exelexato o qeoj kai ta mh onta ina ta onta katarg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wj mh kauchshtai pasa sarx enwpi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 autou de umeij este en cristw ihsou oj egenhqh sofia hmwn apo qeou dikaiosunh te kai agiasmoj kai apolutrws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kaqwj gegraptai o kaucwmenoj en kuriw kauca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elqwn proj umaj adelfoi hlqon ou kaq uperochn logou h sofiaj kataggellwn umin to marturi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kreina ti eidenai en umin ei mh ihsoun criston kai touton estaurw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en asqeneia kai en fobw kai en tromw pollw egenomhn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logoj mou kai to khrugma mou ouk en peiqoij sofiaj logoij alla en apodeixei pneumatoj kai dunam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h pistij umwn mh h en sofia anqrwpwn alla en dunamei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ofian de laloumen en toij teleioij sofian de ou tou aiwnoj toutou oude twn arcontwn tou aiwnoj toutou twn katargoume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laloumen qeou sofian en musthriw thn apokekrummenhn hn prowrisen o qeoj pro twn aiwnwn eij doxan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oudeij twn arcontwn tou aiwnoj toutou egnwken ei gar egnwsan ouk an ton kurion thj doxhj estaurw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kaqwj gegraptai a ofqalmoj ouk eiden kai ouj ouk hkousen kai epi kardian anqrwpou ouk anebh osa htoimasen o qeoj toij agapw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in gar apekaluyen o qeoj dia tou pneumatoj to gar pneuma panta erauna kai ta baqh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gar oiden anqrwpwn ta tou anqrwpou ei mh to pneuma tou anqrwpou to en autw outwj kai ta tou qeou oudeij egnwken ei mh to pneum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ou to pneuma tou kosmou elabomen alla to pneuma to ek tou qeou ina eidwmen ta upo tou qeou carisqenta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 kai laloumen ouk en didaktoij anqrwpinhj sofiaj logoij all en didaktoij pneumatoj pneumatikwj pneumatika sugkrein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yucikoj de anqrwpoj ou decetai ta tou pneumatoj tou qeou mwria gar autw estin kai ou dunatai gnwnai oti pneumatikwj anakrei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neumatikoj anakreinei men panta autoj de up oudenoj anakrei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gar egnw noun kuriou oj sumbibasei auton hmeij de noun kuriou ec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gw adelfoi ouk hdunhqhn lalhsai umin wj pneumatikoij all wj sarkinoij wj nhpioij en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ala umaj epotisa ou brwma oupw gar edunasqe all oude nun duna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gar sarkikoi este opou gar en umin zhloj kai erij ouci sarkikoi este kai kata anqrwpon peripat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gar legh tij egw men eimi paulou eteroj de egw apollw ouk anqrwpoi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estin apollwj ti de estin pauloj diakonoi di wn episteusate kai ekastw wj o kurioj edw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efuteusa apollwj epotisen alla o qeoj hux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oute o futeuwn estin ti oute o potizwn all o auxanwn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futeuwn de kai o potizwn en eisin ekastoj de ton idion misqon lhmyetai kata ton idion ko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ou gar esmen sunergoi qeou gewrgion qeou oikodomh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thn carin tou qeou thn doqeisan moi wj sofoj arcitektwn qemelion eqhka alloj de epoikodomei ekastoj de blepetw pwj epoikodo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melion gar allon oudeij dunatai qeinai para ton keimenon oj estin ihsouj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j epoikodomei epi ton qemelion crusion kai argurion liqouj teimiouj xula corton kal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u to ergon faneron genhsetai h gar hmera dhlwsei oti en puri apokaluptetai kai ekastou to ergon opoion estin to pur auto dokima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noj to ergon menei o epoikodomhsen misqon lhmy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noj to ergon katakahsetai zhmiwqhsetai autoj de swqhsetai outwj de wj dia pu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oidate oti naoj qeou este kai to pneuma tou qeou en umin oi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ton naon tou qeou fqeirei fqerei touton o qeoj o gar naoj tou qeou agioj estin oitinej este u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ij eauton exapatatw ei tij dokei sofoj einai en umin en tw aiwni toutw mwroj genesqw ina genhtai sof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sofia tou kosmou toutou mwria para tw qew estin gegraptai gar o drassomenoj touj sofouj en th panourgia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kurioj geinwskei touj dialogismouj twn sofwn oti eisin mata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mhdeij kaucasqw en anqrwpoij panta gar umw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e pauloj eite apollwj eite khfaj eite kosmoj eite zwh eite qanatoj eite enestwta eite mellonta panta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cristou cristoj de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hmaj logizesqw anqrwpoj wj uphretaj cristou kai oikonomouj musthriwn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de loipon zhteitai en toij oikonomoij ina pistoj tij eure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oi de eij elaciston estin ina uf umwn anakriqw h upo anqrwpinhj hmeraj all oude emauton anakrei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n gar emautw sunoida all ouk en toutw dedikaiwmai o de anakreinwn me kuri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mh pro kairou ti kreinete ewj an elqh o kurioj oj kai fwtisei ta krupta tou skotouj kai fanerwsei taj boulaj twn kardiwn kai tote o epainoj genhsetai ekastw apo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de adelfoi meteschmatisa eij emauton kai apollwn di umaj ina en hmin maqhte to mh uper a gegraptai ina mh eij uper tou enoj fusiousqe kata tou ete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gar se diakreinei ti de eceij o ouk elabej ei de kai elabej ti kaucasai wj mh lab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h kekoresmenoi este hdh eplouthsate cwrij hmwn ebasileusate kai ofelon ge ebasileusate ina kai hmeij umin sumbasileus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kw gar o qeoj hmaj touj apostolouj escatouj apedeixen wj epiqanatiouj oti qeatron egenhqhmen tw kosmw kai aggeloij kai anqrwp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mwroi dia criston umeij de fronimoi en cristw hmeij asqeneij umeij de iscuroi umeij endoxoi hmeij de atei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cri thj arti wraj kai peinwmen kai diywmen kai gumneiteuomen kai kolafizomeqa kai astatou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opiwmen ergazomenoi taij idiaij cersin loidoroumenoi eulogoumen diwkomenoi anec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asfhmoumenoi parakaloumen wj perikaqarmata tou kosmou egenhqhmen pantwn periyhma ewj ar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ntrepwn umaj grafw tauta alla wj tekna mou agaphta nouqe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gar muriouj paidagwgouj echte en cristw all ou pollouj pateraj en gar cristw dia tou euaggeliou egw umaj egenn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kalw oun umaj meimhtai mou gein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epemya umin teimoqeon oj estin mou teknon agaphton kai piston en kuriw oj umaj anamnhsei taj odouj mou taj en cristw kaqwj pantacou en pash ekklhsia didask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mh ercomenou de mou proj umaj efusiwqhsan tin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usomai de tacewj proj umaj ean o kurioj qelhsh kai gnwsomai ou ton logon twn pefusiwmenwn alla thn duna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n logw h basileia tou qeou all en duna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qelete en rabdw elqw proj umaj h en agaph pneumati te prauth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lwj akouetai en umin porneia kai toiauth porneia htij oude en toij eqnesin wste gunaika tina tou patroj ec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eij pefusiwmenoi este kai ouci mallon epenqhsate ina arqh ek mesou umwn o to ergon touto poihs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men gar apwn tw swmati parwn de tw pneumati hdh kekrika wj parwn ton outwj touto katergasa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w onomati tou kuriou hmwn ihsou sunacqentwn umwn kai tou emou pneumatoj sun th dunamei tou kuriou hmwn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dounai ton toiouton tw satana eij oleqron thj sarkoj ina to pneuma swqh en th hmera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kalon to kauchma umwn ouk oidate oti meikra zumh olon to furama zu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kaqarate thn palaian zumhn ina hte neon furama kaqwj este azumoi kai gar to pasca hmwn etuqh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eortazwmen mh en zumh palaia mh en zumh kakiaj kai ponhriaj all en azumoij eilikrineiaj kai alhq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raya umin en th epistolh mh sunanameignusqai por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pantwj toij pornoij tou kosmou toutou h toij pleonektaij kai arpaxin h eidwlolatraij epei wfeilete ara ek tou kosmou ex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de egraya umin mh sunanamignusqai ean tij adelfoj onomazomenoj h pornoj h pleonekthj h eidwlolatrhj h loidoroj h mequsoj h arpax tw toioutw mhde sunesqi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moi touj exw kreinein ouci touj esw umeij krein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j de exw o qeoj krinei exarate ton ponhron ex umwn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lma tij umwn pragma ecwn proj eteron kreinesqai epi twn adikwn kai ouci epi twn ag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ouk oidate oti oi agioi ton kosmon krinousin kai ei en umin kreinetai o kosmoj anaxioi este krithriwn elacis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oidate oti aggelouj krinoumen mhti ge biwti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iwtika men oun krithria ean echte touj exouqenhmenouj en th ekklhsia toutouj kaqiz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entrophn umin lalw outwj ouk eni en umin oudeij sofoj oj dunhsetai diakreinai ana meson tou adelfou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adelfoj meta adelfou kreinetai kai touto epi apis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h men oun olwj htthma umin estin oti krimata ecete meq eautwn dia ti ouci mallon adikeisqe dia ti ouci mallon aposterei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umeij adikeite kai apostereite kai touto adelf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ouk oidate oti adikoi qeou basileian Ì klhronomhsousin mh planasqe oute pornoi oute eidwlolatrai oute moicoi oute malakoi oute arsenoko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e kleptai oute pleonektai oute mequsoi ou loidoroi ouc arpagej basileian qeou klhronomh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a tinej hte alla apelousasqe alla hgiasqhte alla edikaiwqhte en tw onomati tou kuriou hmwn ihsou cristou kai en tw pneumati tou qeou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moi exestin all ou panta sumferei panta moi exestin all ouk egw exousiasqhsomai upo ti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brwmata th koilia kai h koilia toij brwmasin o de qeoj kai tauthn kai tauta katarghsei to de swma ou th porneia alla tw kuriw kai o kurioj tw sw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kai ton kurion hgeiren kai hmaj exhgeiren dia thj dunamew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oidate oti ta swmata umwn melh cristou estin araj oun ta melh tou cristou poihsw pornhj melh mh genoi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ouk oidate oti o kollwmenoj th pornh en swma estin esontai gar fhsin oi duo eij sarka 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kollwmenoj tw kuriw en pneum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eugete thn porneian pan amarthma o ean poihsh anqrwpoj ektoj tou swmatoj estin o de porneuwn eij to idion swma amarta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ouk oidate oti to swma umwn naoj tou en umin pneumatoj agiou estin ou ecete apo qeou kai ouk este e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orasqhte gar teimhj doxasate dh ton qeon en tw swmati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wn egrayate kalon anqrwpw gunaikoj mh apt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de taj porneiaj ekastoj thn eautou gunaika ecetw kai ekasth ton idion andra ec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gunaiki o anhr thn ofeilhn apodidotw omoiwj de kai h gunh tw and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unh tou idiou swmatoj ouk exousiazei alla o anhr omoiwj de kai o anhr tou idiou swmatoj ouk exousiazei alla h gu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apostereite allhlouj ei mhti ek sumfwnou proj kairon ina scolashte th proseuch kai palin epi to auto hte ina mh peirazh umaj o satanaj dia thn akra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legw kata suggnwmhn ou kat epitag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lw gar pantaj anqrwpouj einai wj kai emauton alla ekastoj idion ecei carisma ek qeou o men outwj o de ou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toij agamoij kai taij chraij kalon autoij an meinwsin wj ka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ouk egkrateuontai gamhsatwsan kreitton gar estin gamhsai h purou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ij de gegamhkosin paraggellw ouk egw alla o kurioj gunaika apo androj mh cwris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kai cwrisqh menetw agamoj h tw andri katallaghtw kai andra gunaika mh afie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ij de loipoij legw egw ouc o kurioj ei tij adelfoj gunaika ecei apiston kai auth suneudokei oikein met autou mh afietw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unh htij ecei andra apiston kai outoj eudokei oikein met authj mh afietw ton an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iastai gar o anhr o apistoj en th gunaiki kai hgiastai h gunh h apistoj en tw adelfw epei ara ta tekna umwn akaqarta estin nun de agi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o apistoj cwrizetai cwrizesqw ou dedoulwtai o adelfoj h h adelfh en toij toioutoij en de eirhnh keklhken hmaj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oidaj gunai ei ton andra swseij h ti oidaj aner ei thn gunaika sws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mh ekastw wj memeriken o kurioj ekaston wj keklhken o qeoj outwj peripateitw kai outwj en taij ekklhsiaij pasaij diatas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tetmhmenoj tij eklhqh mh epispasqw en akrobustia keklhtai tij mh peritemne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peritomh ouden estin kai h akrobustia ouden estin alla thrhsij entolwn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j en th klhsei h eklhqh en tauth men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uloj eklhqhj mh soi meletw all ei kai dunasai eleuqeroj genesqai mallon cr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en kuriw klhqeij douloj apeleuqeroj kuriou estin omoiwj o eleuqeroj klhqeij douloj estin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imhj hgorasqhte mh geinesqe douloi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j en w eklhqh adelfoi en toutw menetw para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wn parqenwn epitaghn kuriou ouk ecw gnwmhn de didwmi wj hlehmenoj upo kuriou pistoj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omizw oun touto kalon uparcein dia thn enestwsan anagkhn oti kalon anqrwpw to outwj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desai gunaiki mh zhtei lusin lelusai apo gunaikoj mh zhtei gunai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kai gamhshj ouc hmartej kai ean ghmh parqenoj ouc hmarten qleiyin de th sarki exousin oi toioutoi egw de umwn feid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fhmi adelfoi o kairoj sunestalmenoj estin to loipon ina kai oi econtej gunaikaj wj mh econtej 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klaiontej wj mh klaiontej kai oi cairontej wj mh cairontej kai oi agorazontej wj mh katec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crwmenoi ton kosmon wj mh katacrwmenoi paragei gar to schma tou kosmou to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lw de umaj amerimnouj einai o agamoj merimna ta tou kuriou pwj aresh tw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gamhsaj merimna ta tou kosmou pwj aresh th gunaik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emeristai kai h gunh h agamoj kai h parqenoj merimna ta tou kuriou ina h agia kai tw swmati kai tw pneumati h de gamhsasa merimna pwj aresh tw and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proj to umwn autwn sumforon legw ouc ina brocon umin epibalw alla proj to euschmon kai euparedron tw kuriw aperispast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j aschmonein epi thn parqenon autou nomizei ean h uperakmoj kai outwj ofeilei geinesqai o qelei poieitw ouc amartanei gameitw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de esthken en th kardia autou edraioj mh ecwn anagkhn exousian de ecei peri tou idiou qelhmatoj kai touto kekriken en th idia kardia threin thn eautou parqenon kalwj poi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kai o gamizwn thn parqenon eautou kalwj poihsei kai o mh gamizwn kreisson poi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unh dedetai ef oson cronon zh o anhr authj ean de koimhqh o anhr eleuqera estin w qelei gamhqhnai monon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7: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wtera de estin ean outwj meinh kata thn emhn gnwmhn dokw gar kagw pneuma qeou ec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wn eidwloqutwn oidamen oti pantej gnwsin ecomen h gnwsij fusioi h de agaph oikodo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dokei egnwkenai ti oupw egnw kaqwj dei gnw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j agapa ton qeon outoj egnwstai u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thj brwsewj oun twn eidwloqutwn oidamen oti ouden eidwlon en kosmw kai oti oudeij qeoj ei mh 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eiper eisin legomenoi qeoi eite en ouranw eite epi ghj wsper eisin qeoi polloi kai kurioi poll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Ì eij qeoj o pathr ex ou ta panta kai hmeij eij auton kai eij kurioj ihsouj cristoj di on ta panta kai hmeij d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k en pasin h gnwsij tinej de th sunhqeia ewj arti tou eidwlou wj eidwloquton esqiousin kai h suneidhsij autwn asqenhj ousa molu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rwma de hmaj ou parasthsei tw qew oute ean mh fagwmen usteroumeqa oute ean fagwmen perisseu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de mh pwj h exousia umwn auth proskomma genhtai toij asqene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gar tij idh ton econta gnwsin en eidwliw katakeimenon ouci h suneidhsij autou asqenouj ontoj oikodomhqhsetai eij to ta eidwloquta esqi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llutai gar o asqenwn en th gnwsei o adelfoj di on cristoj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de amartanontej eij touj adelfouj kai tuptontej autwn thn suneidhsin asqenousan eij criston amartan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per ei brwma skandalizei ton adelfon mou ou mh fagw krea eij ton aiwna ina mh ton adelfon mou skandali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imi eleuqeroj ouk eimi apostoloj ouci ihsoun ton kurion hmwn eoraka ou to ergon mou umeij este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alloij ouk eimi apostoloj alla ge umin eimi h gar sfrageij mou thj apostolhj umeij este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emh apologia toij eme anakreinousin estin 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uk ecomen exousian fagein kai p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uk ecomen exousian adelfhn gunaika periagein wj kai oi loipoi apostoloi kai oi adelfoi tou kuriou kai khf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monoj egw kai barnabaj ouk ecomen exousian mh ergaz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strateuetai idioij oywnioij pote tij futeuei ampelwna kai ton karpon autou ouk esqiei tij poimainei poimnhn kai ek tou galaktoj thj poimnhj ouk esq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kata anqrwpon tauta lalw h kai o nomoj tauta ou le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gar tw mwusewj nomw gegraptai ou fimwseij boun alownta mh twn bown melei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i hmaj pantwj legei di hmaj gar egrafh oti ofeili ep elpidi o arotriwn arotrian kai o alown ep elpidi tou metec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hmeij umin ta pneumati espeiramen mega ei hmeij umwn ta sarkika qeris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alloi thj umwn exousiaj metecousin ou mallon hmeij all ouk ecrhsameqa th exousia tauth alla panta stegomen ina mh tina egkophn dwmen tw euaggeliw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oidate oti oi ta iera ergazomenoi ta ek tou ierou esqiousin oi tw qusiasthriw paredreuontej tw qusiasthriw summeriz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o kurioj dietaxen toij to euaggelion kataggellousin ek tou euaggeliou z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ou kecrhmai oudeni toutwn ouk egraya de tauta ina outwj genhtai en emoi kalon gar moi mallon apoqanein h to kauchma mou oudeij kenw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gar euaggelizwmai ouk estin moi kauchma anagkh gar moi epikeitai ouai gar moi estin ean mh euaggelisw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ekwn touto prassw misqon ecw ei de akwn oikonomian pepisteu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oun mou estin o misqoj ina euaggelizomenoj adapanon qhsw to euaggelion eij to mh katacrhsasqai th exousia mou en tw euaggel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uqeroj gar wn ek pantwn pasin emauton edoulwsa ina touj pleionaj kerd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enomhn toij ioudaioij wj ioudaioj ina ioudaiouj kerdhsw toij upo nomon wj upo nomon mh wn autoj upo nomon ina touj upo nomon kerd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ij anomoij wj anomoj mh wn anomoj qeou all ennomoj cristou ina kerdanw touj anom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omhn toij asqenesin asqenhj ina touj asqeneij kerdhsw toij pasin gegona panta ina pantwj tinaj sw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de poiw dia to euaggelion ina sugkoinwnoj autou genw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oidate oti oi en stadiw trecontej pantej men trecousin eij de lambanei to brabeion outwj trecete ina katalab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de o agwnizomenoj panta egkrateuetai ekeinoi men oun ina fqarton stefanon labwsin hmeij de afqar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toinun outwj trecw wj ouk adhlwj outwj pukteuw wj ouk aera de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9: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upwpiazw mou to swma kai doulagwgw mh pwj alloij khruxaj autoj adokimoj genw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qelw gar umaj agnoein adelfoi oti oi paterej hmwn pantej upo thn nefelhn hsan kai pantej dia thj qalasshj dihl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tej eij ton mwushn ebaptisanto en th nefelh kai en th qalas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tej to auto pneumatikon brwma efag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tej to auto pneumatikon epion poma epeinon gar ek pneumatikhj akolouqoushj petraj h petra de hn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k en toij pleiosin autwn hudokhsen o qeoj katestrwqhsan gar en th erh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de tupoi hmwn egenhqhsan eij to mh einai hmaj epiqumhtaj kakwn kaqwj kakeinoi epequm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 eidwlolatrai geinenqe kaqwj tinej autwn wsper gegraptai ekaqisen o laoj fagein kai pein kai anesthsan paiz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 porneuwmen kaqwj tinej autwn eporneusan kai epesan mia hmera eikosi treij ceiliad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 ekpeirazwmen ton kurion kaqwj tinej autwn epeirasan kai upo twn ofewn apwllu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 gogguzete kaqaper tinej autwn egoggusan kai apwlonto upo tou oloqre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de tupikwj sunebainen ekeinoij egrafh de proj nouqesian hmwn eij ouj ta telh twn aiwnwn kathnth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o dokwn estanai blepetw mh pe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irasmoj umaj ouk eilhfen ei mh anqrwpinoj pistoj de o qeoj oj ouk easei peirasqhnai umaj uper o dunasqe alla poihsei sun tw peirasmw kai thn ekbasin tou dunasqai upenegk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per agaphtoi mou feugete apo thj eidwlolatr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fronimoij legw kreinate umeij o fh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pothrion thj eulogiaj o eulogoumen ouci koinwnia estin tou aimatoj tou cristou ton arton on klwmen ouci koinwnia tou swmatoj tou crist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ij artoj en swma oi polloi esmen oi gar pantej ek tou enoj artou metec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ton israhl kata sarka ouci oi esqiontej taj qusiaj koinwnoi tou qusiasthriou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fhmi oti eidwloquton ti estin h oti eidwlon ti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ti a quousin daimonioij kai ou qew quousin ou qelw de umaj koinwnouj twn daimoniwn gei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dunasqe pothrion kuriou peinein kai pothrion daimoniwn ou dunasqe trapezhj kuriou metecein kai trapezhj daimon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parazhloumen ton kurion mh iscuroteroi autou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exestin all ou panta sumferei panta exestin all ou panta oikodo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ij to eautou zhteitw alla to tou ete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 to en makellw pwloumenon esqiete mhden anakreinontej dia thn suneid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kuriou gar h gh kai to plhrwma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kalei umaj twn apistwn kai qelete poreuesqai pan to paratiqemenon umin esqiete mhden anakreinontej dia thn suneid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tij umin eiph touto ieroquton estin mh esqiete di ekeinon ton mhnusanta kai thn suneid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idhsin de legw ouci thn eautou alla thn tou eterou ina ti gar h eleuqeria mou kreinetai upo allhj suneidh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egw cariti metecw ti blasfhmoumai uper ou egw euca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e oun esqiete eite peinete eite ti poieite panta eij doxan qeou poi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roskopoi kai ioudaioij geinesqe kai ellhsin kai th ekklhs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0: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kagw panta pasin areskw mh zhtwn to emautou sumforon alla to twn pollwn ina swq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imhtai mou geinesqe kaqwj kagw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ainw de umaj oti panta mou memnhsqe kai kaqwj paredwka umin taj paradoseij katec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lw de umaj eidenai oti pantoj androj h kefalh o cristoj estin kefalh de gunaikoj o anhr kefalh de tou cristou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anhr proseucomenoj h profhteuwn kata kefalhj ecwn kataiscunei thn kefalh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 de gunh proseucomenh h profhteuousa akatakaluptw th kefalh kataiscunei thn kefalhn eauthj en gar estin kai to auto th exurh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ou katakaluptetai gunh kai keirasqw h xurasqw ei de aiscron gunaiki to keirasqai h xurasqai katakalupte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hr men gar ouk ofeili katakaluptesqai thn kefalhn eikwn kai doxa qeou uparcwn h gunh de doxa andr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stin anhr ek gunaikoj alla gunh ex and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ouk ektisqh anhr dia thn gunaika alla gunh dia ton an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ofeilei h gunh exousian ecein epi thj kefalhj dia touj agge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oute gunh cwrij androj oute anhr cwrij gunaikoj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h gunh ek tou androj outwj kai o anhr dia thj gunaikoj ta de panta ek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umin autoij kreinate prepon estin gunaika akatakalupton tw qew proseuc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h fusij auth didaskei umaj oti anhr men ean koma ateimia autw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unh de ean koma doxa auth estin oti h komh anti peribolaiou dedotai 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j dokei filoneikoj einai hmeij toiauthn sunhqeian ouk ecomen oude ai ekklhsiai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paraggellwn ouk epainwn oti ouk eij to kreisson alla eij to hsson sunerc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wton men gar sunercomenwn umwn en ekklhsia akouw scismata en umin uparcein kai meroj ti pisteu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i gar kai aireseij en umin einai ina kai oi dokimoi faneroi genwntai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rcomenwn oun umwn epi to auto ouk estin kuriakon deipnon fa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j gar to idion deipnon prolambanei en tw fagein kai oj men peina oj de mequ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gar oikiaj ouk ecete eij to esqiein kai peinein h thj ekklhsiaj tou qeou katafroneite kai kataiscunete touj mh econtaj ti eipw umin epainw umaj en toutw ouk epai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gar parelabon apo tou kuriou o kai paredwka umin oti o kurioj en th nukti h paredideto elaben ar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caristhsaj eklasen kai eipen touto mou estin to swma to uper umwn touto poieite eij thn emhn anamn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autwj kai to pothrion meta to deipnhsai legwn touto to pothrion h kainh diaqhkh estin en tw emw aimati touto poieite osakij ean peinhte eij thn emhn anamn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akij gar ean esqihte ton arton touton kai to pothrion peinhte ton qanaton tou kuriou kataggellete acrij ou el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oj an esqih ton arton h peinh to pothrion tou kuriou anaxiwj enocoj estai tou swmatoj kai tou aimatoj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kimazetw de anqrwpoj eauton kai outwj ek tou artou esqietw kai ek tou pothriou pein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esqiwn kai peinwn krima eautw esqiei kai peinei mh diakreinwn to sw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en umin polloi asqeneij kai arrwstoi kai koimwntai ika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eautouj diekreinomen ouk an ekrein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reinomenoi de upo tou kuriou paideuomeqa ina mh sun tw kosmw katakriq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adelfoi mou sunercomenoi eij to fagein allhlouj ekdec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peina en oikw esqietw ina mh eij krima sunerchsqe ta de loipa wj an elqw diatax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wn pneumatikwn adelfoi ou qelw umaj agno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te oti ote eqnh hte proj ta eidwla ta afwna wj an hgesqe apag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gnwrizw umin oti oudeij en pneumati qeou lalwn legei anaqema ihsouj kai oudeij dunatai eipein kurioj ihsouj ei mh en pneumati ag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ireseij de carismatwn eisin to d auto pne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ireseij diakoniwn eisin kai o autoj kur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ireseij energhmatwn eisin kai o autoj qeoj o energwn estin ta panta en p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w de didotai h fanerwsij tou pneumatoj proj to sumf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men gar dia tou pneumatoj didotai logoj sofiaj allw de logoj gnwsewj kata to auto pneu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erw pistij en tw autw pneumati allw de carismata iamatwn en tw eni pneu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w de energhmata dunamewn allw profhteia allw diakriseij pneumatwn eterw genh glwss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de tauta energei to en kai to auto pneuma diairoun idia ekastw kaqwj boul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aper gar to swma en estin kai melh polla ecei panta de ta melh tou swmatoj polla onta en estin swma outwj kai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en eni pneumati hmeij pantej eij en swma ebaptisqhmen eite ioudaioi eite ellhnej eite douloi eite eleuqeroi kai pantej en pneuma epotisqh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to swma ouk estin en meloj alla pol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eiph o pouj oti ouk eimi ceir ouk eimi ek tou swmatoj ou para touto ouk estin ek tou sw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eiph to ouj oti ouk eimi ofqalmoj ouk eimi ek tou swmatoj ou para touto ouk estin ek tou sw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lon to swma ofqalmoj pou h akoh ei olon akoh pou h osfrhs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de o qeoj eqeto ta melh en ekaston autwn en tw swmati kaqwj hqel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hn panta en meloj pou to sw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de polla melh en de sw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dunatai de o ofqalmoj eipein th ceiri creian sou ouk ecw h palin h kefalh toij posin creian umwn ouk ec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pollw mallon ta dokounta melh tou swmatoj asqenestera uparcein anagkai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 dokoumen ateimotera einai tou swmatoj toutoij teimhn perissoteran peritiqemen kai ta aschmona hmwn euschmosunhn perissoteran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de euschmona hmwn ou creian ecei alla o qeoj sunekerasen to swma tw usteroumenw ti perissoteron d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mh h scisma en tw swmati alla to auto uper allhlwn merimnwsin ta me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ti pascei en meloj sumpascei panta ta melh eite doxazetai meloj sugcairei panta ta me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este swma cristou kai melh ek mer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j men eqeto o qeoj en th ekklhsia prwton apostolouj deuteron profhtaj triton didaskalouj epeita dunameij epeita carismata iamatwn antilhmyeij kubernhseij genh glwss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pantej apostoloi mh pantej profhtai mh pantej didaskaloi mh pantej duna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pantej carismata ecousin iamatwn mh pantej glwssaij lalousin mh pantej diermhneu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2: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hloute de ta carismata ta meizona kai eti kaq uperbolhn odon umin deiknu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taij glwssaij twn anqrwpwn lalw kai twn aggelwn agaphn de mh ecw gegona calkoj hcwn h kumbalon alalaz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an ecw profhteian kai eidw ta musthria panta kai pasan thn gnwsin kan ecw pasan thn pistin wste orh meqistanai agaphn de mh ecw ouqen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n ywmisw panta ta uparconta mou kai an paradw to swma mou ina kauchswmai agaphn de mh ecw ouden wfelou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agaph makroqumei crhsteuetai h agaph ou zhloi ou perpereuetai ou fusiou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aschmonei ou zhtei to mh eauthj ou paroxunetai ou logizetai to ka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cairei epi th adikeia sugcairei de th alhqeia panta ste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stegei panta pisteuei panta elpizei panta upome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 oudepote piptei eite de profhteia katarghqhsetai eite glwssai pausontai eite gnwsij katargh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merouj gar geinwskomen kai ek merouj profhteu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elqh to teleion to ek merouj katargh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hmhn nhpioj elaloun wj nhpioj efronoun wj nhpioj elogizomhn wj nhpioj ote egenomhn anhr kathrghka ta tou nhp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omen gar arti di esoptrou en ainigmati tote de proswpon proj proswpon arti geinwskw ek merouj tote de epignwsomai kaqwj kai epegnwsq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ei de menei pistij elpij agaph ta tria tauta meizwn de toutwn h aga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wkete thn agaphn zhloute de ta pneumatika mallon de ina profhteu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lalwn glwssh ouk anqrwpoij lalei alla qew oudeij gar akouei pneumati de lalei musth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rofhteuwn anqrwpoij lalei oikodomhn kai paraklhsin kai paramuq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alwn glwssh eauton oikodomei o de profhteuwn ekklhsian oikodo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lw de pantaj umaj lalein glwssaij mallon de ina profhteuhte meizwn de o profhteuwn h o lalwn glwssaij ektoj ei mh diermhneuh ina h ekklhsia oikodomhn lab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de adelfoi ean elqw proj umaj glwssaij lalwn ti umaj wfelhsw ean mh umin lalhsw h en apokaluyei h en gnwsei h en profhteia h en dida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wj ta ayuca fwnhn didonta eite auloj eite kiqara ean diastolhn fqoggou mh dw pwj gnwsqhsetai to auloumenon h to kiqarizo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ean adhlon fwnhn salpigx dw tij paraskeuasetai eij pole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umeij dia thj glwsshj ean mh eushmon logon dwte pwj gnwsqhsetai to laloumenon esesqe gar eij aera lal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sauta ei tucoi genh fwnwn eisin en kosmw kai ouden afw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oun mh eidw thn dunamin thj fwnhj esomai tw lalounti barbaroj kai o lalwn en emoi barba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umeij epei zhlwtai este pneumatwn proj thn oikodomhn thj ekklhsiaj zhteite ina perisseu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o lalwn glwssh proseucesqw ina diermhneu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proseucwmai glwssh to pneuma mou proseucetai o de nouj mou akarp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estin proseuxomai tw pneumati proseuxomai de kai tw noi yalw tw pneumati yalw kai tw 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 ean euloghj en pneumati o anaplhrwn ton topon tou idiwtou pwj erei to amhn epi th sh eucaristia epei ti legeij ouk oi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 men gar kalwj eucaristeij alla o eteroj ouk oikodome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caristw tw qew pantwn umwn mallon glwssaij la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n ekklhsia qelw pente logouj tw noi mou lalhsai ina kai allouj kathchsw h muriouj logouj en glws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elfoi mh paidia geinesqe taij fresin alla th kakia nhpiazete taij de fresin teleioi gein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w nomw gegraptai oti en eteroglwssoij kai en ceilesin eterwn lalhsw tw law toutw kai oud outwj eisakousontai mou legei kur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ai glwssai eij shmeion eisin ou toij pisteuousin alla toij apistoij h de profhteia ou toij apistoij alla toij pisteu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oun elqh h ekklhsia olh epi to auto kai pantej lalwsi glwssaij eiselqwsin de idiwtai ouk erousin oti main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pantej profhteuwsin eiselqh de tij apistoj h idiwthj elegcetai upo pantwn anakreinetai upo pa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krupta thj kardiaj autou fanera geinetai kai outwj peswn epi proswpon proskunhsei tw qew apaggellwn oti ontwj o qeoj en umi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estin adelfoi otan sunerchsqe ekastoj yalmon ecei didachn ecei apokaluyin ecei glwssan ecei ermhnian ecei panta proj oikodomhn geine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e glwssh tij lalei kata duo h to pleiston treij kai ana meroj kai eij diermhneu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mh h ermhneuthj seigatw en ekklhsia eautw de laleitw kai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fhtai de duo h treij laleitwsan kai oi alloi diakreinetw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allw apokalufqh kaqhmenw o prwtoj seig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unasqe gar kaq ena pantej profhteuein ina pantej manqanwsin kai pantej parakalw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neumata profhtwn profhtaij upotas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stin akatastasiaj o qeoj alla eirhnhj wj en pasaij taij ekklhsiaij twn ag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 gunaikej en taij ekklhsiaij seigatwsan ou gar epitrepetai autaij lalein alla upotassesqwsan kaqwj kai o nomoj leg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 maqein qelousin en oikw touj idiouj andraj eperwtatwsan aiscron gar gunaiki lalein en ekklh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af umwn o logoj tou qeou exhlqen h eij umaj monouj kathnt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dokei profhthj einai h pneumatikoj geinwsketw a grafw umin oti kuriou estin ento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j agnoei agnoei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adelfoi mou zhloute to profhteuein kai lalein mh kwluete en glws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4: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de euschmonwj kai kata taxin geine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wrizw de umin adelfoi to euaggelion o euhggelisamhn umin o kai parelabete en w kai esthk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 ou kai swzesqe tini logw euhggelisamhn umin ei katecete ektoj ei mh eikh episteu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edwka gar umin en prwtoij o kai parelabon oti cristoj apeqanen uper twn amartiwn hmwn kata taj graf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i etafh kai oti eghgertai th hmera th trith kata taj graf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i wfqh khfa eita toij dwde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ta wfqh epanw pentakosioij adelfoij efapax ex wn oi pleionej menousin ewj arti tinej de ekoimh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ta wfqh iakwbw eita toij apostoloij p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caton de pantwn wsperei tw ektrwmati wfqh ka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gar eimi o elacistoj twn apostolwn oj ouk eimi ikanoj kaleisqai apostoloj dioti ediwxa thn ekklhsi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ti de qeou eimi o eimi kai h carij autou h eij eme ou kenh egenhqh alla perissoteron autwn pantwn ekopiasa ouk egw de alla h carij tou qeou sun e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e oun egw eite ekeinoi outwj khrussomen kai outwj episteu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cristoj khrussetai oti ek nekrwn eghgertai pwj legousin en umin tinej oti anastasij nekrwn ouk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anastasij nekrwn ouk estin oude cristoj eghger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cristoj ouk eghgertai kenon ara to khrugma hmwn kenh kai h pisti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riskomeqa de kai yeudomarturej tou qeou oti emarturhsamen kata tou qeou oti hgeiren ton criston on ouk hgeiren eiper ara nekroi ouk egeir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nekroi ouk egeirontai oude cristoj eghger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cristoj ouk eghgertai mataia h pistij umwn estin eti este en taij amartia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kai oi koimhqentej en cristw apwlo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en th zwh tauth en cristw hlpikotej esmen monon eleeinoteroi pantwn anqrwpwn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ei de cristoj eghgertai ek nekrwn aparch twn kekoimhme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dh gar di anqrwpou qanatoj kai di anqrwpou anastasij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gar en tw adam pantej apoqnhskousin outwj kai en tw cristw pantej zwopoih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j de en tw idiw tagmati aparch cristoj epeita oi tou cristou en th parousi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a to teloj otan paradidoi thn basileian tw qew kai patri otan katarghsh pasan archn kai pasan exousian kai duna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i gar auton basileuein acrij ou qh pantaj touj ecqrouj upo touj pod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catoj ecqroj katargeitai o qan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gar upetaxen upo touj podaj autou otan de eiph panta upotetaktai dhlon oti ektoj tou upotaxantoj autw ta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upotagh autw ta panta tote autoj o uioj upotaghsetai tw upotaxanti autw ta panta ina h o qeoj panta en p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 ti poihsousin oi baptizomenoi uper twn nekrwn ei olwj nekroi ouk egeirontai ti kai baptizontai uper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kai hmeij kinduneuomen pasan wr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 hmeran apoqnhskw nh thn umeteran kauchsin adelfoi hn ecw en cristw ihsou tw kuriw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kata anqrwpon eqhriomachsa en efesw ti moi to ofeloj ei nekroi ouk egeirontai fagwmen kai piwmen aurion gar apoqnhsk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planasqe fqeirousin hqh crhsta omeiliai kak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nhyate dikaiwj kai mh amartanete agnwsian gar qeou tinej ecousin proj entrophn umin la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rei tij pwj egeirontai oi nekroi poiw de swmati erc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rwn su o speireij ou zwopoieitai ean mh apoqa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speirij ou to swma to genhsomenon speireij alla gumnon kokkon ei tucoi seitou h tinoj twn loi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didwsin autw swma kaqwj hqelhsen kai ekastw twn spermatwn idion sw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pasa sarx h auth sarx alla allh men anqrwpwn allh de sarx kthnwn allh de sarx pthnwn allh de icqu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wmata epourania kai swmata epigeia alla etera men h twn epouraniwn doxa etera de h twn epige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h doxa hliou kai allh doxa selhnhj kai allh doxa asterwn asthr gar asteroj diaferei en dox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h anastasij twn nekrwn speiretai en fqora egeiretai en afqar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peiretai en ateimia egeiretai en doxh speiretai en asqeneia egeiretai en duna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peiretai swma yucikon egeiretai swma pneumatikon ei estin swma yucikon estin kai pneumati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gegraptai egeneto o prwtoj adam eij yuchn zwsan o escatoj adam eij pneuma zwopoi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 prwton to pneumatikon alla to yucikon epeita to pneumati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rwtoj anqrwpoj ek ghj coikoj o deuteroj anqrwpoj ex our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oj o coikoj toioutoi kai oi coikoi kai oioj o epouranioj toioutoi kai oi epourani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wj eforesamen thn eikona tou coikou foreswmen kai thn eikona tou epouran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5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fhmi adelfoi oti sarx kai aima basileian qeou klhronomhsai ou dunatai oude h fqora thn afqarsian klhrono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musthrion umin legw pantej ou koimhqhsomeqa pantej de allaghs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tomw en reiph ofqalmou en th escath salpiggi salpisei gar kai oi nekroi egerqhsontai afqartoi kai hmeij allaghs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i gar to fqarton touto endusasqai afqarsian kai to qnhton touto endusasqai aqana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to fqarton touto endushtai afqarsian kai to qnhton touto endushtai aqanasian tote genhsetai o logoj o gegrammenoj katepoqh o qanatoj eij neik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u sou qanate to neikoj pou sou qanate to kent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kentron tou qanatou h amartia h de dunamij thj amartiaj o no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de qew carij tw didonti hmin to neikoj dia tou kuriou hmwn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5: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adelfoi mou agaphtoi edraioi geinesqe ametakeinhtoi perisseuontej en tw ergw tou kuriou pantote eidotej oti o kopoj umwn ouk estin kenoj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hj logiaj thj eij touj agiouj wsper dietaxa taij ekklhsiaij thj galatiaj outwj kai umeij poih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mian sabbatou ekastoj umwn par eautw tiqetw qhsaurizwn o ti ean euodwtai ina mh otan elqw tote logeiai geinw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paragenwmai ouj an dokimashte di epistolwn toutouj pemyw apenegkein thn carin umwn eij ierousalh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axion h tou kame poreuesqai sun emoi poreu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usomai de proj umaj otan makedonian dielqw makedonian gar dierc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umaj de tucon katamenw h paraceimasw ina umeij me propemyhte ou ean poreuw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qelw gar umaj arti en parodw idein elpizw gar cronon tina epeimeinai proj umaj ean o kurioj epitrey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menw de en efesw ewj thj penthkos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ura gar moi anewgen megalh kai energhj kai antikeimenoi poll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elqh teimoqeoj blepete ina afobwj genhtai proj umaj to gar ergon kuriou ergazetai wj e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tij oun auton exouqenhsh propemyate de auton en eirhnh ina elqh proj eme ekdecomai gar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apollw tou adelfou polla parekalesa auton ina elqh proj umaj meta twn adelfwn kai pantwj ouk hn qelhma ina nun elqh eleusetai de otan eukair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rhgoreite sthkete en th pistei andrizesqe krataiou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umwn en agaph geine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kalw de umaj adelfoi oidate thn oikian stefana oti estin aparch thj acaiaj kai eij diakonian toij agioij etaxan e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kai umeij upotasshsqe toij toioutoij kai panti tw sunergounti kai kopiw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irw de epi th parousia stefana kai fortounatou kai acaikou oti to umeteron usterhma outoi aneplhrw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pausan gar to emon pneuma kai to umwn epeigeinwskete oun touj toio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ontai umaj ai ekklhsiai thj asiaj aspazontai umaj en kuriw polla akulaj kai priska sun th kat oikon autwn ekklh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ontai umaj oi adelfoi pantej aspasasqe allhlouj en filhmati ag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spasmoj th emh ceiri pa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ou filei ton kurion htw anaqema marana 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carij tou kuriou ihsou meq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Co 1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agaph mou meta pantwn umwn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apostoloj cristou ihsou dia qelhmatoj qeou kai teimoqeoj o adelfoj th ekklhsia tou qeou th oush en korinqw sun toij agioij pasin toij ousin en olh th aca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umin kai eirhnh apo qeou patroj hmwn kai kuriou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loghtoj o qeoj kai pathr tou kuriou hmwn ihsou cristou o pathr twn oikteirmwn kai qeoj pashj paraklh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arakalwn hmaj epi pash th qliyei hmwn eij to dunasqai hmaj parakalein touj en pash qliyei dia thj paraklhsewj hj parakaloumeqa autoi upo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kaqwj perisseuei ta paqhmata tou cristou ei hmaj outwj dia tou cristou perisseuei kai h paraklhsi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e de qleibomeqa uper thj umwn paraklhsewj thj energou menhj en upomonh twn autwn paqhmatwn wn kai hmeij pascomen kai h elpij umwn bebaia uper umwn eite parakaloumeqa uper thj umwn paraklhsewj kai swthr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otej oti wj koinwnoi este twn paqhmatwn outwj kai thj paraklh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qelomen umaj agnoein adelfoi uper thj qliyewj hmwn thj genomenhj en th asia oti kaq uperbolhn uper dunamin ebarhqhmen wste exaporhqhnai hmaj kai tou z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autoi en eautoij to apokrima tou qanatou eschkamen ina mh pepoiqotej wmen ef eautoij all epi tw qew tw egeironti touj nekr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k thlikoutou qanatou errusato hmaj kai rusetai eij on hlpikamen kai eti ru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upourgountwn kai umwn uper hmwn th dehsei ina ek pollwn proswpwn to eij hmaj carisma dia pollwn eucaristhqh uper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kauchsij hmwn auth estin to marturion thj suneidhsewj hmwn oti en agiothti kai eilikrineia tou qeou kai ouk en sofia sarkikh all en cariti qeou anestrafhmen en tw kosmw perissoterwj de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alla grafomen umin all h a anageinwskete elpizw de oti ewj telouj epignws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kai epegnwte hmaj apo merouj oti kauchma umwn esmen kaqaper kai umeij hmwn en th hmera tou kuriou hmwn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h th pepoiqhsei eboulomhn proteron proj umaj elqein ina deuteran caran sc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 umwn dielqein eij makedonian kai palin apo makedoniaj elqein proj umaj kai uf umwn propemfqhnai eij thn iouda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oun boulomenoj mhti ara th elafria ecrhsamhn h a bouleuomai kata sarka bouleuomai ina h par emoi to nai nai kai to ou 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istoj de o qeoj oti o logoj hmwn o proj umaj ouk estin nai kai 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tou qeou gar uioj ihsouj cristoj o en umin di hmwn khrucqeij di emou kai silouanou kai teimoqeou ouk egeneto nai kai ou alla nai en autw gego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ai gar epaggeliai qeou en autw to nai dio kai di autou to amhn tw qew proj doxan di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bebaiwn umaj sun umin eij criston kai creisaj hmaj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kai sfragisamenoj hmaj kai douj ton arrabwna tou pneumatoj en taij kardiai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martura ton qeon epikaloumai epi thn emhn yuchn oti feidomenoj umwn ouketi hlqon eij korin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ti kurieuomen umwn thj pistewj alla sunergoi esmen thj caraj umwn th gar pistei esthk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reina gar emautw touto to mh palin en luph proj umaj elq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egw lupw umaj kai tij o eufrainwn me ei mh o lupoumenoj ex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graya touto auto ina mh elqwn luphn scw af wn edei me cairein pepoiqwj epi pantaj umaj oti h emh cara pantwn umw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gar pollhj qliyewj kai sunochj kardiaj egraya umin dia pollwn dakruwn ouc ina luphqhte alla thn agaphn ina gnwte hn ecw perissoterwj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j leluphken ouk eme leluphken alla apo merouj ina mh epibarw panta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kanon tw toioutw h epiteimia auth h upo twn pleio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tounantion umaj carisasqai kai parakalesai mh pwj th perissotera luph katapoqh o toiou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parakalw umaj kurwsai eij auton agap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uto gar kai egraya ina gnw thn dokimhn umwn h eij panta uphkooi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de ti carizesqe kagw kai gar egw o kecarismai ei ti kecarismai di umaj en proswpw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mh pleonekthqwmen upo tou satana ou gar autou ta nohmata agnoou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wn de eij thn trwada eij to euaggelion tou cristou kai quraj moi anewgmenhj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schka anesin tw pneumati mou tw mh eurein me titon ton adelfon mou alla apotaxamenoj autoij exhlqon eij makedon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de qew carij tw pantote qriambeuonti hmaj en tw cristw kai thn osmhn thj gnwsewj autou fanerounti di hmwn en panti top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cristou euwdia esmen tw qew en toij swzomenoij kai en toij apollume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j men osmh ek qanatou eij qanaton oij de osmh ek zwhj eij zwhn kai proj tauta tij ika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smen wj oi polloi kaphleuontej ton logon tou qeou alla wj ex eilikrineiaj all wj ek qeou katenanti qeou en cristw lalou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comeqa palin eautouj sunistan h mh crhzomen wj tinej sustatikwn epistolwn proj umaj h ex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epistolh hmwn umeij este eggegrammenh en taij kardiaij hmwn geinwskomenh kai anageinwskomenh upo pantw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aneroumenoi oti este epistolh cristou diakonhqeisa uf hmwn kai eggegrammenh ou melani alla pneumati qeou zwntoj ouk en plaxin liqinaij all en plaxin kardiaij sarkin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oiqhsin de toiauthn ecomen dia tou cristou proj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ti af eautwn ikanoi esmen logisasqai wj ex autwn all h ikanothj hmwn ek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kai ikanwsen hmaj diakonouj kainhj diaqhkhj ou grammatoj alla pneumatoj to gar gramma apokteinei to de pneuma zwopoi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h diakonia tou qanatou en grammati entetupwmenh liqoij egenhqh en doxh wste mh dunasqai atenisai touj uiouj israhl eij to proswpon mwusewj dia thn doxan tou proswpou autou thn katargoume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ouci mallon h diakonia tou pneumatoj estai en dox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h diakonia thj katakrisewj doxa pollw mallon perisseuei h diakonia thj dikaiosunhj dox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ou dedoxastai to dedoxasmenon en toutw tw merei eineken thj uperballoushj dox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to katargoumenon dia doxhj pollw mallon to menon en dox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ontej oun toiauthn elpida pollh parrhsia crw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 kaqaper mwushj etiqei kalumma epi to proswpon autou proj to mh atenisai touj uiouj israhl eij to teloj tou katargoume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pwrwqh ta nohmata autwn acri gar thj shmeron hmeraj to auto kalumma epi th anagnwsei thj palaiaj diaqhkhj menei mh anakaluptomenon oti en cristw katarge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wj shmeron hnika an anageinwskhtai mwushj kalumma epi thn kardian autwn ke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ika d an epistreyh proj kurion periereitai to kalum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kurioj to pneuma estin ou de to pneuma kuriou eleuqe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pantej anakekalummenw proswpw thn doxan kuriou katoptrizomenoi thn authn eikona metamorfoumeqa apo doxhj eij doxan kaqwsper apo kuriou pneu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econtej thn diakonian tauthn kaqwj hlehqhmen ouk egkakou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apeipameqa ta krupta thj aiscunhj mh peripatountej en panourgia mhde dolountej ton logon tou qeou alla th fanerwsei thj alhqeiaj sunistanontej eautouj proj pasan suneidhsin anqrwpwn enwpi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kai estin kekalummenon to euaggelion hmwn en toij apollumenoij estin kekalum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oij o qeoj tou aiwnoj toutou etuflwsen ta nohmata twn apistwn eij to mh augasai ton fwtismon tou euaggeliou thj doxhj tou cristou oj estin eikw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autouj khrussomen alla criston ihsoun kurion eautouj de doulouj umwn dia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qeoj o eipwn ek skotouj fwj lamyei oj elamyen en taij kardiaij hmwn proj fwtismon thj gnwsewj thj doxhj tou qeou en proswpw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omen de ton qhsauron touton en ostrakinoij skeuesin ina h uperbolh thj dunamewj h tou qeou kai mh ex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panti qleibomenoi all ou stenocwroumenoi aporoumenoi all ouk exaporou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wkomenoi all ouk egkataleipomenoi kataballomenoi all ouk apollu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ote thn nekrwsin tou ihsou en tw swmati periferontej ina kai h zwh tou ihsou en tw swmati hmwn fanerw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ei gar hmeij oi zwntej eij qanaton paradidomeqa dia ihsoun ina kai h zwh tou ihsou fanerwqh en th qnhth sarki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o qanatoj en hmin energeitai h de zwh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ontej de to auto pneuma thj pistewj kata to gegrammenon episteusa dio elalhsa kai hmeij pisteuomen dio kai lalou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otej oti o egeiraj ton ihsoun kai hmaj sun ihsou egerei kai parasthsei su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gar panta di umaj ina h carij pleonasasa dia twn pleionwn thn eucaristian perisseush eij thn doxa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ouk egkakoumen all ei kai o exw hmwn anqrwpoj diafqeiretai all o esw hmwn anakainoutai hmera kai hm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gar parautika elafron thj qleiyewj kaq uperbolhn eij uperbolhn aiwnion baroj doxhj katergazetai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skopountwn hmwn ta blepomena alla ta mh blepomena ta gar blepomena proskaira ta de mh blepomena aiwn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men gar oti ean h epigeioj hmwn oikia tou skhnouj kataluqh oikodomhn ek qeou ecomen oikian aceiropoihton aiwnion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en toutw stenazomen to oikhthrion hmwn to ex ouranou ependusasqai epipoq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r kai endusamenoi ou gumnoi eureqhs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oi ontej en tw skhnei stenazomen baroumenoi ef w ou qelomen ekdusasqai all ependusasqai ina katapoqh to qnhton upo thj zw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katergasamenoj hmaj eij auto touto qeoj o douj hmin ton arrabwna tou pneu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arrountej oun pantote kai eidotej oti endhmountej en tw swmati ekdhmoumen apo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pistewj gar peripatoumen ou dia eid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arroumen de kai eudokoumen mallon ekdhmhsai ek tou swmatoj kai endhmhsai proj ton ku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kai feiloteimoumeqa eite endhmountej eite ekdhmountej euarestoi autw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j gar pantaj hmaj fanerwqhnai dei emprosqen tou bhmatoj tou cristou ina komishtai ekastoj ta dia tou swmatoj proj a epraxen eite agaqon eite ka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otej oun ton fobon tou kuriou anqrwpouj peiqomen qew de pefanerwmeqa elpizw de kai en taij suneidhsesin umwn pefanerw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palin eautouj sunistanomen umin alla aformhn didontej umin kauchmatoj uper umwn ina echte proj touj en proswpw kaucwmenouj kai mh en kard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e gar exesthmen qew eite swfronoum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agaph tou cristou sunecei hmaj kreinantaj touto oti eij uper pantwn apeqanen ara oi pantej apeq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per pantwn apeqanen ina oi zwntej mhketi eautoij zwsin alla tw uper autwn apoqanonti kai egerqe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hmeij apo tou nun oudena oidamen kata sarka ei kai egnwkamen kata sarka criston alla nun ouketi geinwsk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ei tij en cristw kainh ktisij ta arcaia parhlqen idou gegonen ka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de panta ek tou qeou tou katallaxantoj hmaj eautw dia cristou kai dontoj hmin thn diakonian thj katalla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oti qeoj hn en cristw kosmon katallasswn eautw mh logizomenoj autoij ta paraptwmata autwn kai qemenoj en hmin ton logon thj katalla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er cristou oun presbeuomen wj tou qeou parakalountoj di hmwn deomeqa uper cristou katallaghte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mh gnonta amartian uper hmwn amartian epoihsen ina hmeij genwmeqa dikaiosunh qeou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rgountej de kai parakaloumen mh eij kenon thn carin tou qeou dexasqa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i gar kairw dektw ephkousa sou kai en hmera swthriaj ebohqhsa soi idou nun kairoj euprosdektoj idou nun hmera swthr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mian en mhdeni didontej proskophn ina mh mwmhqh h diakon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n panti sunistanontej eautouj wj qeou diakonoi en upomonh pollh en qleiyesin en anagkaij en stenocwri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plhgaij en fulakaij en akatastasiaij en kopoij en agrupniaij en nhstei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gnothti en gnwsei en makroqumia en crhstothti en pneumati agiw en agaph anupokri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logw alhqeiaj en dunamei qeou dia twn oplwn thj dikaiosunhj twn dexiwn kai ariste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doxhj kai ateimiaj dia dusfhmiaj kai eufhmiaj wj planoi kai alhq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agnooumenoi kai epigeinwskomenoi wj apoqnhskontej kai idou zwmen wj paideuomenoi kai mh qanatou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lupoumenoi aei de cairontej wj ptwcoi pollouj de ploutizontej wj mhden econtej kai panta katec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stoma hmwn anewgen proj umaj korinqioi h kardia umwn peplatu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stenocwreisqe en hmin stenocwreisqe de en toij splagcno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n de authn antimisqian wj teknoij legw platunqhte kai u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geinesqe eterozugountej apistoij tij gar metoch dikaiosunh kai anomia h tij koinwnia fwti proj sko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de sumfwnhsij cristou proj beliar h tij merij pistou meta ap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de sugkataqesij naw qeou meta eidwlwn hmeij gar naoj qeou esmen zwntoj kaqwj eipen o qeoj oti enoikhsw en autoij kai enperipathsw kai esomai autwn qeoj kai autoi esontai mou la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exelqate ek mesou autwn kai aforisqhte legei kurioj kai akaqartou mh aptesqe kagw eisdexoma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omai umin eij patera kai umeij esesqe moi eij uiouj kai qugateraj legei kurioj pantokratw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j oun econtej taj epaggeliaj agaphtoi kaqariswmen eautouj apo pantoj molusmou sarkoj kai pneumatoj epitelountej agiwsunhn en fobw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wrhsate hmaj oudena hdikhsamen oudena efqeiramen oudena epleonekthsa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katakrisin ou legw proeirhka gar oti en taij kardiaij hmwn eij to sunapoqanein kai sunz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h moi parrhsia proj umaj pollh moi kauchsij uper umwn peplhrwmai th paraklhsei uperperisseuomai en th cara epi pash th qliyei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elqontwn hmwn eij makedonian oudemian escen anesin h sarx hmwn all en panti qleibomenoi exwqen macai eswqen fob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 parakalwn touj tapeinouj parekalesen hmaj o qeoj en th parousia ti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monon de en th parousia autou alla kai en th paraklhsei h pareklhqh ef umin anaggellwn hmin thn umwn epipoqhsin ton umwn odurmon ton umwn zhlon uper emou wste me mallon car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i kai eluphsa umaj en th epistolh ou metamelomai ei de kai metemelomhn blepw oti h epistolh ekeinh ei kai proj wran eluphsen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cairw ouc oti eluphqhte all oti eluphqhte eij metanoian eluphqhte gar kata qeon ina en mhdeni zhmiwqhte ex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kata qeon luph metanoian eij swthrian ametamelhton ergazetai h de tou kosmou luph qanaton katergaz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gar auto touto to kata qeon luphqhnai poshn kateirgasato umin spoudhn alla apologian alla aganakthsin alla fobon alla epipoqhsin alla zhlon alla ekdikhsin en panti sunesthsate eautouj agnouj einai tw prag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ei kai egraya umin ouc eneken tou adikhsantoj all oude eneken tou adikhqentoj alla eneken tou fanerwqhnai thn spoudhn umwn thn uper hmwn proj umaj enwpi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parakeklhmeqa epi de th paraklhsei hmwn perissoterwj mallon ecarhmen epi th cara titou oti anapepautai to pneuma autou apo pantw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i ti autw uper umwn kekauchmai ou kathscunqhn all wj panta en alhqeia elalhsamen umin outwj kai h kauchsij umwn epi titou alhqeia egenh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 splagcna autou perissoterwj eij umaj estin anamimnhskomenou thn pantwn umwn upakohn wj meta fobou kai tromou edexasqe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irw oti en panti qarrw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wrizomen de umin adelfoi thn carin tou qeou thn dedomenhn en taij ekklhsiaij thj makedon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n pollh dokimh qliyewj h perisseia thj caraj autwn kai h kata baqouj ptwceia autwn eperisseusen eij to ploutoj thj aplothto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kata dunamin marturw kai para dunamin auqaire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pollhj paraklhsewj deomenoi hmwn thn carin kai thn koinwnian thj diakoniaj thj eij touj agi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 kaqwj hlpikamen all eautouj edwkan prwton tw kuriw kai hmin dia qelhmatoj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 parakalesai hmaj titon ina kaqwj enhrxato outwj kai epitelesh eij umaj kai thn carin t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wsper en panti perisseuete pistei kai logw kai gnwsei kai pash spoudh kai th ex hmwn en umin agaph ina kai en tauth th cariti perisseu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kat epitaghn legw alla dia thj eterwn spoudhj kai to thj umeteraj agaphj gnhsion dokimaz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inwskete gar thn carin tou kuriou hmwn ihsou oti di umaj eptwceusen plousioj wn ina umeij th ekeinou ptwceia plouths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nwmhn en toutw didwmi touto gar umin sumferei oitinej ou monon to poihsai alla kai to qelein proenhrxasqe apo perus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ei de kai to poihsai epitelesate opwj kaqaper h proqumia tou qelein outwj kai to epitelesai ek tou ec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h proqumia prokeitai kaqo ean ech euprosdektoj ou kaqo ouk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ina alloij anesij umin qleiyij all ex isothtoj en tw nun kairw to umwn perisseuma eij to ekeinwn usterh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kai to ekeinwn perisseuma genhtai eij to umwn usterhma opwj genhtai iso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gegraptai o to polu ouk epleonasen kai o to oligon ouk hlatton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de tw qew tw didonti thn authn spoudhn uper umwn en th kardia ti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thn men paraklhsin edexato spoudaioteroj de uparcwn auqairetoj exhlqen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pemyamen de met autou ton adelfon ou o epainoj en tw euaggeliw dia paswn twn ekklhs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monon de alla kai ceirotonhqeij upo twn ekklhsiwn sunekdhmoj hmwn en th cariti tauth th diakonoumenh uf hmwn proj thn tou kuriou doxan kai proqumian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ellomenoi touto mh tij hmaj mwmhshtai en th adrothti tauth th diakonoumenh uf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nooumen gar kala ou monon enwpion kuriou alla kai enwpio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pemyamen de autoij ton adelfon hmwn on edokimasamen en polloij pollakij spoudaion onta nunei de polu spoudaioteron pepoiqhsei de pollh th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e uper titou koinwnoj emoj kai eij umaj sunergoj eite adelfoi hmwn apostoloi ekklhsiwn doxa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8: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n oun endeixin thj agaphj umwn kai hmwn kauchsewj uper umwn eij autouj endeiknumenoi eij proswpon twn ekklhs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men gar thj diakoniaj thj eij touj agiouj perisson emoi estin to grafei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 gar thn proqumian umwn hn uper umwn kaucwmai makedosin oti acaia pareskeuastai apo perusi kai to umwn zhloj hreqisen touj pleio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mya de touj adelfouj ina mh to kauchma hmwn to uper umwn kenwqh en tw merei toutw ina kaqwj elegon pareskeuasmenoi 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pwj elqwsin sun emoi makedonej kai eurwsin umaj aparaskeuastouj kataiscunqwmen hmeij ina mh legwmen hmeij en th upostasei tau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gkaion oun hghsamhn parakalesai touj adelfouj ina proelqwsin proj umaj kai prokatartiswsin thn proephggelmenhn eulogian umwn tauthn etoimhn einai outwj wj eulogian kai mh wj pleonex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o speirwn feidomenwj feidomenwj kai qerisei kai o speirwn ep eulogiaij ep eulogiaij kai qeri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j kaqwj prohrhtai th kardia mh ek luphj h ex anagkhj ilaron gar dothn agapa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unatei de o qeoj pasan carin perisseusai eij umaj ina en panti pantote pasan autarkeian econtej perisseuhte eij pan ergon agaq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gegraptai eskorpisen edwken toij penhsin h dikaiosunh autou menei eij ton a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epicorhgwn sporon tw speironti kai arton eij brwsin corhghsei kai plhqunei ton sporon umwn kai auxhsei ta genhmata thj dikaiosunh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panti ploutizomenoi eij pasan aplothta htij katergazetai di hmwn eucaristeian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h diakonia thj litourgiaj tauthj ou monon estin prosanaplhrousa ta usterhmata twn agiwn alla kai perisseuousa dia pollwn eucaristiwn tw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 thj dokimhj thj diakoniaj tauthj doxazontej ton qeon epi th upotagh thj omologiaj umwn eij to euaggelion tou cristou kai aplothti thj koinwniaj eij autouj kai eij pa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wn dehsei uper hmwn epipoqountwn umaj dia thn uperballousan carin tou qeou ef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9: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tw qew epi th anekdihghtw autou dwr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egw pauloj parakalw umaj dia thj prauthtoj kai epieikeiaj tou cristou oj kata proswpon men tapeinoj en umin apwn de qarrw d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eomai de to mh parwn qarrhsai th pepoiqhsei h logizomai tolmhsai epi tinaj touj logizomenouj hmaj wj kata sarka peripatou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sarki gar peripatountej ou kata sarka strateu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gar opla thj strateiaj hmwn ou sarkika alla dunata tw qew proj kaqairesin ocurwm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ogismouj kaqairountej kai pan uywma epairomenon kata thj gnwsewj tou qeou kai aicmalwtizontej pan nohma eij thn upakohn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etoimw econtej ekdikhsai pasan parakohn otan plhrwqh umwn h upako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kata proswpon blepete ei tij dokei pepoiqenai eautw creistou einai touto logizesqw palin ef eautou oti kaqwj autoj cristou outwj kai h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gar perissoteron ti kauchswmai peri thj exousiaj hmwn hj edwken o kurioj eij oikodomhn kai ouk eij kaqairesin umwn ouk aiscunqh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mh doxw wj an ekfobein umaj dia twn episto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ai epistolai men fasin bareiai kai iscurai h de parousia tou swmatoj asqenhj kai o logoj exoudenh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logizesqw o toioutoj oti oioi esmen tw logw di epistolwn apontej toioutoi kai parontej tw er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tolmw egkreinai h sugkreinai eautouj tisin twn eautouj sunistanontwn alla autoi en eautoij eautouj metrountej kai sugkreinontej eautouj eautoij ou sunei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ouk eij ta ametra kauchsomeqa alla kata to metron tou kanonoj ou emerisen hmin o qeoj metrou efikesqai acri kai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gar mh efiknoumenoi eij umaj uperekteinomen eautouj acri gar kai umwn efqasamen en tw euaggeliw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ij ta ametra kaucwmenoi en allotrioij kopoij elpida de econtej auxanomenhj thj pistewj hmwn en umin megalunqhnai kata ton kanona hmwn eij periss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a uperekeina umwn euaggelisasqai ouk en allotriw kanoni eij ta etoima kauchsa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kaucwmenoj en kuriw kaucas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0: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o eauton sunistanwn ekeinoj estin dokimoj alla on o kurioj sunist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felon aneicesqe mou meikron ti afrosunhj alla kai anecesqe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hlw gar umaj qeou zhlw hrmosamhn gar umaj eni andri parqenon agnhn parasthsai tw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oboumai de mh pwj wj o ofij exhpathsen euan en th panourgia autou fqarh ta nohmata umwn apo thj aplothtoj kai thj agnothtoj thj eij ton cri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men gar o ercomenoj allon ihsoun khrussei on ouk ekhruxamen h pneuma eteron lambanete o ouk elabete h euaggelion eteron o ouk edexasqe kalwj anec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ogizomai de mhden usterhkenai twn uperleian aposto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kai idiwthj tw logw all ou th gnwsei all en panti fanerwsantej en pasin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amartian epoihsa emauton tapeinwn ina umeij uywqhte oti dwrean to tou qeou euaggelion euhggelisamh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j ekklhsiaj esulhsa labwn oywnion proj thn umwn diakon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wn proj umaj kai usterhqeij ou katenarkhsa ouqenoj to gar usterhma mou prosaneplhrwsan oi adelfoi elqontej apo makedoniaj kai en panti abarh emauton umin ethrhsa kai thr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in alhqeia cristou en emoi oti h kauchsij auth ou fraghsetai eij eme en toij klimasin thj aca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i ouk agapw umaj o qeoj oi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oiw kai poihsw ina ekkoyw thn aformhn twn qelontwn aformhn ina en w kaucwntai eureqwsin kaqwj kai hm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gar toioutoi yeudapostoloi ergatai dolioi metaschmatizomenoi eij apostolouj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 qauma autoj gar o satanaj metaschmatizetai eij aggelon fw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mega oun ei kai oi diakonoi autou metaschmatizontai wj diakonoi dikaiosunhj wn to teloj estai kata ta erga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legw mh tij me doxh afrona einai ei de mh ge kan wj afrona dexasqe me ina kagw meikron ti kauchsw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alw ou kata kurion lalw all wj en afrosunh en tauth th upostasei thj kauch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 polloi kaucwntai kata thn sarka kagw kauch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dewj gar anecesqe twn afronwn fronimoi 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cesqe gar ei tij umaj katadouloi ei tij katesqiei ei tij lambanei ei tij epairetai ei tij eij proswpon umaj de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ateimian legw wj oti hmeij hsqenhkamen en w d an tij tolma en afrosunh legw tolmw ka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braioi eisin kagw israhleitai eisin kagw sperma abraam eisin ka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konoi cristou eisin parafronwn lalw uper egw en kopoij perissoterwj en fulakaij perissoterwj en plhgaij uperballontwj en qanatoij pollak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 ioudaiwn pentakij tesserakonta para mian elab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rij erabdisqhn apax eliqasqhn trij enauaghsa nucqhmeron en tw buqw pepoih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doiporiaij pollakij kindunoij potamwn kindunoij lhstwn kindunoij ek genouj kindunoij ex eqnwn kindunoij en polei kindunoij en erhmia kindunoij en qalassh kindunoij en yeudadelf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opw kai mocqw en agrupniaij pollakij en leimw kai diyh en nhsteiaij pollakij en yucei kai gumnoth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wrij twn parektoj h epistasij moi h kaq hmeran h merimna paswn twn ekklhs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asqenei kai ouk asqenw tij skandalizetai kai ouk egw purou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kaucasqai dei ta thj asqeneiaj kauch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qeoj kai pathr tou kuriou ihsou oiden o wn euloghtoj eij touj aiwnaj oti ou yeud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amaskw o eqnarchj areta tou basilewj efrourei thn polin damaskhnwn piasai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 quridoj en sarganh ecalasqhn dia tou teicouj kai exefugon taj ceir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ucasqai dei ou sumferon men eleusomai de kai eij optasiaj kai apokaluyeij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 anqrwpon en cristw pro etwn dekatessarwn eite en swmati ouk oida eite ektoj swmatoj ouk oida o qeoj oiden arpagenta ton toiouton ewj tritou oura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da ton toiouton anqrwpon eite en swmati eite cwrij tou swmatoj o qeoj oid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hrpagh eij ton paradeison kai hkousen arrhta rhmata a ouk exon anqrwpw lal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er tou toioutou kauchsomai uper de emautou ou kauchsomai ei mh en taij asqenei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gar qelhsw kauchsasqai ouk esomai afrwn alhqeian gar erw feidomai de mh tij eij eme logishtai uper o blepei me h akouei ex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 uperbolh twn apokaluyewn dio ina mh uperairwmai edoqh moi skoloy th sarki aggeloj satana ina me kolafizh ina mh uperairw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er toutou trij ton kurion parekalesa ina aposth ap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rhken moi arkei soi h carij mou h gar dunamij en asqeneia teleitai hdista oun mallon kauchsomai en taij asqeneiaij ina episkhnwsh ep eme h dunamij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eudokw en asqeneiaij en ubresin en anagkaij en diwgmoij kai stenocwriaij uper cristou otan gar asqenw tote dunatoj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gona afrwn umeij me hnagkasate egw gar wfeilon uf umwn sunistasqai ouden gar ti usterhsa twn uper leian apostolwn ei kai ouden ei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men shmeia tou apostolou kateirgasqh en umin en pash upomonh shmioij te kai terasin kai duname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estin o hsswqhte uper taj loipaj ekklhsiaj ei mh oti autoj egw ou katenarkhsa umwn carisasqe moi thn adikian t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triton touto etoimwj ecw elqein proj umaj kai ou katanarkhsw ou gar zhtw ta umwn alla umaj ou gar ofeilei ta tekna toij goneusin qhsaurizin all oi goneij toij tek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hdista dapanhsw kai ekdapanhqhsomai uper twn yucwn umwn ei perissoterwj umaj agapwn hsson agapw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w de egw ou katebarhsa umaj alla uparcwn panourgoj dolw umaj elab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tina wn apestalka proj umaj di autou epleonekthsa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ekalesa titon kai sunapesteila ton adelfon mhti epleonekthsen umaj titoj ou tw autw pneumati periepathsamen ou toij autoij icne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ai dokeite oti umin apologoumeqa katenanti qeou en cristw laloumen ta de panta agaphtoi uper thj umwn oikodom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oboumai gar mh pwj elqwn ouc oiouj qelw eurw umaj kagw eureqw umin oion ou qelete mh pwj ereij zhloj qumoi ereiqeiai katalaliai yiqurismoi fusiwsij akatastasi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palin elqontoj mou tapeinwsei me o qeoj mou proj umaj kai penqhsw pollouj twn prohmarthkotwn kai mh metanohsantwn epi th akaqarsia kai porneia kai aselgeia h eprax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riton touto ercomai proj umaj epi stomatoj duo marturwn kai triwn staqhsetai pan rh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eirhka kai prolegw wj parwn to deuteron kai apwn nun toij prohmarthkosin kai toij loipoij pasin oti ean elqw eij to palin ou fei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 dokimhn zhteite tou en emoi lalountoj cristou oj eij umaj ouk asqenei alla dunatei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estaurwqh ex asqeneiaj alla zh ek dunamewj qeou kai gar hmeij asqenoumen en autw alla zhsomen sun autw ek dunamewj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utouj peirazete ei este en th pistei eautouj dokimazete h ouk epigeinwskete eautouj oti ihsouj cristoj en umin ei mhti adokimoi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pizw de oti gnwsesqe oti hmeij ouk esmen adoki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comeqa de proj ton qeon mh poihsai umaj kakon mhden ouc ina hmeij dokimoi fanwmen all ina umeij to kalon poihte hmeij de wj adokimoi 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dunameqa ti kata thj alhqeiaj all uper thj alhq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iromen gar otan hmeij asqenwmen umeij de dunatoi hte touto kai eucomeqa thn umwn katart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tauta apwn grafw ina parwn mh apotomwj crhswmai kata thn exousian hn o kurioj edwken moi eij oikodomhn kai ouk eij kaqaire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oipon adelfoi cairete katartizesqe parakaleisqe to auto froneite eirhneuete kai o qeoj thj agaphj kai eirhnhj estai meq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allhlouj en agiw filhmati aspazontai umaj oi agioi p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Co 1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carij tou kuriou ihsou kai h agaph tou qeou kai h koinwnia tou agiou pneumatoj meta pantw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apostoloj ouk ap anqrwpwn oude di anqrwpou alla dia ihsou cristou kai qeou patroj tou egeirantoj auton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sun emoi pantej adelfoi taij ekklhsiaij thj galat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umin kai eirhnh apo qeou patroj kai kuriou hmwn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dontoj eauton uper twn amartiwn hmwn opwj exelhtai hmaj ek tou aiwnoj tou enestwtoj ponhrou kata to qelhma tou qeou kai patro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h doxa eij touj aiwnaj twn aiwnwn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aumazw oti outwj tacewj metatiqesqe apo tou kalesantoj umaj en cariti cristou eij eteron euaggel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k estin allo ei mh tinej eisin oi tarassontej umaj kai qelontej metastreyai to euaggelion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kan hmeij h aggeloj ex ouranou umin euaggelizetai par o euhggelisameqa umin anaqema e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proeirhkamen kai arti palin legw ei tij umaj euaggelizhtai par o parelabete anaqema e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ti gar anqrwpouj peiqw h ton qeon h zhtw anqrwpoij areskein ei eti anqrwpoij hreskon cristou douloj ouk an h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wrizw gar umin adelfoi to euaggelion to euaggelisqen up emou oti ouk estin kata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gar egw para anqrwpou parelabon auto oute edidacqhn alla di apokaluyewj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kousate gar thn emhn anastrofhn pote en tw ioudaismw oti kaq uperbolhn ediwkon thn ekklhsian tou qeou kai eporqoun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ekopton en tw ioudaismw uper pollouj sunhlikiwtaj en tw genei mou perissoterwj zhlwthj uparcwn twn patrikwn mou paradose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eudokhsen o afwrisaj me ek koiliaj mhtroj mou kai kalesaj dia thj carit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kaluyai ton uion autou en emoi ina euaggelizwmai auton en toij eqnesin euqewj ou prosaneqemhn sarki kai ai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aphlqon eij ierosoluma proj touj pro emou apostolouj alla aphlqon eij arabian kai palin upestreya eij damas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ta meta eth tria anhlqon eij ierosoluma istorhsai khfan kai epemeina proj auton hmeraj dekap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eron de twn apostolwn ouk eidon ei mh iakwbon ton adelfon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 de grafw umin idou enwpion tou qeou oti ou yeud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ta hlqon eij ta klimata thj suriaj kai thj kilik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hn de agnooumenoj tw proswpw taij ekklhsiaij thj ioudaiaj taij en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onon de akouontej hsan oti o diwkwn hmaj pote nun euaggelizetai thn pistin hn pote eporq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doxazon en emoi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ta dia dekatessarwn etwn palin anebhn eij ierosoluma meta barnaba sumparalabwn kai ti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bhn de kata apokaluyin kai aneqemhn autoij to euaggelion o khrussw en toij eqnesin kat idian de toij dokousin mh pwj eij kenon trecw h edra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ude titoj sun emoi ellhn wn hnagkasqh peritmh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de touj pareisaktouj yeudadelfouj oitinej pareishlqon kataskophsai thn eleuqerian hmwn hn ecomen en cristw ihsou ina hmaj katadoulw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j oude proj wran eixamen th upotagh ina h alhqeia tou euaggeliou diameinh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de twn dokountwn einai ti opoioi pote hsan ouden moi diaferei proswpon qeoj anqrwpou ou lambanei emoi gar oi dokountej ouden prosaneqe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ounantion idontej oti pepisteumai to euaggelion thj akrobustiaj kaqwj petroj thj peritom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energhsaj petrw eij apostolhn thj peritomhj enhrghsen kai emoi eij ta eq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nontej thn carin thn doqeisan moi iakwboj kai khfaj kai iwanhj oi dokountej stuloi einai dexiaj edwkan emoi kai barnaba koinwniaj ina hmeij eij ta eqnh autoi de eij thn perito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onon twn ptwcwn ina mnhmoneuwmen o kai espoudasa auto touto poi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hlqen khfaj eij antioceian kata proswpon autw antesthn oti kategnwsmenoj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 tou gar elqein tinaj apo iakwbou meta twn eqnwn sunhsqien ote de hlqen upestellen kai afwrizen eauton foboumenoj touj ek peritom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upekriqhsan autw oi loipoi ioudaioi wste kai barnabaj sunaphcqh autwn th upokri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te eidon oti ouk orqopodousin proj thn alhqeian tou euaggeliou eipon tw khfa emprosqen pantwn ei su ioudaioj uparcwn eqnikwj kai ouci ioudaikwj zhj pwj ta eqnh anagkazeij ioudaiz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fusei ioudaioi kai ouk ex eqnwn amartwl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otej de oti ou dikaioutai anqrwpoj ex ergwn nomou ean mh dia pistewj cristou ihsou kai hmeij eij ihsoun criston episteusamen ina dikaiwqwmen ek pistewj cristou kai ouk ex ergwn nomou oti ex ergwn nomou ou dikaiwqhsetai pasa sar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zhtountej dikaiwqhnai en cristw eureqhmen kai autoi amartwloi ara cristoj amartiaj diakonoj mh genoi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a katelusa tauta palin oikodomw parabathn emauton sunista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gar dia nomou nomw apeqanon ina qew z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ristw sunestaurwmai zw de ouketi egw zh de en emoi cristoj o de nun zw en sarki en pistei zw th tou qeou kai cristou tou agaphsantoj me kai paradontoj eauton uper e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aqetw thn carin tou qeou ei gar dia nomou dikaiosunh ara cristoj dwrean apeqa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anohtoi galatai tij umaj ebaskanen oij kat ofqalmouj ihsouj cristoj proegrafh estaurw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monon qelw maqein af umwn ex ergwn nomou to pneuma elabete h ex akohj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anohtoi este enarxamenoi pneumati nun sarki epitelei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sauta epaqete eikh ei ge kai eik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n epicorhgwn umin to pneuma kai energwn dunameij en umin ex ergwn nomou h ex akohj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abraam episteusen tw qew kai elogisqh autw eij dikaiosu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inwskete ara oti oi ek pistewj outoi uioi eisin abra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idousa de h grafh oti ek pistewj dikaioi ta eqnh o qeoj proeuhggelisato tw abraam oti eneuloghqhsontai en soi panta ta eq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oi ek pistewj eulogountai sun tw pistw abra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oi gar ex ergwn nomou eisin upo kataran eisin gegraptai gar oti epikataratoj paj oj ouk emmenei pasin toij eggegrammenoij en tw bibliw tou nomou tou poihsai au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de en nomw oudeij dikaioutai para tw qew dhlon oti o dikaioj ek pistewj z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nomoj ouk estin ek pistewj all o poihsaj auta zhsetai en 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ristoj hmaj exhgorasen ek thj kataraj tou nomou genomenoj uper hmwn katara oti gegraptai epikataratoj paj o kremamenoj epi xu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eij ta eqnh h eulogia tou abraam genhtai en ihsou cristw ina thn epaggelian tou pneumatoj labwmen dia thj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elfoi kata anqrwpon legw omwj anqrwpou kekurwmenhn diaqhkhn oudeij aqetei h epidiatas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de abraam erreqhsan ai epaggeliai kai tw spermati autou ou legei kai toij spermasin wj epi pollwn alla wj ef enoj kai tw spermati sou oj estin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e legw diaqhkhn prokekurwmenhn upo tou qeou o meta tetrakosia kai triakonta eth gegonwj nomoj ouk akuroi eij to katarghsai thn epaggel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ek nomou h klhronomia ouketi ex epaggeliaj tw de abraam di epaggeliaj kecaristai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un o nomoj twn parabasewn carin proseteqh acrij an elqh to sperma w ephggeltai diatageij di aggelwn en ceiri mesei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meseithj enoj ouk estin o de qeoj ei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oun nomoj kata twn epaggeliwn mh genoito ei gar edoqh nomoj o dunamenoj zwopoihsai ontwj en nomw an hn h dikaiosu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sunekleisen h grafh ta panta upo amartian ina h epaggelia ek pistewj ihsou cristou doqh toij pisteu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 tou de elqein thn pistin upo nomon efrouroumeqa sugkleiomenoi eij thn mellousan pistin apokalufq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o nomoj paidagwgoj hmwn egeneto eij criston ina ek pistewj dikaiwq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qoushj de thj pistewj ouketi upo paidagwgon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ej gar uioi qeou este dia thj pistewj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oi gar eij criston ebaptisqhte criston enedusa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ni ioudaioj oude ellhn ouk eni douloj oude eleuqeroj ouk eni arsen kai qhlu pantej gar umeij eij este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3: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umeij cristou ara tou abraam spermatoj este kat epaggelian klhrono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ef oson cronon o klhronomoj nhpioj estin ouden diaferei doulou kurioj pantwn 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upo epitropouj estin kai oikonomouj acri thj proqesmiaj thj tou pat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hmeij ote hmen nhpioi upo ta stoiceia tou kosmou hmen dedoulw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de hlqen to plhrwma tou cronou exapesteilen o qeoj ton uion autou genomenon ek gunaikoj genomenon upo no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touj upo nomon exagorash ina thn uioqesian apolab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de este uioi exapesteilen to pneuma tou uiou autou eij taj kardiaj hmwn krazon abba o path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ouketi ei douloj alla uioj ei de uioj kai klhronomoj dia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ote men ouk eidotej qeon edouleusate toij fusi mh ousin qe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de gnontej qeon mallon de gnwsqentej upo qeou pwj epistrefete palin epi ta asqenh kai ptwca stoiceia oij palin anwqen douleusai qel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raj parathreisqe kai mhnaj kai kairouj kai eni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oboumai umaj mh pwj eikh kekopiaka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inesqe wj egw oti kagw wj umeij adelfoi deomai umwn ouden me hdikh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te de oti di asqeneian thj sarkoj euhggelisamhn umin to prot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n peirasmon umwn en th sarki mou ouk exouqenhsate oude exeptusate alla wj aggelon qeou edexasqe me wj cristo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u oun o makarismoj umwn marturw gar umin oti ei dunaton touj ofqalmouj umwn exoruxantej edwkate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ecqroj umwn gegona alhqeuw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hlousin umaj ou kalwj alla ekkleisai umaj qelousin ina autouj zhlou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lon de zhlousqe en kalw pantote kai mh monon en tw pareinai me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kna mou ouj palin wdeinw mecrij ou morfwqh cristoj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qelon de pareinai proj umaj arti kai allaxai thn fwnhn mou oti aporoumai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ete moi oi upo nomon qelontej einai ton nomon ouk ako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graptai gar oti abraam duo uiouj escen ena ek thj paidiskhj kai ena ek thj eleuq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o ek thj paidiskhj kata sarka gegennhtai o de ek thj eleuqeraj dia thj epaggel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tina estin allhgoroumena autai gar eisin duo diaqhkai mia men apo orouj seina eij douleian gennwsa htij estin ag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agar seina oroj estin en th arabia sunstoicei de th nun ierousalhm douleuei gar meta twn teknwn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anw ierousalhm eleuqera estin htij estin mhthr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graptai gar eufranqhti steira h ou tiktousa rhxon kai bohson h ouk wdeinousa oti polla ta tekna thj erhmou mallon h thj ecoushj ton an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adelfoi kata isaak epaggeliaj tekna es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wsper tote o kata sarka gennhqeij ediwken ton kata pneuma outwj kai n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i legei h grafh ekbale thn paidiskhn kai ton uion authj ou gar mh klhronomhsei o uioj thj paidiskhj meta tou uiou thj eleuq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adelfoi ouk esmen paidiskhj tekna alla thj eleuq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eleuqeria hmaj cristoj hleuqerwsen sthkete oun kai mh palin zugw douleiaj enec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e egw pauloj legw umin oti ean peritemhsqe cristoj umaj ouden wfel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rturomai de palin panti anqrwpw peritemnomenw oti ofeilethj estin olon ton nomon poi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hrghqhte apo cristou oitinej en nomw dikaiousqe thj caritoj exepe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gar pneumati ek pistewj elpida dikaiosunhj apekdec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gar cristw oute peritomh ti iscuei oute akrobustia alla pistij di agaphj energou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recete kalwj tij umaj enekoyen alhqeia mh peiq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peismonh ouk ek tou kalount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ikra zumh olon to furama zu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pepoiqa eij umaj oti ouden allo fronhsete o de tarasswn umaj bastasei to krima ostij ean 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w de adelfoi ei peritomhn eti khrussw ti eti diwkomai ara kathrghtai to skandalon tou stau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felon kai apokoyontai oi anastatounte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gar ep eleuqeria eklhqhte adelfoi monon mh thn eleuqerian eij aformhn th sarki alla dia thj agaphj douleuete allh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paj nomoj en eni logw peplhrwtai en tw agaphsij ton plhsion sou wj se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allhlouj daknete kai katesqiete blepete mh up allhlwn analw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 de pneumati peripateite kai epiqumian sarkoj ou mh teles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sarx epiqumei kata tou pneumatoj to de pneuma kata thj sarkoj tauta gar allhloij antikeitai ina mh a ean qelhte tauta poi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pneumati agesqe ouk este upo no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anera de estin ta erga thj sarkoj atina estin porneia akaqarseia aselg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wlolatreia farmakeia ecqrai erij zhloj qumoi ereiqeiai dicostasiai aires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qonoi meqai kwmoi kai ta omoia toutoij a prolegw umin kaqwj proeipon oti oi ta toiauta prassontej basileian qeou ou klhronomh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karpoj tou pneumatoj estin agaph cara eirhnh makroqumia crhstothj agaqwsunh pist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authj egkrateia kata twn toioutwn ouk estin no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tou cristou ihsou thn sarka estaurwsan sun toij paqhmasin kai taij epiqumi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zwmen pneumati pneumati kai stoic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geinwmeqa kenodoxoi allhlouj prokaloumenoi allhlouj fqon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elfoi ean kai prolhmfqh anqrwpoj en tini paraptwmati umeij oi pneumatikoi katartizete ton toiouton en pneumati prauthtoj skopwn seauton mh kai su peirasq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hlwn ta barh bastazete kai outwj anaplhrwsete ton nomon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dokei tij einai ti mhden wn frenapata e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ergon eautou dokimazetw kai tote eij eauton monon to kauchma exei kai ouk eij ton ete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j gar to idion fortion basta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oinwneitw de o kathcoumenoj ton logon tw kathcounti en pasin agaq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planasqe qeoj ou mukthrizetai o gar an speirh anqrwpoj touto kai qeri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 speirwn eij thn sarka eautou ek thj sarkoj qerisei fqoran o de speirwn eij to pneuma ek tou pneumatoj qerisei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kalon poiountej mh egkakwmen kairw gar idiw qerisomen mh eklu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oun wj kairon ecwmen ergazwmeqa to agaqon proj pantaj malista de proj touj oikeiouj thj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ete hlikoij umin grammasin egraya th emh cei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oi qelousin euproswphsai en sarki outoi anagkazousin umaj peritemnesqai monon ina tw staurw tou cristou ihsou mh diwkw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gar oi peritetmhmenoi autoi nomon fulassousin alla qelousin umaj peritemesqai ina en th umetera sarki kauchsw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oi de mh genoito kaucasqai ei mh en tw staurw tou kuriou hmwn ihsou cristou di ou emoi kosmoj estaurwtai kagw kos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e gar peritomh ti estin oute akrobustia alla kainh ktis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soi tw kanoni toutw stoichsousin eirhnh ep autouj kai eleoj kai epi ton israhl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loipou kopouj moi mhdeij parecetw egw gar ta stigmata tou ihsou en tw swmati mou bastaz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Gal 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carij tou kuriou hmwn ihsou cristou meta tou pneumatoj umwn adelfoi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apostoloj cristou ihsou dia qelhmatoj qeou toij agioij toij ousin en eqesw kai pistoij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umin kai eirhnh apo qeou patroj hmwn kai kuriou ihsou cristou euloghtoj o qeoj tou kuriou hmwn ihsou cristou 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loghsaj hmaj en pash eulogia pneumatikh en toij epouranioij en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exelexato hmaj en autw pro katabolhj kosmou einai hmaj agiouj kai amwmouj katenwpion autou en aga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orisaj hmaj eij uioqesian dia cristou ihsou eij auton kata thn eudokian tou qelhmat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epainon doxhj thj caritoj autou hj ecaritwsen hmaj en tw hgaphme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ecomen thn apolutrwsin dia tou aimatoj autou thn afesin twn paraptwmatwn kata to ploutoj thj carit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j eperisseusen eij hmaj en pash sofia kai fron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wrisaj hmin to musthrion tou qelhmatoj autou kata thn eudokian autou hn proeqeto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oikonomian tou plhrwmatoj twn kairwn anakefalaiwsasqai ta panta en tw cristw ta epi toij ouranoij kai ta ep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utw en w kai eklhrwqhmen proorisqentej kata proqesin tou ta panta energountoj kata thn boulhn tou qelhmat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 einai hmaj eij epainon doxhj autou touj prohlpikotaj en tw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kai umeij akousantej ton logon thj alhqeiaj to euaggelion thj swthriaj umwn en w kai pisteusantej esfragisqh tw pneumati thj epaggeliaj tw ag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stin arrabwn thj klhronomiaj hmwn eij apolutrwsin thj peripoihsewj eij epainon thj doxh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kagw akousaj thn kaq umaj pistin en tw kuriw ihsou kai thn eij pantaj touj agi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pauomai eucaristwn uper umwn mneian poioumenoj epi twn proseucw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o qeoj tou kuriou hmwn ihsou cristou o pathr thj doxhj dw umin pneuma sofiaj kai apokaluyewj en epignwse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fwtismenouj touj ofqalmouj thj kardiaj eij to eidenai umaj tij estin h elpij thj klhsewj autou tij o ploutoj thj doxhj thj klhronomiaj autou en toij agi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 to uperballon megeqoj thj dunamewj autou eij hmaj touj pisteuontaj kath thn energeian tou kratouj thj iscu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enhrghken en tw cristw egeiraj auton ek nekrwn kai kaqisaj en dexia autou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eranw pashj exousiaj kai archj kai dunamewj kai kuriothtoj kai pantoj onomatoj onomazomenou ou monon en tw aiwni toutw alla kai en tw mello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ta upetaxen upo touj podaj autou kai auton edwken kefalhn uper panta th ekklh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tij estin to swma autou to plhrwma tou ta panta en pasin plhroumen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aj ontaj nekrouj toij paraptwmasin kai taij epiqumia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ij pote periepathsate kata ton aiwna tou kosmou toutou kata ton arconta thj exousiaj tou aeroj tou pneumatoj tou nun energountoj en toij uioij thj apeiq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oij kai hmeij pantej anestrafhmen pote en taij epiqumiaij thj sarkoj hmwn poiountej ta qelhmata thj sarkoj kai twn dianoiwn kai hmeqa tekna fusei orghj wj kai oi loip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plousioj wn en eleei dia thn pollhn agaphn autou hn hgaphsen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ntaj hmaj nekrouj en toij paraptwmasin kai taij epiqumiaij sunezwopoihsen en tw cristw cariti este sesws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nhgeiren kai sunekaqisen en toij epouranioij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endeixhtai en toij aiwsin toij epercomenoij to uperballon ploutoj thj caritoj autou en crhstothti ef hmaj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gar cariti este seswsmenoi dia pistewj kai touto ouk ex umwn qeou to dw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x ergwn ina mh tij kauchs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u gar esmen poihma ktisqentej en cristw ihsou epi ergoij agaqoij oij prohtoimasen o qeoj ina en autoij peripaths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mnhmoneuete oti pote umeij ta eqnh en sarki oi legomenoi akrobustia upo thj legomenhj peritomhj en sarki ceiropoih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hte tw kairw ekeinw cwrij cristou aphllotriwmenoi thj politeiaj tou israhl kai xenoi twn diaqhkwn thj epaggeliaj elpida mh econtej kai aqeoi en tw kos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ei de en cristw ihsou umeij oi pote ontej makran egenhqhte egguj en tw aimati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gar estin h eirhnh hmwn o poihsaj ta amfotera en kai to mesotoicon tou fragmou lus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n ecqran en th sarki autou ton nomon twn entolwn en dogmasin katarghsaj ina touj duo ktish en autw eij ena kainon anqrwpon poiwn eirh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okatallaxh touj amfoterouj en eni swmati tw qew dia tou staurou apokteinaj thn ecqran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lqwn euhggelisato eirhnhn umin toij makran kai eirhnhn toij egg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di autou ecomen thn prosagwghn oi amfoteroi en eni pneumati proj ton pa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oun ouketi este xenoi kai paroikoi alla este sunpoleitai twn agiwn kai oikeioi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oikodomhqentej epi tw qemeliw twn apostolwn kai profhtwn ontoj akrogwniaiou autou cris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pasa oikodomh sunarmologoumenh auxei eij naon agion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kai umeij sunoikodomeisqe eij katoikhthrion tou cristou en pneu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u carin egw pauloj o desmioj tou cristou ihsou uper umwn twn eq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e hkousate thn oikonomian thj caritoj tou qeou thj doqeishj moi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apokaluyin egnwrisqh moi to musthrion kaqwj proegraya en oli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o dunasqe anageinwskontej nohsai thn sunesin mou en tw musthriw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teraij geneaij ouk egnwrisqh toij uioij twn anqrwpwn wj nun apekalufqh toij agioij autou kai profhtaij en pneu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nai ta eqnh sugklhronoma kai susswma kai summetoca thj epaggeliaj en cristw ihsou dia tou euaggel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egenhqhn diakonoj kata thn dwrean thj caritoj tou qeou thj doqeishj moi kata thn energeian thj dunamew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oi tw elacistoterw pantwn agiwn edoqh h carij auth toij eqnesin euaggelisasqai to anexicniaston ploutoj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wtisai pantaj tij h oikonomia tou musthriou tou apokekrummenou apo twn aiwnwn en tw qew tw ta panta ktisa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gnwrisqh nun taij arcaij kai taij exousiaij en toij epouranioij dia thj ekklhsiaj h polupoikiloj sofi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proqesin twn aiwnwn hn epoihsen en tw cristw ihsou tw kuriw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ecomen thn parrhsian kai prosagwghn en pepoiqhsei dia thj pistew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aitoumai mh egkakein en taij qliyesin mou uper umwn htij estin doxa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u carin kamptw ta gonata mou proj ton pa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 ou pasa patria en ouranoij kai epi ghj onomaz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dw umin kata to ploutoj thj doxhj autou dunamei krataiwqhnai dia tou pneumatoj autou eij ton esw anqrwp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oikhsai ton criston dia thj pistewj en taij kardia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gaph errizwmenoi kai teqemeliwmenoi ina exiscushte katalabesqai sun pasin toij agioij ti to platoj kai mhkoj kai uyoj kai baq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nwnai te thn uperballousan thj gnwsewj agaphn tou cristou ina plhrwqh pan to plhrwma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de dunamenw uper panta poihsai uper ekperissou wn aitoumeqa h nooumen kata thn dunamin thn energoumenhn en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w h doxa en th ekklhsia kai en cristw ihsou eij pasaj taj geneaj tou aiwnoj twn aiwnwn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kalw oun umaj egw o desmioj en kuriw axiwj peripathsai thj klhsewj hj eklh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pashj tapeinofrosunhj kai prauthtoj meta makroqumiaj anecomenoi allhlwn en aga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poudazontej threin thn enothta tou pneumatoj en tw sundesmw thj eirh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swma kai en pneuma kaqwj eklhqhte en mia elpidi thj klhsew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kurioj mia pistij en baptis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qeoj kai pathr pantwn o epi pantwn kai dia pantwn en p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i de ekastw umwn edoqh carij kata to metr on thj dwreaj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legei anabaj eij uyoj hcmalwteusen aicmalwsian kai edwken domata toij anqrwp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anebh ti estin ei mh oti kai katebh prwton eij ta katwtera merh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katabaj autoj estin kai o anabaj uperanw pantwn twn ouranwn ina plhrwsh ta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edwken touj men apostolouj touj de profhtaj touj de euaggelistaj touj de poimenaj kai didaska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ton katartismon twn agiwn eij ergon diakoniaj eij oikodomhn tou swmatoj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cri katanthswmen oi pantej eij thn enothta thj pistewj kai thj epignwsewj tou uiou tou qeou eij andra teleion eij metron hlikiaj tou plhrwmatoj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mhketi wmen nhpioi kludwnizomenoi kai periferomenoi panti anemw thj didaskaleiaj en th kubia twn anqrwpwn en panourgia proj thn meqodian thj pla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hqeuontej de en agaph auxhswmen eij auton ta panta oj estin h kefalh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 ou pan to swma sunarmologoumenon kai sunbibazomenon dia pashj afhj thj epicorhgiaj kat energeian en metrw enoj ekastou merouj thn auxhsin tou swmatoj poieitai eij oikodomhn eautou en aga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oun legw kai marturomai en kuriw mhketi umaj peripatein kaqwj kai ta eqnh peripatei en mataiothti tou noo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kotwmenoi th dianoia ontej aphllotriwmenoi thj zwhj tou qeou dia thn agnoian thn ousan en autoij dia thn pwrwsin thj kardiaj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aphlghkotej eautouj paredwkan th aselgeia eij ergasian akaqarsiaj pashj en pleonex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ouc outwj emaqete ton cri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e auton hkousate kai en autw edidacqhte kaqwj estin alhqeia en 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qesqai umaj kata thn proteran anastrofhn ton palaion anqrwpon ton fqeiromenon kata taj epiqumiaj thj apa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neousqai de en tw pneumati tou noo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dusasqe ton kainon anqrwpon ton kata qeon ktisqenta en dikaiosunh kai osiothti thj alhq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apoqemenoi to yeudoj laleite alhqeian ekastoj meta tou plhsion autou oti esmen allhlwn mel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rgizesqe kai mh amartanete o hlioj mh epiduetw epi parorgismw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 didote topon tw diabo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kleptwn mhketi kleptetw mallon de kopiatw ergazomenoj taij cersin to agaqon ina ech metadidonai tw creian eco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logoj saproj ek tou stomatoj umwn mh ekporeuesqw alla ei tij agaqoj proj oikodomhn thj creiaj ina dw carin toij akou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lupeite to pneuma to agion tou qeou en w esfragisqhte eij hmeran apolutrw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 pikria kai qumoj kai orgh kai kraugh kai blasfhmia arqhtw af umwn sun pash kak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4: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inesqe eij allhlouj crhstoi eusplagcnoi carizomenoi eautoij kaqwj kai o qeoj en cristw ecarisato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inesqe oun meimhtai tou qeou wj tekna agaph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pateite en agaph kaqwj kai o cristoj hgaphsen umaj kai paredwken eauton uper umwn prosforan kai qusian tw qew eij osmhn euwd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rneia de kai akaqarsia pasa h pleonexia mhde onomazesqw en umin kaqwj prepei agi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iscrothj kai mwrologia h eutrapeleia a ouk anhken alla mallon eucarist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gar iste geinwskontej oti paj pornoj h akaqartoj h pleonekthj o estin eidwlolatrhj ouk ecei klhronomian en th basileia tou cristou kai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ij umaj apatatw kenoij logoij dia tauta gar ercetai h orgh tou qeou epi touj uiouj thj apeiq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un geinesqe summetocoi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te gar pote skotoj nun de fwj en kuriw wj tekna fwtoj peripat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karpoj tou fwtoj en pash agaqwsunh kai dikaiosunh kai alhq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okimazontej ti estin euareston tw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sugkoinwneite toij ergoij toij akarpoij tou skotouj mallon de kai elegc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gar krufh geinomena up autwn aiscron estin kai leg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de panta elegcomena upo tou fwtoj faneroutai pan gar to faneroumenon fw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legei egeire o kaqeudwn kai anasta ek twn nekrwn kai epifausei soi o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oun akreibwj pwj peripateite mh wj asofoi all wj sof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agorazomenoi ton kairon oti ai hmerai ponhrai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mh geinesqe afronej alla suniete ti to qelhma tou kuriou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mequskesqe oinw en w estin aswtia alla plhrousqe en pneu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alountej eautoij en yalmoij kai umnoij kai wdaij adontej kai yallontej th kardia umwn tw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caristountej pantote uper pantwn en onomati tou kuriou hmwn cristou ihsou tw qew kai patr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tassomenoi allhloij en fobw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 gunaikej toij idioij andrasin wj tw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anhr kefalh estin thj gunaikoj wj kai o cristoj kefalh thj ekklhsiaj autoj swthr tou sw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h ekklhsia upotassetai tw cristw outwj kai ai gunaikej toij andrasin en pa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andrej agapate taj gunaikaj kaqwj kai o cristoj hgaphsen thn ekklhsian kai eauton paredwken uper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authn agiash kaqarisaj tw loutrw tou udatoj en rh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parasthsh autoj eautw endoxon thn ekklhsian mh ecousan spilon h rutida h ti twn toioutwn all ina h agia kai amw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ofeilousin kai oi andrej agapan taj eautwn gunaikaj wj ta eautwn swmata o agapwn thn eautou gunaika eauton agap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ij gar pote thn eautou sarka emeishsen alla ektrefei kai qalpei authn kaqwj kai o cristoj thn ekklh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melh esmen tou swmat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ti toutou kataleiyei anqrwpoj patera kai mhtera kai proskollhqhsetai proj thn gunaika autou kai esontai oi duo eij sarka 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musthrion touto mega estin egw de legw eij criston kai thn ekklh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5: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kai umeij oi kaq ena ekastoj thn eautou gunaika outwj agapatw wj eauton h de gunh ina fobhtai ton and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tekna upakouete toij goneusin umwn touto gar estin dika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ma ton patera sou kai thn mhtera htij entolh prwth en epaggel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eu soi genhtai kai esh makrocronioj ep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paterej mh parorgizete ta tekna umwn alla ektrefete auta en paideia kai nouqesia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ouloi upakouete toij kata sarka kurioij meta fobou kai tromou en aplothti thj kardiaj umwn wj tw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kat ofqalmodouleian wj anqrwpareskoi all wj douloi cristou poiountej to qelhma tou qeou ek yuc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eunoiaj douleuontej wj tw kuriw kai ouk anqrwp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otej oti ekastoj ean ti poihsh agaqon touto komisetai para kuriou eite douloj eite eleuqe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kurioi ta auta poieite proj autouj anientej thn apeilhn eidotej oti kai autwn kai umwn o kurioj estin en ouranoij kai proswpolhmyia ouk estin par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loipou dunamousqe en kuriw kai en tw kratei thj iscu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dusasqe thn panoplian tou qeou proj to dunasqai umaj sthnai proj taj meqodiaj tou diabo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uk estin umin h palh proj aima kai sarka alla proj taj arcaj proj taj exousiaj proj touj kosmokratoraj tou skotouj toutou proj ta pneumatika thj ponhriaj en toij epourani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analabete thn panoplian tou qeou ina dunhqhte antisthnai en th hmera th ponhra kai apanta katergasamenoi sth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thte oun perizwsamenoi thn osfun umwn en alhqeia kai endusamenoi ton qwraka thj dikaiosu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podhsamenoi touj podaj en etoimasia tou euaggeliou thj eirh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pasin analabontej ton qureon thj pistewj en w dunhsesqe panta ta belh tou ponhrou pepurwmena sbe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n perikefalaian tou swthriou dexasqe kai thn macairan tou pneumatoj o estin rhma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pashj proseuchj kai dehsewj proseucomenoi en panti kairw en pneumati kai eij auto agrupnountej en pash proskarterhsei kai dehsei peri pantwn twn ag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per emou ina moi doqh logoj en anoixei tou stomatoj mou en parrhsia gnwrisai to musth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er ou presbeuw en alusei ina auto parrhsiaswmai wj dei me lal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de eidhte kai umeij ta kat eme ti prassw panta gnwrisei umin tucikoj o agaphtoj adelfoj kai pistoj diakonoj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epemya proj umaj eij auto touto ina gnwte ta peri hmwn kai parakalesh taj kardia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rhnh toij adelfoij kai agaph meta pistewj apo qeou patroj kai kuriou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Eph 6: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carij meta pantwn twn agapwntwn ton kurion hmwn ihsoun criston en afqar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kai teimoqeoj douloi cristou ihsou pasin toij agioij en cristw ihsou toij ousin en filippoij sun episkopoij kai diako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umin kai eirhnh apo qeou patroj hmwn kai kuriou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caristw tw qew mou epi pash th mneia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ote en pash dehsei mou uper pantwn umwn meta caraj thn dehsin poiou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 th koinwnia umwn eij to euaggelion apo thj prwthj hmeraj acri tou n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oiqwj auto touto oti o enarxamenoj en umin ergon agaqon epitelesei acri hmeraj cris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estin dikaion emoi touto fronein uper pantwn umwn dia to ecein me en th kardia umaj en te toij desmoij mou kai en th apologia kai bebaiwsei tou euaggeliou sugkoinwnouj mou thj caritoj pantaj umaj o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rtuj gar mou o qeoj wj epipoqw pantaj umaj en splagcnoij cris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proseucomai ina h agaph umwn eti mallon kai mallon perisseush en epignwsei kai pash aisq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 dokimazein umaj ta diaferonta ina hte eilikrineij kai aproskopoi eij hmeran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lhrwmenoi karpon dikaiosunhj dia ihsou cristou eij doxan kai epainon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inwskein de umaj boulomai adelfoi oti ta kat eme mallon eij prokophn tou euaggeliou elhluq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touj desmouj mou fanerouj en cristw genesqai en olw tw praitwriw kai toij loipoij p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j pleionaj twn adelfwn en kuriw pepoiqotaj toij desmoij mou perissoterwj tolman afobwj ton logon tou qeou lal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men kai dia fqonon kai erin tinej de kai di eudokian ton criston khrus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men ex agaphj eidotej oti eij apologian tou euaggeliou kei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ex ereiqeiaj criston kataggellousin ouc agnwj oiomenoi qleiyin egeirein toij desmoi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gar oti panti tropw eite profasei eite alhqeia cristoj kataggelletai kai en toutw cairw alla kai carh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 de oti touto moi apobhsetai eij swthrian dia thj umwn dehsewj kai epicorhgiaj tou pneumatoj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thn apokaradokian kai elpida mou oti en oudeni aiscunqhsomai all en pash parrhsia wj pantote kai nun megalunqhsetai cristoj en tw swmati mou eite dia zwhj eite dia qana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moi gar to zhn cristoj kai to apoqanein kerd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o zhn en sarki touto moi karpoj ergou kai ti airhswmai ou gnwriz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comai de ek twn duo thn epiqumian ecwn eij to analusai kai sun cristw einai pollw gar mallon kreis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epimeinai en th sarki anagkaioteron d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pepoiqwj oida oti menw kai paramenw pasin umin eij thn umwn prokophn kai caran thj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to kauchma umwn perisseuh en cristw ihsou en emoi dia thj emhj parousiaj palin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onon axiwj tou euaggeliou tou cristou poleiteuesqe ina eite elqwn kai idwn umaj eite apwn akouw ta peri umwn oti sthkete en eni pneumati mia yuch sunaqlountej th pistei tou euaggel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pturomenoi en mhdeni upo twn antikeimenwn htij estin autoij endeixij apwleiaj umwn de swthriaj kai touto apo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umin ecarisqh to uper cristou ou monon to eij auton pisteuein alla kai to uper autou pasc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1: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auton agwna econtej oion eidete en emoi kai nun akouete en e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oun paraklhsij en cristw ei ti paramuqion agaphj ei tij koinwnia pneumatoj ei tij splagcna kai oikteir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rwsate mou thn caran ina to auto fronhte thn authn agaphn econtej sumyucoi to en fron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n kat ereiqeian mhde kata kenodoxian alla th tapeinofrosunh allhlouj hgoumenoi touj uperecontaj e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ta eautwn ekastoi skopountej alla kai ta eterwn ekas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froneite en hmin o kai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n morfh qeou uparcwn ouc arpagmon hghsato to einai isa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auton ekenwsen morfhn doulou labwn en omoiwmati anqrwpwn genomenoj kai schmati eureqeij wj anqrwp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apeinwsen eauton genomenoj uphkooj mecri qanatou qanatou de stau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kai o qeoj auton uperuywsen kai ecarisato autw to onoma to uper pan ono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en tw onomati ihsou pan gonu kamyh epouraniwn kai epigeiwn kai katacqon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sa glwssa exomologhshtai oti kurioj ihsouj cristoj eij doxan qeou pat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agaphtoi mou kaqwj pantote uphkousate mh en th parousia mou monon alla nun pollw mallon en th apousia mou meta fobou kai tromou thn eautwn swthrian katergaz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oj gar estin o energwn en umin kai to qelein kai to energein uper thj eudok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poieite cwrij goggusmwn kai dialogis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genhsqe amemptoi kai akeraioi tekna qeou amwma meson geneaj skoliaj kai diestrammenhj en oij fainesqe wj fwsthrej en kos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ogon zwhj epecontej eij kauchma emoi eij hmeran cristou oti ouk eij kenon edramon oude eij kenon ekopi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i kai spendomai epi th qusia kai litourgia thj pistewj umwn cairw kai sugcairw pasi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auto kai umeij cairete kai sugcairete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pizw de en kuriw ihsou timoqeon tacewj pemyai umin ina kagw euyucw gnouj ta peri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na gar ecw isoyucon ostij gnhsiwj ta peri umwn merimn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pantej gar ta eautwn zhtousin ou ta crist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n de dokimhn autou geinwskete oti wj patri teknon sun emoi edouleusen eij to euaggel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n men oun elpizw pemyai wj an afidw ta peri eme ex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oiqa de en kuriw oti kai autoj tacewj eleuso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gkaion de hghsamhn epafrodeiton ton adelfon kai sunergon kai sustratiwthn mou umwn de apostolon kai litourgon thj creiaj mou pemyai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dh epipoqwn hn umaj pantaj kai ad h monwn dioti hkousate oti hsqen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hsqenhsen paraplhsion qanatou alla o qeoj hlehsen auton ouk auton de monon alla kai eme ina mh luphn epi luphn sc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poudaioterwj oun epemya auton ina idontej auton palin carhte kagw alupoteroj 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decesqe oun auton en kuriw meta pashj caraj kai touj toioutouj enteimouj ec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2:3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dia to ergon cristou mecri qanatou hggisen paraboleusamenoj th yuch ina plhrwsh to umwn usterhma thj proj me leitourg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loipon adelfoi mou cairete en kuriw ta auta grafein umin emoi men ouk oknhron umin de asfal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touj kunaj blepete touj kakouj ergataj blepete thn katato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gar esmen h peritomh oi pneumati qeou latreuontej kai kaucwmenoi en cristw ihsou kai ouk en sarki pepoiqo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per egw ecwn pepoiqhsin kai en sarki ei tij dokei alloj pepoiqenai en sarki egw mal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tomh oktahmeroj ek genouj israhl fulhj beniamein ebraioj ex ebraiwn kata nomon fareisa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zhloj diwkwn thn ekklhsian kata dikaiosunhn thn en nomw genomenoj amemp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atina moi hn kerdh tauta hghmai dia ton criston zh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menoun kai hgoumai panta zhmian einai dia to uperecon thj gnwsewj tou cristou ihsou tou kuriou mou di on ta panta ezhmiwqhn kai hgoumai skubala ina criston kerdhs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ureqw en autw mh ecwn emhn dikaiosunhn thn ek nomou alla thn dia pistewj cristou thn ek qeou dikaiosunhn epi th pis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gnwnai auton kai thn dunamin thj anastasewj autou kai koinwnian paqhmatwn autou sumorfizomenoj tw qanat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pwj katanthsw eij thn exanastasin thn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ti hdh elabon h hdh teteliwmai diwkw de ei kai katalabw ef w kai katelhmfqhn upo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elfoi egw emauton ou logizomai kateilhfenai en de ta men opisw epilanqanomenoj toij de emprosqen epektein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skopon diwkw eij to brabeion thj anw klhsewj tou qeou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oi oun teleioi touto fronwmen kai ei ti eterwj froneite kai touto o qeoj umin apokaluy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eij o efqasamen tw autw stoic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mmeimhtai mou geinesqe adelfoi kai skopeite touj outw peripatountaj kaqwj ecete tupon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oi gar peripatousin ouj pollakij elegon umin nun de kai klaiwn legw touj ecqrouj tou staurou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n to teloj apwleia wn o qeoj h koilia kai h doxa en th aiscunh autwn oi ta epigeia fron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wn gar to poleiteuma en ouranoij uparcei ex ou kai swthra apekdecomeqa kurion ihsoun cri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metaschmatisei to swma thj tapeinwsewj hmwn summorfon tw swmati thj doxhj autou kata thn energeian tou dunasqai auton kai upotaxai autw ta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adelfoi mou agaphtoi kai epipoqhtoi cara kai stefanoj mou outw sthkete en kuriw agaphtoi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odian parakalw kai suntuchn parakalw to auto fronein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ai erwtw kai se gnhsie suzuge sullambanou autaij aitinej en tw euaggeliw sunhqlhsan moi meta kai klhmentoj kai twn loipwn sunergwn mou wn ta onomata en biblw zw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irete en kuriw pantote palin erw cair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epieikej umwn gnwsqhtw pasin anqrwpoij o kurioj egg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n merimnate all en panti th proseuch kai th dehsei met eucaristiaj ta aithmata umwn gnwrizesqw proj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 eirhnh tou qeou h uperecousa panta noun frourhsei taj kardiaj umwn kai ta nohmata umwn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loipon adelfoi osa estin alhqh osa semna osa dikaia osa agna osa prosfilh osa eufhma ei tij areth kai ei tij epainoj tauta logiz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 kai emaqete kai parelabete kai hkousate kai eidete en emoi tauta prassete kai o qeoj thj eirhnhj estai meq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arhn de en kuriw megalwj oti hdh pote aneqalete to uper emou fronein ef w kai efroneite hkaireisqe 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ti kaq usterhsin legw egw gar emaqon en oij eimi autarkhj 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 kai tapeinousqai oida kai perisseuein en panti kai en pasin memuhmai kai cortazesqai kai peinan kai perisseuein kai usterei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iscuw en tw endunamounti 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hn kalwj epoihsate sugkoinwnhsantej mou th qliy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te de kai umeij filipphsioi oti en arch tou euaggeliou ote exhlqon apo makedoniaj oudemia moi ekklhsia ekoinwnhsen eij logon dosewj kai lhmyewj ei mh umeij mo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kai en qessaloneikh kai apax kai dij eij thn creian moi epemy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ti epizhtw to doma alla epizhtw ton karpon ton pleonazonta eij logo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cw de panta kai perisseuw peplhrwmai dexamenoj para epafrodeitou ta par umwn osmhn euwdiaj qusian dekthn euareston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mou plhrwsei pasan creian umwn kata to ploutoj autou en doxh en cristw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de qew kai patri hmwn h doxa eij touj aiwnaj twn aiwnwn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panta agion en cristw ihsou aspazontai umaj oi sun emoi adelf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ontai umaj pantej oi agioi malista de oi apo thj kaisaroj oik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Phi 4: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carij tou kuriou ihsou cristou meta tou pneumato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apostoloj cristou ihsou dia qelhmatoj qeou kai timoqeoj o adelf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ij en kolossaij agioij kai pistoij adelfoij en cristw carij umin kai eirhnh apo qeou patro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caristoumen tw qew patri tou kuriou hmwn ihsou pantote uper umwn proseuc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ntej thn pistin umwn en cristw ihsou kai thn agaphn eij pantaj touj agi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hn elpida thn apokeimenhn umin en toij ouranoij hn prohkousate en tw logw thj alhqeiaj tou euaggel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parontoj eij umaj kaqwj kai en panti tw kosmw estin karpoforoumenon kai auxanomenon kaqwj kai en umin af hj hmeraj hkousate kai epegnwte thn carin tou qeou en alhq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emaqete apo epafra tou agaphtou sundoulou hmwn oj estin pistoj uper hmwn diakonoj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kai dhlwsaj hmin thn umwn agaphn en pneu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kai hmeij af hj hmeraj hkousamen ou pauomeqa uper umwn proseucomenoi ina plhrwqhte thn epignwsin tou qelhmatoj autou en pash sofia kai sunesei pneumatik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pathsai axiwj tou kuriou eij pasan areskeian en panti ergw agaqw karpoforountej kai auxanomenoi th epignwsei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pash dunamei dunamoumenoi kata to kratoj thj doxhj autou eij pasan upomonhn kai makroqumian meta ca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caristountej ama tw patri tw kalesanti kai ikanwsanti umaj eij thn merida tou klhrou twn agiwn en tw f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rrusato hmaj ek thj exousiaj tou skotouj kai metesthsen eij thn basileian tou uiou thj agaph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escomen thn apolutrwsin thn afesin twn amar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stin eikwn tou qeou tou aoratou prwtotokoj pashj kti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n autw ektisqh ta panta en toij ouranoij kai epi thj ghj ta orata kai ta aorata eite qronoi eite kuriothtej eite arcai eite exousiai ta panta di autou kai eij auton ektis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estin pro pantwn kai ta panta en autw sunesth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estin h kefalh tou swmatoj thj ekklhsiaj oj estin h arch prwtotokoj ek twn nekrwn ina genhtai en pasin autoj prwteu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n autw eudokhsen pan to plhrwma katoik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 autou apokatallaxai ta panta eij auton eirhnopoihsaj dia tou aimatoj tou staurou autou eite ta epi ghj eite ta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aj pote ontaj aphllotriwmenouj kai ecqrouj th dianoia en toij ergoij toij ponhroij nuni de apokathllag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w swmati thj sarkoj autou dia tou qanatou parasthsai umaj agiouj kai amwmouj kai anegklhtouj katenwpi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e epimenete th pistei teqemeliwmenoi kai edraioi kai mh metakeinoumenoi apo thj elpidoj tou euaggeliou ou hkousate tou khrucqentoj en pash ktisei th upo ton ouranon ou egenomhn egw pauloj diako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cairw en toij paqhmasin uper umwn kai antanaplhrw ta usterhmata twn qleiyewn tou cristou en th sarki mou uper tou swmatoj autou o estin h ekklh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j egenomhn egw diakonoj kata thn oikonomian tou qeou thn doqeisan moi eij umaj plhrwsai ton log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musthrion to apokekrummenon apo twn aiwnwn kai apo twn genewn nun de efanerwqh toij agio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j hqelhsen o qeoj gnwrisai ti to ploutoj thj doxhj tou musthriou toutou en toij eqnesin o estin cristoj en umin h elpij thj dox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hmeij kataggellomen nouqetountej panta anqrwpon kai didaskontej panta anqrwpon en pash sofia ina parasthswmen panta anqrwpon teleion en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1: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o kai kopiw agwnizomenoj kata thn energeian autou thn energoumenhn en emoi en duna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lw gar umaj eidenai hlikon agwna ecw uper umwn kai twn en laodikia kai osoi ouc ewrakan to proswpon mou en sark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paraklhqwsin ai kardiai autwn sumbibasqentej en agaph kai eij pan ploutoj thj plhroforiaj thj sunesewj eij epignwsin tou musthriou tou qe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eisin pantej oi qhsauroi thj sofiaj kai gnwsewj apokruf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legw ina mhdeij umaj paralogizhtai en piqanolog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kai th sarki apeimi alla tw pneumati sun umin eimi cairwn kai blepwn umwn thn taxin kai to sterewma thj eij criston pistew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oun parelabete ton criston ihsoun ton kurion en autw peripat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rizwmenoi kai epoikodomoumenoi en autw kai bebaioumenoi th pistei kaqwj edidacqhte perisseuontej en auth en eucarist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mh tij umaj estai o sulagwgwn dia thj filosofiaj kai kenhj apathj kata thn paradosin twn anqrwpwn kata ta stoiceia tou kosmou kai ou kata cris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n autw katoikei pan to plhrwma thj qeothtoj swmatik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te en autw peplhrwmenoi o estin h kefalh pashj archj kai exous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kai perietmhqhte peritomh aceiropoihtw en th apekdusei tou swmatoj thj sarkoj en th peritomh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tafentej autw en tw baptismw en w kai sunhgerqhte dia thj pistewj thj energeiaj tou qeou tou egeirantoj auton ek twn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aj nekrouj ontaj toij paraptwmasin kai th akrobustia thj sarkoj umwn sunezwopoihsen hmaj sun autw carisamenoj hmin panta ta paraptwm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aleiyaj to kaq hmwn ceirografon toij dogmasin o hn upenantion hmin kai auto hrken ek tou mesou proshlwsaj auto tw stau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kdusamenoj taj arcaj kai taj exousiaj kai edeigmatisen en parrhsia qriambeusaj autouj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oun tij umaj kreinetw en brwsei kai en posei h en merei eorthj h neomhniaj h sabb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stin skia twn mellontwn to de swma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ij umaj katabrabeuetw qelwn en tapeinofrosunh kai qrhskeia twn aggelwn a eoraken embateuwn eikh fusioumenoj upo tou nooj thj sark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 kratwn thn kefalhn ex ou pan to swma dia twn afwn kai sundesmwn epicorhgoumenon kai sumbibazomenon auxei thn auxhsi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apeqanete sun cristw apo twn stoiceiwn tou kosmou ti wj zwntej en kosmw dogmatiz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ayh mhde geush mhde qi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 estin panta eij fqoran th apocrhsei kata ta entalmata kai didaskaleiaj tw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tina estin logon men econta sofiaj en eqeloqrhskeia kai tapeinofrosunh afeidia swmatoj ouk en timh tini proj plhsmonhn thj sark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un sunhgerqhte tw cristw ta anw zhteite ou o cristoj estin en dexia tou qeou kaqh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anw froneite mh ta epi thj 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qanete gar kai h zwh umwn kekruptai sun tw cristw en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o cristoj fanerwqh h zwh hmwn tote kai umeij sun autw fanerwqhsesqe en dox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ekrwsate oun ta melh ta epi thj ghj porneian akaqarsian paqoj epiqumian kakhn kai thn pleonexian htij estin eidwlolatr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 a ercetai h orgh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oij kai umeij periepathsate pote ote ezhte en to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ei de apoqesqe kai umeij ta panta orghn qumon kakian blasfhmian aiscrologian ek tou stomato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yeudesqe eij allhlouj apekdusamenoi ton palaion anqrwpon sun taij praxes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dusamenoi ton neon ton anakainoumenon eij epignwsin kat eikona tou ktisanto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ou ouk eni ellhn kai ioudaioj peritomh kai akrobustia barbaroj skuqhj douloj eleuqeroj alla ta panta kai en pasin cr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dusasqe oun wj eklektoi tou qeou agioi hgaphmenoi splagcna oikteirmou crhstothta tapeinofrosunhn prauthta makroqum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comenoi allhlwn kai carizomenoi eautoij ean tij proj tina ech momfhn kaqwj kai o kurioj ecarisato umin outwj kai um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 pasin de toutoij thn agaphn o estin sundesmoj thj teleioth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 eirhnh tou cristou brabeuetw en taij kardiaij umwn eij hn kai eklhqhte en swmati kai eucaristoi gein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ogoj tou cristou enoikeitw en umin plousiwj en pash sofia didaskontej kai nouqetountej eautouj yalmoij umnoij wdaij pneumatikaij en th cariti adontej en taij kardiaij umwn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 o ti ean poihte en logw h en ergw panta en onomati kuriou ihsou eucaristountej tw qew patri d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 gunaikej upotassesqe toij andrasin wj anhken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andrej agapate taj gunaikaj kai mh pikrainesqe proj au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tekna upakouete toij goneusin kata panta touto gar euareston estin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paterej mh ereqizete ta tekna umwn ina mh aqum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ouloi upakouete kata panta toij kata sarka kurioij mh en ofqalmodouleia wj anqrwpareskoi alla en aplothti kardiaj foboumenoi ton ku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an poihte ek yuchj ergazesqe wj tw kuriw ouk anqrwp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otej oti apo kuriou apolhmyesqe thn antapodosin thj klhronomiaj tw kuriw cristw douleu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3: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adikwn komisetai o hdikhsen kai ouk estin proswpolhmy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kurioi to dikaion kai thn isothta toij douloij parecesqe eidotej oti kai umeij ecete kurion en oura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 proseuch proseuch proskartereite grhgorountej en auth en eucarist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ucomenoi ama kai peri hmwn ina o qeoj anoixh hmin quran tou logou lalhsai to musthrion tou cristou di on kai dedem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fanerwsw auto wj dei me lal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sofia peripateite proj touj exw ton kairon exagoraz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ogoj umwn pantote en cariti alati hrtumenoj eidenai pwj dei umaj eni ekastw apokrei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 kat eme panta gnwrisei umin tucikoj o agaphtoj adelfoj kai pistoj diakonoj kai sundouloj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epemya proj umaj eij auto touto ina gnwte ta peri hmwn kai parakalesh taj kardia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 onhsimw tw pistw kai agaphtw adelfw oj estin ex umwn panta umin gnwrisousin ta w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etai umaj aristarcoj o sunaicmalwtoj mou kai markoj o aneyioj barnaba peri ou elabete entolaj ean elqh proj umaj dexasqe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hsouj o legomenoj ioustoj oi ontej ek peritomhj outoi monoi sunergoi eij thn basileian tou qeou oitinej egenhqhsan moi parhgo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etai umaj epafraj o ex umwn douloj cristou ihsou pantote agwnizomenoj uper umwn en taij proseucaij ina staqhte teleioi kai peplhroforhmenoi en panti qelhmati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rturw gar autw oti ecei polun ponon uper umwn kai twn en laodikia kai twn en ierapol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etai umaj loukaj o iatroj o agaphtoj kai d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touj en laodikia adelfouj kai numfan kai thn kat oikon authj ekklh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tan anagnwsqh par umin poihsate ina kai en th laodikewn ekklhsia anagnwsqh kai thn ek laodikiaj ina kai umeij anagnw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pate arcippw blepe thn diakonian hn parelabej en kuriw ina authn plhr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Col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spasmoj th emh ceiri paulou mnhmoneuete mou twn desmwn h carij meq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kai silouanoj kai timoqeoj th ekklhsia qessaloneikewn en qew patri kai kuriw ihsou cristw carij umin kai eirh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caristoumen tw qew pantote peri pantwn umwn mneian poioumenoi epi twn proseucwn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eialeiptwj mnhmoneuontej umwn tou ergou thj pistewj kai tou kopou thj agaphj kai thj upomonhj thj elpidoj tou kuriou hmwn ihsou cristou emprosqen tou qeou kai patro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otej adelfoi hgaphmenoi upo qeou thn eklogh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to euaggelion hmwn ouk egenhqh eij umaj en logw monon alla kai en dunamei kai en pneumati agiw kai plhroforia pollh kaqwj oidate oioi egenhqhmen en umin d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eij meimhtai hmwn egenhqhte kai tou kuriou dexamenoi ton logon en qliyei pollh meta caraj kai pneumatoj ag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genesqai umaj tupon pasin toij pisteuousin en th makedonia kai en th aca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f umwn gar exhchtai o logoj tou kuriou ou monon en th makedonia kai acaia all en panti topw h pistij umwn h proj ton qeon exelhluqen wste mh creian ecein hmaj lalein 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gar peri umwn apaggellousin opoian eisodon escomen proj umaj kai pwj epestreyate proj ton qeon apo twn eidwlwn douleuein qew zwnti kai alhqi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amenein ton uion autou ek twn ouranwn on hgeiren ek twn nekrwn ihsoun ton ruomenon hmaj ek thj orghj thj ercome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gar oidate adelfoi thn eisodon hmwn thn proj umaj oti ou kenh gego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propaqontej kai ubrisqentej kaqwj oidate en filippoij eparrhsiasameqa en tw qew hmwn lalhsai proj umaj to euaggelion tou qeou en pollw agwn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paraklhsij hmwn ouk ek planhj oude ex akaqarsiaj oude en dol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kaqwj dedokimasmeqa upo tou qeou pisteuqhnai to euaggelion outwj laloumen ouc wj anqrwpoij areskontej alla qew tw dokimazonti taj kardia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e gar pote en logw kolakeiaj egenhqhmen kaqwj oidate oute profasei pleonexiaj qeoj mart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e zhtountej ex anqrwpwn doxan oute af umwn oute ap allwn dunamenoi en barei einai wj cristou apostol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egenhqhmen nhpioi en mesw umwn wj ean trofoj qalph ta eauthj tek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omeiromenoi umwn hudokoumen metadounai umin ou monon to euaggelion tou qeou alla kai taj eautwn yucaj dioti agaphtoi hmin egenh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nhmoneuete gar adelfoi ton kopon hmwn kai ton mocqon nuktoj kai hmeraj ergazomenoi proj to mh epibarhsai tina umwn ekhruxamen eij umaj to euaggelion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marturej kai o qeoj wj osiwj kai dikaiwj kai amemptwj umin toij pisteuousin egenhqh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aper oidate wj ena ekaston umwn wj pathr tekna eautou parakalountej umaj kai paramuqou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arturomenoi eij to peripatein umaj axiwj tou qeou tou kalountoj umaj eij thn eautou basileian kai dox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 touto kai hmeij eucaristoumen tw qew adialeiptwj oti paralabontej logon akohj par hmwn tou qeou edexasqe ou logon anqrwpwn alla kaqwj alhqwj estin logon qeou oj kai energeitai en umin toij pisteu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gar meimhtai egenhqhte adelfoi twn ekklhsiwn tou qeou twn ouswn en th ioudaia en cristw ihsou oti ta auta epaqete kai umeij upo twn idiwn sumfuletwn kaqwj kai autoi upo twn iouda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n kai ton kurion apokteinantwn ihsoun kai touj profhtaj kai hmaj ekdiwxantwn kai qew mh areskontwn kai pasin anqrwpoij enan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wluontwn hmaj toij eqnesin lalhsai ina swqwsin eij to anaplhrwsai autwn pantote efqaken de h orgh ep autouj eij t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adelfoi aporfanisqentej af umwn proj kairon wraj proswpw ou kardia perissoterwj espoudasamen to proswpon umwn idein en pollh epiqum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hqelhsamen elqein proj umaj egw men pauloj kai apax kai dij kai enekoyen hmaj o sata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gar hmwn elpij h cara h stefanoj kauchsewj h ouci kai umeij emprosqen tou kuriou hmwn ihsou en th autou parous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gar este h doxa hmwn kai h ca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mhketi stegontej hudokhsamen kataleifqhnai en aqhnaij mo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emyamen timoqeon ton adelfon hmwn kai sunergon en tw euaggeliw tou cristou eij to sthrixai umaj kai parakalesai uper thj pistew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mhdena sainesqai en taij qleiyesin tautaij autoi gar oidate oti eij touto kei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ote proj umaj hmen proelegomen umin oti mellomen qleibesqai kaqwj kai egeneto kai oi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kagw mhketi stegwn epemya eij to gnwnai thn umwn pistin mh pwj epeirasen umaj o peirazwn kai eij kenon genhtai o kopo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ti de elqontoj timoqeou proj hmaj af umwn kai euaggelisamenou hmin thn pistin kai thn agaphn umwn kai oti ecete mneian hmwn agaqhn pantote epipoqountej hmaj idein kaqaper kai hm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pareklhqhmen adelfoi ef umin epi pash th anagkh kai qliyei hmwn dia thj umwn pist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nun zwmen ean umeij sthkete en ku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a gar eucaristian dunameqa tw qew antapodounai peri umwn epi pash th cara h cairomen di umaj emprosqen tou qeou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ktoj kai hmeraj uper ekperissou deomenoi eij to idein umwn to proswpon kai katartisai ta usterhmata thj pistew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o qeoj kai pathr hmwn kai o kurioj hmwn ihsouj kateuqunai thn odon hmwn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aj de o kurioj pleonasai kai perisseusai th agaph eij allhlouj kai eij pantaj kaqaper kai hmeij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 sthrixai umwn taj kardiaj amemptwj en agiwsunh emprosqen tou qeou kai patroj hmwn en th parousia tou kuriou hmwn ihsou meta pantwn twn agi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oipon adelfoi erwtwmen umaj kai parakaloumen en kuriw ihsou ina kaqwj parelabete par hmwn to pwj dei umaj peripatein kai areskein qew kaqwj kai peripateite ina perisseushte mal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te gar tinaj paraggeliaj edwkamen umin dia tou kuriou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gar estin qelhma tou qeou o agiasmoj umwn apecesqai umaj apo thj porn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enai ekaston umwn to eautou skeuoj ktasqai en agiasmw kai teim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en paqei epiqumiaj kaqaper kai ta eqnh ta mh eidota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mh uperbainein kai pleonektein en tw pragmati ton adelfon autou dioti ekdikoj kurioj peri pantwn toutwn kaqwj kai proeipamen umin kai diemartura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kalesen hmaj o qeoj epi akaqarsia alla en agias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igaroun o aqetwn ouk anqrwpon aqetei alla ton qeon ton didonta to pneuma autou to agion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hj filadelfiaj ou creian eicomen grafein umin autoi gar umeij qeodidaktoi este eij to agapan all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poieite auto kai eij pantaj touj adelfouj touj en olh th makedonia parakaloumen de umaj adelfoi perisseuein mal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iloteimeisqai hsucazein kai prassein ta idia kai ergazesqai taij cersin umwn kaqwj umin parhggeila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peripathte euschmonwj proj touj exw kai mhdenoj creian ec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qelomen de umaj agnoein adelfoi peri twn koimwmenwn ina mh luphsqe kaqwj kai oi loipoi oi mh econtej elpi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pisteuomen oti ihsouj apeqanen kai anesth outwj o qeoj kai touj koimhqentaj dia tou ihsou axei su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gar umin legomen en logw kuriou oti hmeij oi zwntej oi perileipomenoi eij thn parousian tou ihsou ou mh fqaswmen touj koimhqe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autoj o kurioj en keleusmati en fwnh arcaggelou kai en salpiggi qeou katabhsetai ap ouranou kai oi nekroi en cristw anasthsontai prw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ta hmeij oi zwntej oi perileimenoi ama sun autoij arpaghsomeqa en nefelaij eij apanthsin tou kuriou eij aera kai outwj pantote en kuriw es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parakaleite allhlouj en toij logoij to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de twn cronwn kai twn kairwn adelfoi ou creian ecete umin graf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gar akribwj oidate oti hmera kuriou wj klepthj en nukti outwj erc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legwsin eirhnh kai asfaleia tote aifnidioj epistatai autoij oleqroj wsper h wdein th en gastri ecoush kai ou mh ekfug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adelfoi ouk este en skotei ina h hmera umaj wj kleptaj katalab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ej gar umeij uioi fwtoj este kai uioi hmeraj ouk esmen nuktoj oude sko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oun mh kaqeudwmen wj oi loipoi alla grhgorwmen kai nhf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gar kaqeudontej nuktoj kaqeudousin kai oi mequontej nuktoj mequ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hmeraj ontej nhfwmen endusamenoi qwraka pistewj kai agaphj kai perikefalaian elpida swthr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uk eqeto o qeoj hmaj eij orghn alla eij peripoihsin swthriaj dia tou kuriou hmwn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 apoqanontoj peri hmwn ina eite grhgorwmen eite kaqeudwmen ama sun autw zhs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parakaleite allhlouj kai oikodomeite eij ton ena kaqwj kai poi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wtwmen de umaj adelfoi eidenai touj kopiwntaj en umin kai proistamenouj umwn en kuriw kai nouqetounta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geisqe autouj uper ekperisswj en agaph dia to ergon autwn eirhneuete en eau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kaloumen de umaj adelfoi nouqeteite touj ataktouj paramuqeisqe touj oligoyucouj antecesqe twn asqenwn makroqumeite proj pa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rate mh tij kakon anti kakou tini apodw alla pantote to agaqon diwkete kai eij allhlouj kai eij pa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ote cair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ialeiptwj proseuc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panti eucaristeite touto gar qelhma qeou en cristw ihsou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pneuma mh sbennu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fhteiaj mh exouqen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de dokimazete to kalon katec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 pantoj eidouj ponhrou apec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o qeoj thj eirhnhj agiasai umaj oloteleij kai oloklhron umwn to pneuma kai h yuch kai to swma amemptwj en th parousia tou kuriou hmwn ihsou cristou thrhqei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istoj o kalwn umaj oj kai poi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elfoi proseucesqe kai peri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touj adelfouj pantaj en filhmati ag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orkizw umaj ton kurion anagnwsqhnai thn epistolhn pasin toij adelf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h 5: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carij tou kuriou hmwn ihsou cristou meq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uloj kai seilouanoj kai teimoqeoj th ekklhsia qessaloneikewn en qew patri hmwn kai kuriw ihsou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umin kai eirhnh apo qeou patroj kai kuriou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caristein ofeilomen tw qew pantote peri umwn adelfoi kaqwj axion estin oti uperauxanei h pistij umwn kai pleonazei h agaph enoj ekastou pantwn umwn eij all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autouj hmaj en umin enkaucasqai en taij ekklhsiaij tou qeou uper thj upomonhj umwn kai pistewj en pasin toij diwgmoij umwn kai taij qliyesin aij enece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deigma thj dikaiaj krisewj tou qeou eij to kataxiwqhnai umaj thj basileiaj tou qeou uper hj kai pasc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er dikaion para qew antapodounai toij qleibousin umaj qliy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in toij qleibomenoij anesin meq hmwn en th apokaluyei tou kuriou ihsou ap ouranou met aggelwn dunamew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flogi puroj didontoj ekdikhsin toij mh eidosin qeon kai toij mh upakouousin tw euaggeliw tou kuriou hmwn ih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dikhn teisousin oleqron aiwnion apo proswpou tou kuriou kai apo thj doxhj thj iscuo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elqh endoxasqhnai en toij agioij autou kai qaumasqhnai en pasin toij pisteusasin oti episteuqh to marturion hmwn ef umaj en th hmera ek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o kai proseucomeqa pantote peri umwn ina umaj axiwsh thj klhsewj o qeoj hmwn kai plhrwsh pasan eudokian agaqwsunhj kai ergon pistewj en dunam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wj endoxasqh to onoma tou kuriou hmwn ihsou en umin kai umeij en autw kata thn carin tou qeou hmwn kai kuriou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wtwmen de umaj adelfoi uper thj parousiaj tou kuriou ihsou cristou kai hmwn episunagwghj ep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 mh tacewj saleuqhnai umaj apo tou nooj mhde qroeisqe mhte dia pneumatoj mhte dia logou mhte di epistolhj wj di hmwn wj oti enesthken h hmera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tij umaj exapathsh kata mhdena tropon oti ean mh elqh h apostasia prwton kai apokalufqh o anqrwpoj thj anomiaj o uioj thj apwl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ntikeimenoj kai uperairomenoj epi panta legomenon qeon h sebasma wste auton eij ton naon tou qeou kaqisai apodeiknunta eauton oti estin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mnhmoneuete oti eti wn proj umaj tauta elego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to katecon oidate eij to apokalufqhnai auton en tw eautou kai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gar musthrion hdh energeitai thj anomiaj monon o katecwn arti ewj ek mesou ge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te apokalufqhsetai o anomoj on o kurioj anelei tw pneumati tou stomatoj autou kai katarghsei th epifaneia thj parousi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estin h parousia kat energeian tou satana en pash dunamei kai shmeioij kai terasin yeud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pash apath adikiaj toij apollumenoij anq wn thn agaphn thj alhqeiaj ouk edexanto eij to swqhnai 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a touto pempei autoij o qeoj energeian planhj eij to pisteusai autouj tw yeud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kriqwsin pantej oi mh pisteusantej th alhqeia alla eudokhsantej th adik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de ofeilomen eucaristein tw qew pantote peri umwn adelfoi hgaphmenoi upo kuriou oti eilato umaj o qeoj ap archn eij swthrian en agiasmw pneumatoj kai pistei alhq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o ekalesen hmaj dia tou euaggeliou hmwn eij peripoihsin doxhj tou kuriou hmwn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oun adelfoi sthkete kai krateite taj paradoseij aj edidacqhte eite dia logou eite di epistolh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o kurioj hmwn cristoj ihsouj kai qeoj o pathr hmwn o agaphsaj hmaj kai douj paraklhsin aiwnian kai elpida agaqhn en cari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kalesai umwn taj kardiaj kai sthrixai en panti ergw kai logw agaq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loipon proseucesqe adelfoi peri hmwn ina o logoj tou kuriou trech kai doxazhtai kaqwj kai pro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ina rusqwmen apo twn atopwn kai ponhrwn anqrwpwn ou gar pantwn h pist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istoj de estin o kurioj oj sthrisei umaj kai fulaxei apo tou ponh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oiqamen de en kuriw ef umaj oti a paraggellomen kai epoihsate kai poieite kai poihs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kurioj kateuqunai umwn taj kardiaj eij thn agaphn tou qeou kai eij thn upomonhn t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aggellomen de umin adelfoi en onomati tou kuriou ihsou cristou stellesqai umaj apo pantoj adelfou ataktwj peripatountoj kai mh kata thn paradosin hn parelabete af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gar oidate pwj dei meimeisqai hmaj oti ouk htakthsamen 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dwrean arton efagomen para tinoj all en kopw kai mocqw nuktoj kai hmeraj ergazomenoi proj to mh epibarhsai tina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 oti ouk ecomen exousian all ina eautouj tupon dwmen umin eij to meimeisqai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ote hmen proj umaj touto parhggellomen umin oti ei tij ou qelei ergazesqai mhde esqi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omen gar tinaj peripatountaj en umin ataktwj mhden ergazomenouj alla periergazome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ij de toioutoij paraggellomen kai parakaloumen en kuriw ihsou cristw ina meta hsuciaj ergazomenoi ton eautwn arton esqi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adelfoi mh egkakhshte kalopoi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j ouc upakouei tw logw umwn dia thj epistolhj touton shmiousqe mh sunanameignusqai autw ina entra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h wj ecqron hgeisqe alla nouqeteite wj adelf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j de o kurioj thj eirhnhj dwh umin thn eirhnhn dia pantoj en panti tropw o kurioj meta pantw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spasmoj th emh ceiri paulou o estin shmeion en pash epistolh outwj graf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Th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carij tou kuriou hmwn ihsou cristou meta pantw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Ti 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1: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2: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3: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4: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5: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1Ti 6: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1: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2: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3: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2Ti 4: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1: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2: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Tit 3: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Phm 1: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umerwj kai polutropwj palai o qeoj lalhsaj toij patrasin en toij profhtaij ep escatou twn hmerwn toutwn elalhsen hmin en u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eqhken klhronomon pantwn di ou kai epoihsen touj aiwn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wn apaugasma thj doxhj kai carakthr thj upostasewj autou fanerwn te ta panta tw rhmati thj dunamewj autou kaqarismon twn amartiwn poihsamenoj ekaqisen en dexia thj megalwsunhj en uyh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soutw kreittwn genomenoj aggelwn osw diaforwteron par autouj keklhronomhken ono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i gar eipen pote twn aggelwn uioj mou ei su egw shmeron gegennhka se kai palin egw esomai autw eij patera kai autoj estai moi eij u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an de palin eisagagh ton prwtotokon eij thn oikoumenhn legei kai proskunhsatwsan autw pantej aggeloi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roj men touj aggelouj legei o poiwn touj aggelouj autou pneumata kai touj leitourgouj autou puroj flog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de ton uion o qronoj sou o qeoj eij ton aiwna kai h rabdoj thj euquthtoj rabdoj thj basileia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gaphsaj dikaiosunhn kai emeishsaj anomian dia touto ecreisen se o qeoj o qeoj sou elaion agalliasewj para touj metocouj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su kat arcaj kurie thn ghn eqemeliwsaj kai erga twn ceirwn sou eisin oi oura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apolountai su de diameneij kai pantej wj imation palaiw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sei peribolaion elixeij autouj wj imation kai allaghsontai su de o autoj ei kai ta eth sou ouk ekliy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tina de twn aggelwn eirhken pote kaqou ek dexiwn mou ewj an qew touj ecqrouj sou upopodion twn podwn s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ci pantej eisin leitourgika pneumata eij diakoniaj apostellomena dia touj mellontaj klhronomein swthr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dei perissoterwj prosecein hmaj toij akousqeisin mhpote pararu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o di aggelwn lalhqeij logoj egeneto bebaioj kai pasa parabasij kai parakoh elaben endikon misqapodo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wj hmeij ekfeuxomeqa thlikauthj amelhsantej swthriaj htij archn labousa laleisqai dia tou kuriou upo twn akousantwn eij hmaj ebebaiw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mmarturountoj tou qeou shmeioij te kai terasin kai poikilaij dunamesin kai pneumatoj agiou merismoij kata thn autou qel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aggeloij upetaxen thn oikoumenhn thn mellousan peri hj lalou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emarturato de pou tij legwn ti estin anqrwpoj oti mimnhskh autou h uioj anqrwpou oti episkepth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attwsaj auton bracu ti par aggelouj doxh kai teimh estefanwsa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 upetaxaj upokatw twn podwn autou en tw gar upotaxai ta panta ouden afhken autw anupotakton nun de oupw orwmen autw ta panta upotetagm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n de bracu ti par aggelouj hlattwmenon blepomen ihsoun dia to paqhma tou qanatou doxh kai teimh estefanwmenon opwj cariti qeou uper pantoj geushtai qana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repen gar autw di on ta panta kai di ou ta panta pollouj uiouj eij doxan agagonta ton archgon thj swthriaj autwn dia paqhmatwn teleiw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te gar agiazwn kai oi agiazomenoi ex enoj pantej di hn aitian ouk epaiscunetai adelfouj autouj kal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apaggelw to onoma sou toij adelfoij mou en mesw ekklhsiaj umnhsw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egw esomai pepoiqwj ep autw kai palin idou egw kai ta paidia a moi edwken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 oun ta paidia kekoinwnhken aimatoj kai sarkoj kai autoj paraplhsiwj metescen twn autwn ina dia tou qanatou katarghsh ton to kratoj econta tou qanatou toutesti ton diabo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pallaxh toutouj osoi fobw qanatou dia pantoj tou zhn enocoi hsan doul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dhpou aggelwn epilambanetai alla spermatoj abraam epilamba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qen wfeilen kata panta toij adelfoij omoiwqhnai ina elehmwn genhtai kai pistoj arciereuj ta proj ton qeon eij to eilaskesqai taj amartiaj tou la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gar peponqen autoj peirasqeij dunatai toij peirazomenoij bohq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qen adelfoi agioi klhsewj epouraniou metocoi katanohsate ton apostolon kai arcierea thj omologiaj hmwn ihsou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iston onta tw poihsanti auton wj kai mwshj en tw oikw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leionoj gar outoj doxhj para mwushn hxiwtai kaq oson pleiona teimhn ecei tou oikou o kataskeuasa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gar oikoj kataskeuazetai upo tinoj o de panta kataskeuasaj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mwshj men pistoj en olw tw oikw autou wj qerapwn eij marturion twn lalhqhsomen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ristoj de wj uioj epi ton oikon autou ou oikoj esmen hmeij ean thn parrhsian kai to kauchma thj elpidoj katasc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kaqwj legei to pneuma to agion shmeron ean thj fwnhj autou akous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sklhrunhte taj kardiaj umwn wj en tw parapikrasmw kata thn hmeran tou peirasmou en th erh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epeirasan oi paterej umwn en dokimasia kai eidon ta erga mou tesserakonta e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proswcqisa th genea tauth kai eipon aei planwntai th kardia autoi de ouk egnwsan taj odou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wmosa en th orgh mou ei eiseleusontai eij thn katapausi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adelfoi mhpote estai en tini umwn kardia ponhra apistiaj en tw aposthnai apo qeou zw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parakaleite eautouj kaq ekasthn hmeran acrij ou to shmeron kaleitai ina mh sklhrunqh ex umwn tij apath thj amart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ocoi gar tou cristou gegonamen eanper thn archn thj upostasewj mecri telouj bebaian katasc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w legesqai shmeron ean thj fwnhj autou akoushte mh sklhrunhte taj kardiaj umwn wj en tw parapikras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nej gar akousantej parepikranan all ou pantej oi exelqontej ex aiguptou dia mwu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sin de proswcqisen tesserakonta eth ouci toij amarthsasin wn ta kwla epesen en th erh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sin de wmosen mh eiseleusesqai eij thn katapausin autou ei mh toij apeiqhs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blepomen oti ouk hdunhqhsan eiselqein di apist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obhqwmen oun mhpote kataleipomenhj epaggeliaj eiselqein eij thn katapausin autou dokh tij ex umwn usterhke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esmen euhggelismenoi kaqaper kakeinoi all ouk wfelhsen o logoj thj akohj ekeinouj mh sugkekerasmenouj th pistei toij akous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sercomeqa gar eij katapausin oi pisteusantej kaqwj eirhken wj wmosa en th orgh mou ei eiseleusontai eij thn katapausin mou kaitoi twn ergwn apo katabolhj kosmou genhqen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rhken gar pou peri thj ebdomhj outwj kai katepausen o qeoj en th hmera th ebdomh apo pantwn twn ergw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outw palin ei eiseleusontai eij thn katapausi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ei oun apoleipetai tinaj eiselqein eij authn kai oi proteron euaggelisqentej ouk eishlqon di apeiq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tina orizei hmeran shmeron en daueid legwn meta tosouton cronon kaqwj proeirhken shmeron ean thj fwnhj autou akoushte mh sklhrunhte taj kardia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autouj ihsouj katepausen ouk ara peri allhj elalei meta tauta hme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a apoleitai sabbatismoj tw law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eiselqwn eij thn katapausin autou kai autoj katepausen apo twn ergwn autou wsper apo twn idiwn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poudaswmen oun eiselqein eij ekeinhn thn katapausin ina mh en tw autw tij upodeigmati pesh thj apeiq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zwn gar o logoj tou qeou kai enarghj kai tomwteroj uper pasan macairan distomon kai diiknoumenoj acri merismou yuchj kai pneumatoj armwn te kai muelwn kai kritikoj enqumhsewn kai ennoiwn kard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k estin ktisij afanhj enwpion autou panta de gumna kai tetrachlismena toij ofqalmoij autou proj on hmin o log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ontej oun arcierea megan dielhluqota touj ouranouj ihsoun ton uion tou qeou kratwmen thj omolog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ecomen arcierea mh dunamenon sumpaqhsai taij asqeneiaij hmwn pepeirasmenon de kata panta kaq omoiothta cwrij amart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ercwmeqa oun meta parrhsiaj tw qronw thj caritoj ina labwmen eleoj kai carin eij eukairon bohq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gar arciereuj ex anqrwpwn lambanomenoj uper anqrwpwn kaqistatai ta proj ton qeon ina prosferh dwra kai qusiaj uper amar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riopaqein dunamenoj toij agnoousin kai planwmenoij epei kai autoj perikeitai asqen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 authn ofilei kaqwj peri tou laou outwj kai peri autou prosferein peri amar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c eautw tij lambanei thn teimhn alla kaloumenoj upo tou qeou kaqwsper kai aa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o cristoj ouc eauton edoxasen genhqhnai arcierea all o lalhsaj proj auton uioj mou ei su egw shmeron gegennhka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qwj kai en eterw legei su iereuj eij ton aiwna kata thn taxin melcised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n taij hmeraij thj sarkoj autou dehsij te kai ikethriaj proj ton dunamenon swzein auton ek qanatou meta kraughj iscuraj kai dakruwn prosenegkaj kai eisakousqeij apo thj eulab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per wn uioj emaqen af wn epaqen thn upako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eleiwqeij egeneto pasin toij upakouousin autw aitioj swthriaj aiwn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agoreuqeij upo tou qeou arciereuj kata thn taxin melcised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ou poluj hmin o logoj kai dusermhneutoj legein epei nwqroi gegonate taij ako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gar ofeilontej einai didaskaloi dia ton cronon palin creian ecete tou didaskein umaj tina ta stoiceia thj archj twn logiwn tou qeou kai gegonate creian econtej galaktoj ou stereaj trof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gar o metecwn galaktoj apeiroj logou dikaiosunhj nhpioj gar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leiwn de estin h sterea trofh twn dia thn exin ta aisqhthria gegumnasmena econtwn proj diakrisin kalou te kai kak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afentej ton thj archj tou cristou logon epi thn teleiothta ferwmeqa mh palin qemelion kataballomenoi metanoiaj apo nekrwn ergwn kai pistewj epi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aptismwn didachn epiqesewj te ceirwn anastasewj nekrwn kai krimatoj aiwn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outo poihsomen eanper epitreph o qe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unaton gar touj apax fwtisqentaj geusamenouj te thj dwreaj thj epouraniou kai metocouj genhqentaj pneumatoj ag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lon geusamenouj qeou rhma dunameij te mellontoj ai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rapesontaj palin anakainizein eij metanoian anastaurountaj eautoij ton uion tou qeou kai paradeigmatizo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h gar h piousa ton ep authj ercomenon pollakij ueton kai tiktousa botanhn euqeton ekeinoij di ouj kai gewrgeitai metalambanei eulogiaj apo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ferousa de akanqaj kai tribolouj adokimoj kai kataraj egguj hj to teloj eij ka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peismeqa de peri umwn agaphtoi ta kreissona kai ecomena swthriaj ei kai outwj lalou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adikoj o qeoj epilaqesqai tou ergou umwn kai thj agaphj hj enedeixasqe eij to onoma autou diakonhsantej toij agioij kai diakon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qumoumen de ekaston umwn thn authn endeiknusqai spoudhn proj thn plhroforian thj elpidoj acri te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mh nwqroi genhsqe meimhtai de twn dia pistewj kai makroqumiaj klhronomountwn taj epaggel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gar abraam epaggeilamenoj o qeoj epei kat oudenoj eicen meizonoj omosai wmosen kaq e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egwn ei mhn eulogwn euloghsw se kai plhqunwn plhqunw 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twj makroqumhsaj epetucen thj epaggel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qrwpoi gar kata tou meizonoj omnuousin kai pashj autoij antilogiaj peraj eij bebaiwsin o ork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perissoterwj boulomenoj o qeoj epideixai toij klhronomoij thj epaggeliaj to ametaqeton thj boulhj autou emeseiteusen ork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dia duo pragmatwn ametaqetwn en oij adunaton yeusasqai qeon iscuran paraklhsin ecwmen oi katafugontej krathsai thj prokeimenhj elpid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n wj agkuran ecomen thj yuchj asfalh te kai bebaian kai eisercomenhn eij to eswteron tou katapetas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6: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ou prodromoj uper hmwn eishlqen ihsouj kata thn taxin melcisedek arciereuj genomenoj eij ton a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gar o melceisedek basileuj salhm iereuj tou qeou tou uyistou oj sunanthsaj abraam upostrefonti apo thj kophj twn basilewn kai euloghsa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kai dekathn apo pantoj emerisen abraam prwton men ermhneuomenoj basileuj dikaiosunhj epeita de kai basileuj salhm o estin basileuj eirh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atwr amhtwr agenealoghtoj mhte archn hmerwn mhte zwhj teloj ecwn afwmoiwmenoj de tw uiw tou qeou menei iereuj eij to dihnek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wreite de phlikoj outoj w dekathn abraam edwken ek twn akroqineiwn o patriarc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men ek twn uiwn leuei thn ierateian lambanontej entolhn ecousin apodekatoin ton laon kata ton nomon tout estin touj adelfouj autwn kaiper exelhluqotaj ek thj osfuoj abra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mh genealogoumenoj ex autwn dedekatwken abraam kai ton econta taj epaggeliaj eulogh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wrij de pashj antilogiaj to elatton upo tou kreittonoj euloge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de men dekataj apoqnhskontej anqrwpoi lambanousin ekei de marturoumenoj oti z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wj epoj eipein di abraam kai leueij o dekataj lambanwn dedekatw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i gar en th osfui tou patroj hn ote sunhnthsen autw melcised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men oun teleiwsij dia thj leueitikhj ierwsunhj o laoj gar ep authj nenomoqethtai tij eti creia kata thn taxin melcisedek eteron anistasqai ierea kai ou kata thn taxin aarwn leg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tiqemenhj gar thj ierwsunhj ex anagkhj metaqesij gei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f on gar legetai tauta fulhj eteraj meteschken af hj oudeij proseschken tw qusiasthr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dhlon gar oti ex iouda anatetalken o kurioj hmwn eij hn fulhn peri ierewn ouden mwushj elalh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erissoteron eti katadhlon estin ei kata omoiothta melcisedek anistatai iereuj ete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ou kata nomon entolhj sarkinhj gegonen alla kata dunamin zwhj akatal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rtureitai gar oti su iereuj eij ton aiwna kata thn taxin melceised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qethsij men gar geinetai proagoushj entolhj dia to authj asqenej kai anwfel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n gar eteleiwsen o nomoj epeisagwgh de kreittonoj elpidoj di hj eggizomen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kaq oson ou cwrij orkwmosiaj oi men gar cwrij orkwmosiaj eisin iereij gegono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met orkwmosiaj dia tou legontoj proj auton wmosen kurioj kai ou metamelhqhsetai su iereuj eij ton a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tosouto kai kreittonoj diaqhkhj gegonen egguoj ihs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 men pleionej eisin gegonotej iereij dia to qanatw kwluesqai paramen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dia to menein auton eij ton aiwna aparabaton ecei thn ierwsu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qen kai swzein eij to pantelej dunatai touj prosercomenouj di autou tw qew pantote zwn eij to entugcanein uper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ioutoj gar hmin kai eprepen arciereuj osioj akakoj amiantoj kecwrismenoj apo twn amartwlwn kai uyhloteroj twn ouranwn gen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ouk ecei kaq hmeran anagkhn wsper oi arciereij proteron uper twn idiwn amartiwn qusiaj anaferein epeita twn tou laou touto gar epoihsen efapax eauton anenegk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7: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nomoj gar anqrwpouj kaqisthsin arciereij econtaj asqeneian o logoj de thj orkwmosiaj thj meta ton nomon uion eij ton aiwna teteleiwme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efalaion de epi toij legomenoij toiouton ecomen arcierea oj ekaqisen en dexia tou qronou thj megalwsunhj en toij ouran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n agiwn litourgoj kai thj skhnhj thj alhqinhj hn ephxen o kurioj ouk anqrwp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gar arciereuj eij to prosferein dwra te kai qusiaj kaqistatai oqen anagkaion ecein ti kai touton o prosenegk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men oun hn epi ghj oud an hn iereuj ontwn twn prosferontwn kata nomon ta dw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upodeigmati kai skia latreuousin twn epouraniwn kaqwj kecrhmatistai mwushj mellwn epitelein thn skhnhn ora gar fhsin poihseij panta kata ton tupon ton deicqenta soi en tw o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de diaforwteraj teteucen leitourgiaj osw kai kreittonoj estin diaqhkhj meseithj htij epi kreittosin epaggeliaij nenomoqet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h prwth ekeinh hn amemptoj ouk an deuteraj ezhteito top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mfomenoj gar autoij legei idou hmerai ercontai legei kurioj kai suntelesw epi ton oikon israhl kai epi ton oikon iouda diaqhkhn kai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kata thn diaqhkhn hn epoihsa toij patrasin autwn en hmeraij epilabomenou mou thj ceiroj autwn exagagein autouj ek ghj aiguptou oti autoi ouk enemeinan en th diaqhkh mou kagw hmelhsa autwn legei kur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auth h diaqhkh hn diaqhsomai tw oikw israhl meta taj hmeraj ekeinaj legei kurioj didouj nomouj mou eij thn dianoian autwn kai epi kardia eautwn grayw autouj kai esomai autoij eij qeon kai autoi esontai moi eij la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 mh didaxwsin ekastoj ton poleithn autou kai ekastoj ton adelfon autou legwn gnwqi ton kurion oti pantej eidhsousin me apo meikrou ewj megalou au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ilewj esomai taij adikeiaij autwn kai twn amartiwn autwn ou mh mnhsqw e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8: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w legein kainhn pepalaiwken thn prwthn to de palaioumenon kai ghraskon egguj afani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cen men oun h prwth dikaiwmata latreiaj to te agion kosmik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khnh gar kateskeuasqh h prwth en h h te lucnia kai h trapeza kai h proqesij twn artwn kai to crusoun qumiathrion htij legetai ta ag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ta de to deuteron katapetasma skhnh h legomenh ta agia tw ag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ousa thn kibwton thj diaqhkhj perikekalummenhn pantoqen crusiw en h stamnoj crush ecousa to manna kai h rabdoj aarwn blasthsasa kai ai plakej thj diaqhk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eranw de authj ceroubein doxhj kataskiazonta to eilasthrion peri wn ouk estin nun legein kata me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wn de outwj kateskeuasmenwn eij men thn prwthn skhnhn dia pantoj eisiasin oi iereij taj latreiaj epitel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de thn deuteran apax tou eniautou monoj o arciereuj ou cwrij aimatoj o prosferei uper eautou kai twn tou laou agnohm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dhlountoj tou pneumatoj tou agiou mhpw pefanerwsqai thn twn agiwn odon eti thj prwthj skhnhj ecoushj st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tij parabolh eij ton kairon ton enesthkota kaq hn dwra te kai qusiai prosferontai mh dunamenai kata suneidhsin teleiwsai ton latreuo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onon epi brwmasin kai pomasin kai diaforoij baptismoij kai dikaiwmata sarkoj mecri kairou diorqwsewj epikeim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ristoj de paragenomenoj arciereuj twn genomenwn agaqwn dia thj meizonoj kai teleioteraj skhnhj ou ceiropoihtou tout estin ou tauthj thj kti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de di aimatoj tragwn kai moscwn dia de tou idiou aimatoj eishlqen efapax eij ta agia aiwnian lutrwsin eura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to aima tragwn kai taurwn kai spodoj damalewj rantizousa touj kekoinwmenouj agiazei proj thn thj sarkoj kaqaroth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sw mallon to aima tou cristou oj dia pneumatoj aiwniou eauton proshnegken amwmon tw qew ka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9: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0:3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3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1:4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2: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Heb 13: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akwboj qeou kai kuriou ihsou cristou douloj taij dwdeka fulaij taij en th diaspora cair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n caran hghsasqe adelfoi mou otan peirasmoij peripeshte poikil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inwskontej oti to dokimion umwn thj pistewj katergazetai upomo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upomonh ergon teleion ecetw ina hte teleioi kai oloklhroi en mhdeni leip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ij umwn leipetai sofiaj aiteitw para tou didontoj qeou pasin aplwj kai mh oneidizontoj kai doqhseta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teitw de en pistei mhden diakreinomenoj o gar diakreinomenoj eoiken kludwni qalasshj anemizomenw kai reipizomen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gar oiesqw o anqrwpoj ekeinoj oti lhmyetai ti para tou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hr diyucoj akatastatoj en pasaij taij odoi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ucasqw de adelfoj o tapeinoj en tw uye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lousioj en th tapeinwsi autou oti wj anqoj cortou pareleu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eteilen gar o hlioj sun tw kauswni kai exhranen ton corton kai to anqoj autou exepesen kai h euprepeia tou proswpou apwleto outwj kai o plousioj en taij poreiaij autou maran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arioj anhr oj upomenei peirasmon oti dokimoj genomenoj lhmyetai ton stefanon thj zwhj on ephggeilato toij agapw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deij peirazomenoj legetw oti apo qeou peirazomai o gar qeoj apeirastoj estin kakwn peirazei de autoj oud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j de peirazetai upo thj idiaj epiqumiaj exelkomenoj kai deleazome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a h epiqumia sullabousa tiktei amartian h de amartia apotelesqeisa apokuei qan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planasqe adelfoi mou agapht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 dosij agaqh kai pan dwrhma teleion anwqen estin katabainon apo tou patroj twn fwtwn par w ouk eni parallagh h trophj aposkiasm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oulhqeij apekuhsen hmaj logw alhqeiaj eij to einai hmaj aparchn tina twn autou ktisma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ste adelfoi mou agaphtoi estw de paj anqrwpoj tacuj eij to akousai braduj eij to lalhsai braduj eij org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rgh gar androj dikaiosunhn qeou ouk ergaz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apoqemenoi pasan ruparian kai perisseian kakiaj en prauthti dexasqe ton emfuton logon ton dunamenon swsai taj yuca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inesqe de poihtai logou kai mh akroatai monon paralogizomenoi eaut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i tij akroathj logou estin kai ou poihthj outoj eoiken andri katanoounti to proswpon thj genesewj autou en esopt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enohsen gar eauton kai apelhluqen kai euqewj epelaqeto opoioj 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parakuyaj eij nomon teleion ton thj eleuqeriaj kai parameinaj ouk akroathj epilhsmonhj genomenoj alla poihthj ergou outoj makarioj en th poihsei autou es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dokei qrhskoj einai mh calinwn glwssan eautou alla apatwn kardian eautou toutou mataioj h qrhsk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1: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rhskeia kaqara kai amiantoj para tw qew kai patri auth estin episkeptesqai orfanouj kai chraj en th qleiyei autwn aspilon eauton threin apo tou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elfoi mou mh en proswpolhmyiaij ecete thn pistin tou kuriou hmwn ihsou cristou thj dox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gar eiselqh eij sunagwghn umwn anhr crusodaktulioj en esqhti lampra eiselqh de kai ptwcoj en rupara esqh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bleyhte de epi ton forounta thn esqhta thn lampran kai eiphte su kaqou wde kalwj kai tw ptwcw eiphte su sthqi h kaqou ekei upo to upopodion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diekriqhte en eautoij kai egenesqe kritai dialogismwn ponh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kousate adelfoi mou agaphtoi ouc o qeoj exelexato touj ptwcouj tw kosmw plousiouj en pistei kai klhronomouj thj basileiaj hj ephggeilato toij agapwsi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hteimasate ton ptwcon ouc oi plousioi katadunasteuousin umwn kai autoi elkousin umaj eij krithr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autoi blasfhmousin to kalon onoma to epiklhqen ef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mentoi nomon teleite basilikon kata thn grafhn agaphseij ton plhsion sou wj sauton kalwj poi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proswpolhmpteite amartian ergazesqe elegcomenoi upo tou nomou wj paraba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stij gar olon ton nomon thrhsh ptaish de en eni gegonen pantwn enoc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eipwn mh moiceushj eipen kai mh foneushj ei de ou moiceueij foneueij de gegonaj parabathj no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laleite kai outwj poieite wj dia nomou eleuqeriaj mellontej krei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gar krisij aneleoj tw mh poihsanti eleoj katakaucate eleoj kri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 ofeloj adelfoi mou ean pistin legh tij ecein erga de mh ech mh dunatai h pistij swsai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adelfoj h adelfh gumnoi uparcwsin kai leipomenoi thj efhmerou trof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ph de tij autoij ex umwn upagete en eirhnh qermainesqe kai cortazesqe mh dwte de autoij ta epithdia tou swmatoj ti ofel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h pistij ean mh ech erga nekra estin kaq e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rei tij su pistin eceij kagw erga ecw deixon moi thn pistin sou cwrij twn ergwn kagw soi deixw ek twn ergwn mou thn pi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 pisteueij oti eij qeoj estin kalwj poieij kai ta daimonia pisteuousin kai friss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leij de ghwnai w anqrwpe kene oti h pistij cwrij twn ergwn argh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braam o pathr hmwn ouk ex ergwn edikaiwqh anenegkaj isaak ton uion autou epi to qusiasthr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ij oti h pistij sunhrgei toij ergoij autou kai ek twn ergwn h pistij eteleiw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plhrwqh h grafh h legousa episteusen de abraam tw qew kai elogisqh autw eij dikaiosunhn kai filoj qeou eklh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rate oti ex ergwn dikaioutai anqrwpoj kai ouk ek pistewj mo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de kai raab h pornh ouk ex ergwn edikaiwqh upodexamenh touj aggelouj kai etera odw ekbalou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per to swma cwrij pneumatoj nekron estin outwj kai h pistij cwrij ergwn nekr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polloi didaskaloi geinesqe adelfoi mou eidotej oti meizon krima lhmyomeq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a gar ptaiomen apantej ei tij en logw ou ptaiei outoj teleioj anhr dunatoj calinagwghsai kai olon to sw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twn ippwn touj calinouj eij ta stomata ballomen eij to peiqesqai autouj hmin kai olon to swma autwn metag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kai ta ploia ta thlikauta onta kai upo anemwn sklhrwn elaunomena metagetai upo elacistou phdaliou opou h ormh tou euqunontoj boul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kai h glwssa meikron meloj estin kai megala aucei idou hlikon pur hlikhn ulhn anap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 glwssa pur o kosmoj thj adikiaj h glwssa kaqistatai en toij melesin hmwn h spilousa olon to swma kai flogizousa ton trocon thj genesewj kai flogizomenh upo thj geen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 gar fusij qhriwn te kai peteinwn erpetwn te kai enaliwn damazetai kai dedamastai th fusei th anqrwpei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n de glwssan oudeij damasai dunatai anqrwpwn akatastaton kakon mesth iou qanathforou en auth eulogoumen ton kurion kai patera k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auth katarwmeqa touj anqrwpouj touj kaq omoiwsin qeou gegono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 tou autou stomatoj exercetai eulogia kai katara ou crh adelfoi mou tauta outwj geine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ti h phgh ek thj authj ophj bruei to gluku kai to pik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dunatai adelfoi mou sukh elaiaj poihsai h ampeloj suka oute alukon gluku poihsai udw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sofoj kai episthmwn en umin deixatw ek thj kalhj anastrofhj ta erga autou en prauthti sof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zhlon pikron ecete kai ereiqeian en th kardia umwn mh katakaucasqe kai yeudesqe kata thj alhqe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stin auth h sofia anwqen katercomenh alla epigeioj yucikh daimoniwd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ou gar zhloj kai ereiqeia ekei akatastasia kai pan faulon prag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e anwqen sofia prwton men agnh estin epeita eirhnikh epieikhj eupeiqhj mesth eleouj kai karpwn agaqwn adiakritoj anupokri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rpoj de dikaiosunhj en eirhnh speiretai toij poiousin eirhn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qen polemoi kai poqen macai en umin ouk enteuqen ek twn hdonwn umwn twn strateuomenwn en toij melesi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iqumeite kai ouk ecete foneuete kai zhloute kai ou dunasqe epitucein macesqe kai polemeite ouk ecete dia to mh aiteisqa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iteite kai ou lambanete dioti kakwj aiteisqe ina en taij hdonaij umwn dapanhs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oicalidej ouk oidate oti h filia tou kosmou ecqra tou qeou estin oj ean oun boulhqh filoj einai tou kosmou ecqroj tou qeou kaqista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 dokeite oti kenwj h grafh legei proj fqonon epipoqei to pneuma o katwkisen en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izona de didwsin carin dio legei o qeoj uperhfanoij antitassetai tapeinoij de didwsin c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taghte oun tw qew antisthte de tw diabolw kai feuxetai af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gisate tw qew kai eggisei umein kaqarisate ceiraj amartwloi kai agnisate kardiaj diyuc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laipwrhsate kai penqhsate kai klausate o gelwj umwn eij penqoj metatraphtw kai h cara eij kathf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peinwqhte enwpion kuriou kai uywse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katalaleite allhlwn adelfoi o katalalwn adelfou h kreinwn ton adelfon autou katalalei nomou kai kreinei nomon ei de nomon kreineij ouk ei poihthj nomou alla kri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estin nomoqethj kai krithj o dunamenoj swsai kai apolesai su de tij ei o kreinwn ton plh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e nun oi legontej shmeron h aurion poreusomeqa eij thnde thn polin kai poihsomen ekei eniauton kai emporeusomeqa kai kerdhs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tinej ouk epistasqe thj aurion poia zwh umwn atmeij gar este proj oligon fainomenh epeita kai afanizo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ti tou legein umaj ean o kurioj qelh kai zhsomen kai poihsomen touto h ekei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un de kaucasqe en taij alazoniaij umwn pasa kauchsij toiauth ponhr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oti oun kalon poiein kai mh poiounti amartia autw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e nun oi plousioi klausate ololuzontej epi taij talaipwriaij umwn taij epercomen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loutoj umwn seshpen kai ta imatia umwn shtobrwta gego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crusoj umwn kai o arguroj kateiwtai kai o eioj autwn eij marturion umin estai kai fagetai taj sarkaj umwn wj pur eqhsaurisate en escataij hmer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o misqoj twn ergatwn twn amhsantwn taj cwraj umwn o afusterhmenoj af umwn krazei kai ai boai twn qerisantwn eij ta wta kuriou sabawq eiselhluq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trufhsate epi thj ghj kai espatalhsate eqreyate taj kardiaj umwn en hmera sfag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edikasate efoneusate ton dikaion ouk antitasseta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roqumhsate oun adelfoi ewj thj parousiaj tou kuriou idou o gewrgoj ekdecetai ton teimion karpon thj ghj makroqumwn ep autw ewj labh proimon kai oyi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kroqumhsate kai umeij sthrixate taj kardiaj umwn oti h parousia tou kuriou hggi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stenazete adelfoi kat allhlwn ina mh kriqhte idou o krithj pro twn qurwn esth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deigma labete adelfoi thj kakopaqiaj kai thj makroqumiaj touj profhtaj oi elalhsan en tw onomati kuri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ou makarizomen touj upomeinantaj thn upomonhn iwb hkousate kai to teloj kuriou eidete oti polusplagcnoj estin kurioj kai oikteir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 pantwn de adelfoi mou mh omnuete mhte ton ouranon mhte thn ghn mhte allon tina orkon htw de umwn to nai nai kai to ou ou ina mh upo krisin pes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kopaqei tij en umin proseucesqw euqumei tij yalle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qenei tij en umin proskalesasqw touj presbuterouj thj ekklhsiaj kai proseuxasqwsan ep auton aleiyantej elaiw en tw ono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 euch thj pistewj swsei ton kamnonta kai egerei auton o kurioj kan amartiaj h pepoihkwj afeqhsetai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omologeisqe oun allhloij taj amartiaj kai proseucesqe uper allhlwn opwj iaqhte polu iscuei dehsij dikaiou energou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leiaj anqrwpoj hn omoiopaqhj hmin kai proseuch proshuxato tou mh brexai kai ouk ebrexen epi thj ghj eniautouj treij kai mhnaj 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lin proshuxato kai o ouranoj ueton edwken kai h gh eblasthsen ton karpon au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elfoi mou ean tij en umin planhqh apo thj alhqeiaj kai epistreyh tij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am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einwskete oti o epistreyaj amartwlon ek planhj odou autou swsei yuchn ek qanatou autou kai kaluyei plhqoj amar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troj apostoloj ihsou cristou eklektoij parepidhmoij diasporaj pontou galatiaj kappadokiaj as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 prognwsin qeou patroj en agiasmw pneumatoj eij upakohn kai rantismon aimatoj ihsou cristou carij umin kai eirhnh plhqunqei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uloghtoj o qeoj kai pathr tou kuriou hmwn ihsou cristou o kata to polu autou eleoj anagennhsaj hmaj eij elpida zwsan di anastasewj ihsou cristou ek nekr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klhronomian afqarton kai amianton kai amaranton tethrhmenhn en ouranoij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j en dunamei qeou frouroumenouj dia pistewj eij swthrian etoimhn apokalufqhnai en kairw esc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agalliasqe oligon arti ei deon luphqentej en poikiloij peirasm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na to dokimion umwn thj pistewj poluteimoteron crusou tou apollumenou dia puroj de dokimazomenou eureqh eij epainon kai doxan kai teimhn en apokaluyei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n ouk idontej agapate eij on arti mh orwntej pisteuontej de agalliate cara aneklalhtw kai dedoxas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omizomenoi to teloj thj pistewj swthrian yuc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eri hj swthriaj exezhthsan kai exhraunhsan profhtai oi peri thj eij umaj caritoj profhteus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raunwntej eij tina h poion kairon edhlou to en autoij pneuma promarturomenon ta eij creiston paqhmata kai taj meta tauta dox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j apekalufqh oti ouc eautoij umin de dihkonoun auta a nun anhggelh umin dia twn euaggelisamenwn umaj pneumati agiw apostalenti ap ouranou eij a epiqumousin aggeloi parakuy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anazwsamenoi taj osfuaj thj dianoiaj umwn nhfontej teleiwj elpisate epi thn feromenhn umin carin en apokaluyei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tekna upakohj mh suschmatizomenai taij proteron en th agnoia umwn epiqumi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kata ton kalesanta umaj agion kai autoi agioi en pash anastrofh genh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gegraptai oti agioi esesqe oti egw ag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patera epikaleisqe ton aproswpolhmptwj krinonta kata to ekastou ergon en fobw ton thj paroikiaj umwn cronon anastraf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otej oti ou fqartoij arguriw h crusiw elutrwqhte ek thj mataiaj umwn anastrofhj patroparado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timiw aimati wj amnou amwmou kai aspil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egnwsmenou men pro katabolhj kosmou fanerwqentoj de ep escatou twn cronwn di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j di autou pistouj eij qeon ton egeiranta auton ek nekrwn kai doxan autw donta wste thn pistin umwn kai elpida einai eij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j yucaj umwn hgnikotej en th upakoh thj alhqeiaj eij filadelfian anupokriton ek kardiaj allhlouj agaphsate ekten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agegennhmenoi ouk ek sporaj fqarthj alla afqartou dia logou zwntoj qeou kai men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pasa sarx wj cortoj kai pasa doxa authj wj anqoj cortou exhranqh o cortoj kai to anqoj exepe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rhma kuriou menei eij ton aiwna touto de estin to rhma to euaggelisqen eij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oqemenoi oun pasan kakian kai panta dolon kai upokrisin kai fonouj kai pasaj katalal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artigennhta brefh to logikon adolon gala epipoqhsate ina en autw auxhqhte eij swthr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egeusasqe oti crhstoj o kur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j on prosercomenoi liqon zwnta up anqrwpwn men apodedokimasmenon para de qew eklekton entei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i wj liqoi zwntej oikodomeisqe oikoj pneumatikoj eij ierateuma agion anenegkai pneumatikaj qusiaj euprosdektouj qew dia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ti periecei en grafh idou tiqhmi en seiwn liqon eklekton akrogwniaion enteimon kai o pisteuwn ep autw ou mh kataiscunq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in oun h teimh toij pisteuousin apistousin de liqoj on apedokimasan oi oikodomountej outoj egenhqh eij kefalhn gwn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iqoj proskommatoj kai petra skandalou oi proskoptousin tw logw apistountej eij o kai eteq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genoj eklekton basileion ierateuma eqnoj agion laoj eij peripoihsin opwj taj aretaj exaggeilhte tou ek skotouj umaj kalesantoj eij to qaumaston autou f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pote ou laoj nun de laoj qeou oi ouk hlehmenoi nun de elehqe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oi parakalw wj paroikouj kai parepidhmouj apecesqai twn sarkikwn epiqumiwn aitinej strateuontai kata thj yuc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hn anastrofhn umwn en toij eqnesin kalhn ina en w katalalousin umwn wj kakopoiwn ek twn kalwn ergwn epopteuontej doxaswsin ton qeon en hmera episkop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taghte pash anqrwpinh ktisei dia ton kurion eite basilei wj uperecon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te hgemosin wj di autou pempomenoij eij ekdikhsin kakopoiwn epainon de agaqopo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utwj estin to qelhma tou qeou agaqopoiountaj feimoun thn twn afronwn anqrwpwn agnws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eleuqeroi kai mh wj epikalumma econtej thj kakiaj thn eleuqerian all wj qeou doul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aj timhsate thn adelfothta agapate ton qeon fobeisqe ton basilea teim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oiketai upotassomenoi en panti fobw toij despotaij ou monon toij agaqoij kai epieikesin alla kai toij skoli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gar carij ei dia suneidhsin qeou upoferei tij lupaj pascwn adik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ion gar kleoj ei amartanontej kai kolafizomenoi upomeneite all ei agaqopoiountej kai pascontej upomeneite touto carij para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uto gar eklhqhte oti kai cristoj epaqen uper umwn umin upolimpanwn upogrammon ina epakolouqhshte toij icnes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amartian ouk epoihsen oude eureqh doloj en tw stomat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loidoroumenoj ouk anteloidorei pascwn ouk hpeilei paredidou de tw kreinonti dikai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taj amartiaj umwn autoj anhnegken en tw swmati autou epi to xulon ina taij amartiaij apogenomenoi th dikaiosunh zhswmen ou tw mwlwpi ia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probata planwmenoi alla epestrafhte nun epi ton poimena kai episkopon twn yucw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gunaikej upotassomenai toij idioij andrasin ina ei tinej apeiqousin tw logw dia thj twn gunaikwn anastrofhj aneu logou kerdhq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opteusantej thn en fobw agnhn anastrofhn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n estw ouc o exwqen emplokhj tricwn kai periqesewj crusiwn h endusewj imatiwn kos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o kruptoj thj kardiaj anqrwpoj en tw afqartw tou hsuciou kai praewj pneumatoj o estin enwpion tou qeou polutel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gar pote kai ai agiai gunaikej ai elpizousai eij qeon ekosmoun eautaj upotassomenai toij idioij andra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sarra uphkouen tw abraam kurion auton kalousa hj egenhqhte tekna agaqopoiousai kai mh foboumenai mhdemian ptoh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ndrej omoiwj sunoikountej kata gnwsin wj asqenesterw skeuei tw gunaikeiw aponemontej teimhn wj kai sugklhronomoij caritoj zwhj eij to mh egkoptesqai taij proseuca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de teloj pantej omofronej sumpaqeij filadelfoi eusplagcnoi tapeinofron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apodidontej kakon anti kakou h loidorian anti loidoriaj tounantion de eulogountej oti eij touto eklhqhte ina eulogian klhronomhs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gar qelwn zwhn agapan kai idein hmeraj agaqaj pausatw thn glwssan apo kakou kai ceilh tou mh lalhsai dol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kleinatw de apo kakou kai poihsatw agaqon zhthsatw eirhnhn kai diwxatw aut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fqalmoi kuriou epi dikaiouj kai wta autou eij dehsin autwn proswpon de kuriou epi poiountaj k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ij o kakwswn umaj ei tou agaqou zhlwtai genoisq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 ei kai pascoite dia dikaiosunhn makarioi ton de fobon autwn mh fobhq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urion de ton criston agiasate en taij kardiaij umwn etoimoi aei proj apologian panti tw aitounti umaj logon peri thj en umin elpidoj alla meta prauthtoj kai fob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neidhsin econtej agaqhn ina en w katalaleisqe kataiscunqwsin oi ephreazontej umwn thn agaqhn en cristw anastrof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reitton gar agaqopoiountaj ei qeloi to qelhma tou qeou pascein h kakopoiount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kai cristoj apax peri amartiwn epaqen dikaioj uper adikwn ina umaj prosagagh qanatwqeij men sarki zwopoihqeij de pneu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kai toij en fulakh pneumasin poreuqeij ekhrux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peiqhsasin pote ote apexedeceto h tou qeou makroqumia en hmeraij nwe kataskeuazomenhj keibwtou eij hn oligoi tout estin oktw yucai dieswqhsan di uda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kai umaj antitupon nun swzei baptisma ou sarkoj apoqesij rupou alla suneidhsewj agaqhj eperwthma eij qeon di anastasewj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stin en dexia qeou poreuqeij eij ouranon upotagentwn autw aggelwn kai exousiwn kai duname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ristou oun paqontoj sarki kai umeij thn authn ennoian oplisasqe oti o paqwn sarki pepautai amarti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 mhketi anqrwpwn epiqumiaij alla qelhmati qeou ton epiloipon en sarki biwsai cro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rketoj gar o parelhluqwj cronoj to boulhma twn eqnwn kateirgasqai peporeumenouj en aselgeiaij epiqumiaij oinoflugiaij kwmoij potoij kai aqemitoij eidwlolatrei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w xenizontai mh suntrecontwn umwn eij thn authn thj aswtiaj anacusin blasfhm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apodwsousin logon tw etoimwj kreinonti zwntaj kai nekr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j touto gar kai nekroij euhggelisqh ina kriqwsin men kata anqrwpouj sarki zwsin de kata qeon pneuma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ntwn de to teloj hggiken swfronhsate oun kai nhyate eij proseuc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 pantwn thn eij eautouj agaphn ektenh econtej oti agaph kaluptei plhqoj amar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iloxenoi eij allhlouj aneu goggu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kastoj kaqwj elaben carisma eij eautouj auto diakonountej wj kaloi oikonomoi poikilhj caritoj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lalei wj logia qeou ei tij diakonei wj ex iscuoj hj corhgei o qeoj ina en pasin doxazhtai o qeoj dia ihsou cristou w estin h doxa kai to kratoj eij touj aionnaj twn aiwnwn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oi mh xenizesqe th en umin purwsei proj peirasmon umin geinomenh wj xenou umin sumbainon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lla kaqo koinwneite toij tou cristou paqhmasin cairete ina kai en th apokaluyei thj doxhj autou carhte agalliw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oneidizesqe en onomati cristou makarioi oti to thj doxhj kai to tou qeou pneuma ef umaj anapau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gar tij umwn pascetw wj foneuj h klepthj h kakopoioj h wj allotriepiskop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de wj creistianoj mh aiscunesqw doxazetw de ton qeon en tw onomati to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o kairoj tou arxasqai to krima apo tou oikou tou qeou ei de prwton apo hmwn ti to teloj twn apeiqountwn tw tou qeou euaggeli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i o dikaioj molij swzetai o de asebhj kai amartwloj pou fane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ste kai oi pascontej kata to qelhma tou qeou pistw ktisth paratiqesqwsan taj yucaj en agaqopoi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esbuterouj oun en umin parakalw o sumpresbuteroj kai martuj twn tou cristou paqhmatwn o kai thj melloushj apokaluptesqai doxhj koin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imanate to en umin poimnion tou qeou mh anagkastwj alla ekousiwj mhde aiscrokerdwj alla proqum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fanerwqentoj tou arcipoimenoj komieisqe ton amarantinon thj doxhj stefan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newteroi upotaghte presbuteroij pantej de allhloij thn tapeinofrosunhn egkombwsasqe oti qeoj uperhfanoij antitassetai tapeinoij de didwsin c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peinwqhte oun upo thn krataian ceira tou qeou ina umaj uywsh en kair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n thn merimnan umwn epireiyantej ep auton oti autw melei peri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nhyate grhgorhsate o antidikoj umwn diaboloj wj lewn wruomenoj peripatei zhtwn katapi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antisthte stereoi th pistei eidotej ta auta twn paqhmatwn th en tw kosmw umwn adelfothti epitelei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qeoj pashj caritoj o kalesaj umaj eij thn aiwnion autou doxan en tw cristw oligon paqontaj autoj katartisei sthrixei sqenw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w to kratoj eij touj aiwnaj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silbanou umin tou pistou adelfou wj logizomai di oligwn egraya parakalwn kai epimarturwn tauthn einai alhqh carin tou qeou eij hn st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etai umaj h en babulwni suneklekth kai markoj o uioj 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Pe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sasqe allhlouj en filhmati agaphj eirhnh umin pasin toij en cris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imwn petroj douloj kai apostoloj ihsou cristou toij isoteimon hmin lacousin pistin en dikaiosunh tou qeou hmwn kai swthroj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carij umin kai eirhnh plhqunqeih en epignwsei tou qeou kai ihsou tou kuriou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panta hmin thj qeiaj dunamewj autou ta proj zwhn kai eusebeian dedwrhmenhj dia thj epignwsewj tou kalesantoj hmaj dia doxhj kai are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 wn ta teimia kai megista hmin epaggelmata dedwrhtai ina dia toutwn genhsqe qeiaj koinwnoi fusewj apofugontej thj en tw kosmw en epiqumia fqor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 touto de spoudhn pasan pareisenegkantej epicorhghsate en th pistei umwn thn arethn en de th areth thn gn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h gnwsei thn egkrateian en de th egkrateia thn upomonhn en de th upomonh thn euseb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h eusebeia thn filadelfian en de th filadelfia thn agap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gar umin uparconta kai pleonazonta ouk argouj oude akarpouj kaqisthsin eij thn tou kuriou hmwn ihsou cristou epignw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 gar mh parestin tauta tufloj estin muwpazwn lhqhn labwn tou kaqarismou twn palai autou amart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mallon adelfoi spoudasate bebaian umwn thn klhsin kai ekloghn poieisqai tauta gar poiountej ou mh ptaishte po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wj gar plousiwj epicorhghqhsetai umin h eisodoj eij thn aiwnion basileian tou kuriou hmwn kai swthroj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mellhsw aei umaj upomimnhskein peri toutwn kaiper eidotaj kai esthrigmenouj en th paroush alhq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kaion de hgoumai ef oson eimi en toutw tw skhnwmati diegeirein umaj en upomnh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dwj oti tacinh estin h apoqesij tou skhnwmatoj mou kaqwj kai o kurioj hmwn ihsouj cristoj edhlwsen m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poudasw de kai ekastote ecein umaj meta thn emhn exodon thn toutwn mnhmhn poieisq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sesofismenoij muqoij exakolouqhsantej egnwrisamen umin thn tou kuriou hmwn ihsou cristou dunamin kai parousian all epoptai genhqentej thj ekeinou megalioth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abwn gar para qeou patroj teimhn kai doxan fwnhj enecqeishj autw toiasde upo thj megaloprepouj doxhj o uioj mou o agaphtoj mou outoj estin eij on egw eudokh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hn thn fwnhn hmeij hkousamen ex ouranou enecqeisan sun autw ontej en tw agiw or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comen bebaioteron ton profhtikon logon w kalwj poieite prosecontej wj lucnw fainonti en aucmhrw topw ewj ou hmera diaugash kai fwsforoj anateilh en taij kardiaij u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prwton geinwskontej oti pasa profhteia grafhj idiaj epilusewj ou gein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gar qelhmati anqrwpou hnecqh profhteia pote alla upo pneumatoj agiou feromenoi elalhsan apo qeou anqrwp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enonto de kai yeudoprofhtai en tw law wj kai en umin esontai yeudodidaskaloi oitinej pareisaxousin aireseij apwleiaj kai ton agorasanta autouj despothn arnoumenoi epagontej autoij tacinhn apwl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loi exakolouqhsousin autwn taij aselgeiaij di ouj h odoj thj alhqeiaj blasfhmh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pleonexia plastoij logoij umaj emporeusontai oij to krima ekpalai ouk argei kai h apwleia autwn ou nustaz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o qeoj aggelwn amarthsantwn ouk efeisato alla seiroij zofou tartarwsaj paredwken eij krisin throume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rcaiou kosmou ouk efeisato alla ogdoon nwe dikaiosunhj khruka efulaxen kataklusmon kosmw asebwn epax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oleij sodomwn kai gomorraj tefrwsaj katekreinen upodeigma mellontwn asebesin teqeik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dikaion lwt kataponoumenon upo thj twn aqesmwn en aselgeia anastrofhj erus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mmati gar kai akoh dikaioj egkatoikwn en autoij hmeran ex hmeraj yuchn dikaian anomoij ergoij ebasaniz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en kurioj eusebeij ek peirasmou ruesqai adikouj de eij hmeran krisewj kolazomenouj thr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alista de touj opisw sarkoj en epiqumia miasmou poreuomenouj kai kuriothtoj katafronountaj tolmhtai auqadeij doxaj ou tremousin blasfhm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pou aggeloi iscui kai dunamei meizonej ontej ou ferousin kat autwn para kuriw blasfhmon kr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de wj aloga zwa gegennhmena fusika eij alwsin kai fqoran en oij agnoousin blasfhmountej en th fqora autwn kai fqarhs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dikoumenoi misqon adikiaj hdonhn hgoumenoi thn en hmera trufhn spiloi kai mwmoi entrufwntej en taij agapaij autwn suneuwcoumenoi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fqalmouj econtej mestouj moicalidoj kai akatapastouj amartiaj deleazontej yucaj asthriktouj kardian gegumnasmenhn pleonexiaj econtej kataraj tek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taleipontej euqeian odon eplanhqhsan exakolouqhsantej th odw tou balaam tou bewr misqon adikiaj hgaph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gxin de escen idiaj paranomiaj upozugion afwnon en anqrwpoij fwnh fqegxamenon ekwlusen thn tou profhtou parafron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eisin phgai anudroi kai omiclai upo lailapoj elaunomenai oij o zofoj tou skotouj tethr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erogka gar mataiothtoj fqeggomenoi deleazousin en epiqumiaij sarkoj aselgeiaij touj oligwj apofeugontaj touj en planh anastrefome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uqerian autoij epaggellomenoi autoi douloi uparcontej thj fqoraj w gar tij htthtai toutw dedoulw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gar apofugontej ta miasmata tou kosmou en epignwsei tou kuriou kai swthroj ihsou cristou toutoij de palin emplakentej httwntai gegonen autoij ta escata ceirona twn prwt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reitton gar hn autoij mh epegnwkenai thn odon thj dikaiosunhj h epignousin upostreyai ek thj paradoqeishj autoij agiaj entol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sumbebhken autoij to thj alhqouj paroimiaj kuwn epistreyaj epi to idion exerama kai uj lousamenh eij kulismon borbor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hn hdh agaphtoi deuteran umin grafw epistolhn en aij diegeirw umwn en upomnhsei thn eilikreinh diano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nhsqhnai twn proeirhmenwn rhmatwn upo twn agiwn profhtwn kai thj twn apostolwn umwn entolhj tou kuriou kai swth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o prwton geinwskontej oti eleusontai ep escatwn twn hmerwn en empaigmonh empaiktai kata taj idiaj epiqumiaj autwn poreu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legontej pou estin h epaggelia thj parousiaj autou af hj gar oi paterej ekoimhqhsan panta outwj diamenei ap archj ktisew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lanqanei gar autouj touto qelontaj oti ouranoi hsan ekpalai kai gh ex udatoj kai di udatoj sunestwshj tw tou qeou log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 wn o tote kosmoj udati kataklusqeij apwle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de nun ouranoi kai h gh tw autw logw teqhsaurismenoi eisin puri throumenoi eij hmeran krisewj kai apwleiaj twn asebwn anqrwp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de touto mh lanqanetw umaj agaphtoi oti mia hmera para kuriw wj ceilia eth kai ceilia eth wj hmera m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bradunei kurioj thj epaggeliaj wj tinej braduthta hgountai alla makroqumei eij umaj mh boulomenoj tinaj apolesqai alla pantaj eij metanoian cwrh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xei de hmera kuriou wj klepthj en h oi ouranoi roizhdon pareleusontai stoiceia de kausoumena luqhsetai kai gh kai ta en auth erga eureqhs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utwn outwj pantwn luomenwn potapouj dei uparcein en agiaij anastrofaij kai eusebeia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rosdokwntaj kai speudontaj thn parousian thj tou qeou hmeraj di hn ouranoi puroumenoi luqhsontai kai stoiceia kausoumena thke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nouj de ouranouj kai ghn kainhn kata to epaggelma autou prosdokwmen en oij dikaiosunh katoik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o agaphtoi tauta prosdokwntej spoudasate aspiloi kai amwmhtoi autw eureqhnai en eirh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hn tou kuriou hmwn makroqumian swthrian hgeisqe kaqwj kai o agaphtoj hmwn adelfoj pauloj kata thn doqeisan autw sofian egrayen u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kai en pasaij epistolaij lalwn en autaij peri toutwn en aij estin dusnohta tina a oi amaqeij kai asthriktoi streblousin wj kai taj loipaj grafaj proj thn idian autwn apwl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oun agaphtoi progeinwskontej fulassesqe ina mh th twn aqesmwn planh sunapacqentej ekpeshte tou idiou sthrig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Pe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xanete de en cariti kai gnwsei tou kuriou hmwn kai swthroj ihsou cristou autw h doxa kai nun kai eij hmeran aiwn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hn ap archj o akhkoamen o ewrakamen toij ofqalmoij hmwn o eqeasameqa kai ai ceirej hmwn eyhlafhsan peri tou logou thj zw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 zwh efanerwqh kai o ewrakamen kai marturoumen kai apaggellomen umin thn zwhn thn aiwnion htij hn proj ton patera kai efanerwqh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wrakamen kai akhkoamen apaggellomen kai umin ina kai umeij koinwnian echte meq hmwn kai h koinwnia de h hmetera meta tou patroj kai meta tou uiou autou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a grafomen hmeij ina h cara hmwn h peplhrwme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stin auth h aggelia hn akhkoamen ap autou kai anaggellomen umin oti o qeoj fwj estin kai skotia ouk estin en autw oudem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eipwmen oti koinwnian ecomen met autou kai en tw skotei peripatwmen yeudomeqa kai ou poioumen thn alhq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de en tw fwti peripatwmen wj autoj estin en tw fwti koinwnian ecomen met allhlwn kai to aima ihsou tou uiou autou kaqarizei hmaj apo pashj amart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eipwmen oti amartian ouk ecomen eautouj planwmen kai h alhqeia ouk estin en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omologwmen taj amartiaj hmwn pistoj estin kai dikaioj ina afh hmin taj amartiaj kai kaqarish hmaj apo pashj adiki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eipwmen oti ouc hmarthkamen yeusthn poioumen auton kai o logoj autou ouk estin en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knia mou tauta grafw umin ina mh amarthte kai ean tij amarth paraklhton ecomen proj ton patera ihsoun criston dika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oj eilasmoj estin peri twn amartiwn hmwn ou peri twn hmeterwn de monwn alla kai peri olou tou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en toutw geinwskomen oti egnwkamen auton ean taj entolaj autou thr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egwn oti egnwka auton kai taj entolaj autou mh thrwn yeusthj estin kai en toutw h alhqeia ouk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d an thrh autou ton logon alhqwj en toutw h agaph tou qeou teteleiwtai en toutw geinwskomen oti en autw es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egwn en autw menein ofeilei kaqwj ekeinoj periepathsen kai autoj peripat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oi ouk entolhn kainhn grafw umin all entolhn palaian hn eicete ap archj h entolh h palaia estin o logoj on hkous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lin entolhn kainhn grafw umin o estin alhqej en autw kai en umin oti h skotia paragetai kai to fwj to alhqeinon hdh fai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egwn en tw fwti einai kai ton adelfon autou meiswn en th skotia estin ewj ar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agapwn ton adelfon autou en tw fwti menei kai skandalon en autw ouk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de meiswn ton adelfon autou en th skotia estin kai en th skotia peripatei kai ouk oiden pou upagei oti h skotia etuflwsen touj ofqalmouj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rafw umin teknia oti afewntai umin ai amartiai dia to onom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grafw umin paterej oti egnwkate ton ap archj grafw umin neaniskoi oti neneikhkate ton ponhron egraya umin paidia oti egnwkate ton pate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raya umin paterej oti egnwkate ton ap archj egraya umin neaniskoi oti iscuroi este kai o logoj en umin menei kai neneikhkate ton ponhr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agapate ton kosmon mhde ta en tw kosmw ean tij agapa ton kosmon ouk estin h agaph tou patroj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pan to en tw kosmw h epiqumia thj sarkoj kai h epiqumia twn ofqalmwn kai h alazonia tou biou ouk estin ek tou patroj alla ek tou kosm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kosmoj paragetai kai h epiqumia autou o de poiwn to qelhma tou qeou menei eij ton a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idia escath wra estin kai kaqwj hkousate oti anticreistoj ercetai kai nun anticreistoi polloi gegonasin oqen geinwskomen oti escath wra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x hmwn exhlqan all ouk hsan ex hmwn ei gar ex hmwn hsan memenhkeisan an meq hmwn all ina fanerwqwsin oti ouk eisin pantej ex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eij creisma ecete apo tou agiou oidate pa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k egraya umin oti ouk oidate thn alhqeian all oti oidate authn kai oti pan yeudoj ek thj alhqeiaj ouk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estin o yeusthj ei mh o arnoumenoj oti ihsouj ouk estin o cristoj outoj estin o anticreistoj o arnoumenoj ton patera kai ton u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 arnoumenoj ton uion oude ton patera ecei o omologwn ton uion kai ton patera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o hkousate ap archj en umin menetw ean en umin meinh o ap archj hkousate kai umeij en tw uiw kai tw patri mene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h estin h epaggelia hn autoj ephggeilato umin thn zwhn thn aiwn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graya umin peri twn planwntwn u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umeij to carisma o elabete ap autou menei en umin kai ou creian ecete ina tij didaskh umaj alla to autou creisma didaskei umaj peri pantwn kai alhqej estin kai ouk estin yeudoj kai kaqwj edidaxen umaj menete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teknia menete en autw ina ean fanerwqh scwmen parrhsian kai mh aiscunqwmen ap autou en th parousia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2:2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eidhte oti dikaioj estin geinwskete oti paj o poiwn thn dikaiosunhn ex autou gegen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dete potaphn agaphn dedwken umin o pathr ina tekna qeou klhqwmen kai esmen dia touto o kosmoj ou geinwskei hmaj oti ouk egnw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oi nun tekna qeou esmen kai oupw efanerwqh ti esomeqa oidamen oti ean fanerwqh omoioi autw esomeqa oti oyomeqa auton kaqw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j o ecwn thn elpida tauthn ep autw agnizei eauton kaqwj ekeinoj agn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 poiwn thn amartian kai thn anomian poiei kai h amartia estin h anom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idate oti ekeinoj efanerwqh ina taj amartiaj arh kai amartia en autw ouk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 en autw menwn ouc amartanei paj o amartanwn ouc ewraken auton oude egnwken au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knia mhdeij planatw umaj o poiwn thn dikaiosunhn dikaioj estin kaqwj ekeinoj dikaio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oiwn thn amartian ek tou diabolou estin oti ap archj o diaboloj amartanei eij touto efanerwqh o uioj tou qeou ina lush ta erga tou diabol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 gegennhmenoj ek tou qeou amartian ou poiei oti sperma autou en autw menei kai ou dunatai amartanein oti ek tou qeou gegenn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fanera estin ta tekna tou qeou kai ta tekna tou diabolou paj o mh poiwn dikaiosunhn ouk estin ek tou qeou kai o mh agapwn ton adelf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auth estin h aggelia hn hkousate ap archj ina agapwmen all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 kaqwj kain ek tou ponhrou hn kai esfaxen ton adelfon autou kai carin tinoj esfaxen auton oti ta erga autou ponhra hn ta de tou adelfou autou dika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h qaumazete adelfoi ei meisei umaj o kosm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oidamen oti metabebhkamen ek tou qanatou eij thn zwhn oti agapwmen touj adelfouj o mh agapwn menei en tw qana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 meiswn ton adelfon eautou anqrwpoktonoj estin kai oidate oti paj anqrwpoktonoj ouk ecei zwhn aiwnion en autw menou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egnwkamen thn agaphn oti ekeinoj uper hmwn thn yuchn autou eqhken kai hmeij ofeilomen uper twn adelfwn taj yucaj qein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d an ech ton bion tou kosmou kai qewrh ton adelfon autou creian econta kai kleish ta splagcna autou ap autou pwj h agaph tou qeou menei en a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knia mh agapwmen logw mhde th glwssh all en ergw kai alhq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gnwsomeqa oti ek thj alhqeiaj esmen kai emprosqen autou peisomen thn kardian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an katageinwskh hmwn h kardia oti meizwn estin o qeoj thj kardiaj hmwn kai geinwskei pa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oi ean h kardia mh katageinwskh parrhsian ecei proj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an aitwmen lambanomen ap autou oti taj entolaj autou throumen kai ta aresta enwpion autou poiou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h estin h entolh autou ina pisteuswmen tw onomati tou uiou autou ihsou cristou kai agapwmen allhlouj kaqwj edwken entolhn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3: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 thrwn taj entolaj autou en autw menei kai autoj en autw kai en toutw geinwskomen oti menei en hmin ek tou pneumatoj ou hmin edw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oi mh panti pneumati pisteuete alla dokimazete ta pneumata ei ek tou qeou estin oti polloi yeudoprofhtai exelhluqasin eij ton kosm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geinwskete to pneuma tou qeou pan pneuma o omologei ihsoun criston en sarki elhluqenai ek tou qe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pan pneuma o mh omologei ton ihsoun ek tou qeou ouk estin kai touto estin to tou anticreistou o akhkoate oti ercetai kai nun en tw kosmw estin hd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ek tou qeou este teknia kai neneikhkate autouj oti meizwn estin o en umin h o en tw kosm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oi ek tou kosmou eisin dia touto ek tou kosmou lalousin kai o kosmoj autwn akou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ek tou qeou esmen o geinwskwn ton qeon akouei hmwn oj ouk estin ek tou qeou ouk akouei hmwn ek toutou geinwskomen to pneuma thj alhqeiaj kai to pneuma thj plan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oi agapwmen allhlouj oti h agaph ek tou qeou estin kai paj o agapwn ek tou qeou gegennhtai kai geinwskei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mh agapwn ouk egnw ton qeon oti o qeoj agaph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efanerwqh h agaph tou qeou en hmin oti ton uion autou ton monogenh apestalken o qeoj eij ton kosmon ina zhswmen d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estin h agaph ouc oti hmeij hgaphkamen ton qeon all oti autoj hgaphsen hmaj kai apesteilen ton uion autou eilasmon peri twn amartiwn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oi ei outwj o qeoj hgaphsen hmaj kai hmeij ofeilomen allhlouj agap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qeon oudeij pwpote teqeatai ean agapwmen allhlouj o qeoj en hmin menei kai h agaph autou teteleiwmenh en hmin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geinwskomen oti en autw menomen kai autoj en hmin oti ek tou pneumatoj autou dedwken hm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meij teqeameqa kai marturoumen oti o pathr apestalken ton uion swthra tou kosm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j ean omologhsh oti ihsouj cristoj estin o uioj tou qeou o qeoj en autw menei kai autoj en tw qe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hmeij egnwkamen kai pepisteukamen thn agaphn hn ecei o qeoj en hmin o qeoj agaph estin kai o menwn en th agaph en tw qew menei kai o qeoj en autw men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teteleiwtai h agaph meq hmwn ina parrhsian ecwmen en th hmera thj krisewj oti kaqwj ekeinoj estin kai hmeij esmen en tw kosmw tout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foboj ouk estin en th agaph alla h teleia agaph exw ballei ton fobon oti o foboj kolasin ecei o de foboumenoj ou teteleiwtai en th aga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agapwmen oti autoj prwtoj hgaphsen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tij eiph oti agapw ton qeon kai ton adelfon autou meish yeusthj estin o gar mh agapwn ton adelfon autou on ewraken ton qeon on ouc ewraken ou dunatai agap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4: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tauthn thn entolhn ecomen ap autou ina o agapwn ton qeon agapa kai ton adelfo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 pisteuwn oti ihsouj estin o cristoj ek tou qeou gegennhtai kai paj o agapwn ton gennhsanta agapa ton gegennhmenon ex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n toutw geinwskomen oti agapwmen ta tekna tou qeou otan ton qeon agapwmen kai taj entolaj autou poiw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uth gar estin h agaph tou qeou ina taj entolaj autou thrwmen kai ai entolai autou bareiai ouk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pan to gegenhmenon ek tou qeou neika ton kosmon kai auth estin h neikh h neikhsasa ton kosmon h pistij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ij estin de o nikwn ton kosmon ei mh o pisteuwn oti ihsouj estin o uio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j estin o elqwn di udatoj kai aimatoj ihsouj cristoj ouk en tw udati monw all en tw udati kai en tw aimati kai to pneuma estin to marturoun oti to pneuma estin h alhq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treij eisin oi marturou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o pneuma kai to udwr kai to aima kai oi treij eij to en ei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hn marturian twn anqrwpwn lambanomen h marturia tou qeou meizwn estin oti auth estin h marturia tou qeou oti memarturhken peri tou uiou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isteuwn eij ton uion tou qeou ecei thn marturian en autw o mh pisteuwn tw qew yeusthn pepoihken auton oti ou pepisteuken eij thn marturian hn memarturhken o qeoj peri tou uiou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h estin h marturia oti zwhn aiwnion edwken o qeoj hmin kai auth h zwh en tw uiw autou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ecwn ton uion ecei thn zwhn o mh ecwn ton uion tou qeou thn zwhn ouk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auta egraya umin ina eidhte oti zwhn ecete aiwnion toij pisteuousin eij to onoma tou uiou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h estin h parrhsia hn ecomen proj auton oti ean ti aitwmeqa kata to qelhma autou akouei hm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n oidamen oti akouei hmwn o an aitwmeqa oidamen oti ecomen ta aithmata a hthkamen ap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n tij idh ton adelfon autou amartanonta amartian mh proj qanaton aithsei kai dwsei autw zwhn toij amartanousin mh proj qanaton estin amartia proj qanaton ou peri ekeinhj legw ina erwth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sa adikia amartia estin kai estin amartia ou proj qanat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men oti paj o gegennhmenoj ek tou qeou ouc amartanei alla o gennhqeij ek tou qeou threi auton kai o ponhroj ouc aptetai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men oti ek tou qeou esmen kai o kosmoj oloj en tw ponhrw kei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damen de oti o uioj tou qeou hkei kai dedwken hmin dianoian ina geinwskomen ton alhqinon kai esmen en tw alhqinw en tw uiw autou ihsou cristw outoj estin o alhqinoj qeoj kai zwh aiwn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1Jo 5: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eknia fulaxate eauta apo twn eidwl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resbuteroj eklekth kuria kai toij teknoij authj ouj egw agapw en alhqeia kai ouk egw monoj alla kai pantej oi egnwkotej thn alhqei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hn alhqeian thn menousan en hmin kai meq hmwn estai eij ton ai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stai meq hmwn carij eleoj eirhnh para qeou patroj kai para ihsou cristou tou uiou tou patroj en alhqeia kai agap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arhn leian oti eurhka ek twn teknwn sou peripatountaj en alhqeia kaqwj entolhn elabomen para patr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nun erwtw se kuria ouc wj entolhn grafwn soi kainhn alla hn eicomen ap archj ina agapwmen allhl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auth estin h agaph ina peripatwmen kata taj entolaj autou auth h entolh estin kaqwj hkousate ap archj ina en auth peripat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polloi planoi exhlqon eij ton kosmon oi mh omologountej ihsoun criston ercomenon en sarki outoj estin o planoj kai o anticreist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blepete eautouj ina mh apoleshte a hrgasameqa alla misqon plhrh apolabh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j o proagwn kai mh menwn en th didach tou cristou qeon ouk ecei o menwn en th didach outoj kai ton patera kai ton uion ec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 tij ercetai proj umaj kai tauthn thn thn didachn ou ferei mh lambanete auton eij oikian kai cairein autw mh lege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legwn gar autw cairein koinwnei toij ergoij autou toij ponhr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a ecwn umin grafein ouk eboulhqhn dia cartou kai melanoj alla elpizw genesqai proj umaj kai stoma proj stoma lalhsai ina h cara umwn peplhrwmenh 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2Jo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spazetai se ta tekna thj adelfhj sou thj eklekth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 presbuteroj gaiw tw agaphtw on egw agapw en alhq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e peri pantwn eucomai se euodousqai kai ugiainein kaqwj euodoutai sou h yu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carhn gar leian ercomenwn adelfwn kai marturoun sou th alhqeia kaqwj su en alhqeia peripat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eizoteran toutwn ouk ecwn carin ina akouw ta ema tekna en th alhqeia peripatou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e piston poieij o ean ergash eij touj adelfouj kai touto xenou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i emarturhsan sou th agaph enwpion ekklhsiaj ouj kalwj poihseij propemyaj axiwj tou qe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er gar tou onomatoj exhlqan mhden lambanontej apo twn eqnik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hmeij oun ofeilomen upolambanein touj toioutouj ina sunergoi geinwmeqa th alhqe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grayaj ti th ekklhsia all o filoprwteuwn autwn diotrefhj ouk epidecetai hma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ia touto ean elqw upomnhsw autou ta erga a poiei logoij ponhroij fluarwn hmaj kai mh arkoumenoj epi toutoij oute autoj epidecetai touj adelfouj kai touj boulomenouj kwluei kai ek thj ekklhsiaj ekball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e mh meimou to kakon alla to agaqon o agaqopoiwn ek tou qeou estin o kakopoiwn ouc ewraken ton qe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dhmhtriw memarturhtai upo pantwn kai up authj thj alhqeiaj kai hmeij de marturoumen kai oidaj oti h marturia hmwn alhqhj est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lla eicon grayai soi alla ou qelw dia melanoj kai kalamou soi grafe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pizw de euqewj se idein kai stoma proj stoma lalhsom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3Jo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irhnh soi aspazontai se oi filoi aspazou touj filouj kat onom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ioudaj ihsou cristou douloj adelfoj de iakwbou toij en qew patri hgaphmenoij kai ihsou cristw tethrhmenoij klhto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leoj umin kai eirhnh kai agaph plhqunqei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aphtoi pasan spoudhn poioumenoj grafein umin peri thj koinhj hmwn swthriaj anagkhn escon grayai umin parakalwn epagwnizesqai th apax paradoqeish toij agioij pist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areiseduhsan gar tinej anqrwpoi oi palai progegrammenoi eij touto to krima asebeij thn tou qeou hmwn carita metatiqentej eij aselgeian kai ton monon despothn kai kurion hmwn ihsoun criston arnou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pomnhsai de umaj boulomai eidotaj umaj apax panta oti ihsouj laon ek ghj aiguptou swsaj to deuteron touj mh pisteusantaj apwle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aggelouj te touj mh thrhsantaj thn eautwn archn alla apolipontaj to idion oikhthrion eij krisin megalhj hmeraj desmoij aidioij upo zofon tethrh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wj sodoma kai gomorra kai ai peri autaj poleij ton omoion tropon toutoij ekporneusasai kai apelqousai opisw sarkoj eteraj prokeintai deigma puroj aiwniou dikhn upecous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moiwj mentoi kai outoi enupniazomenoi sarka men miainousin kuriothta de aqetousin doxaj de blasfhmous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e meicahl o arcaggeloj tote tw diabolw diakreinomenoj dielegeto peri tou mwusewj swmatoj ouk etolmhsen krisin epenegkein blasfhmiaj alla eipen epiteimhsai soi soi kurio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de osa men ouk oidasin blasfhmousin osa de fusikwj wj ta aloga zwa epistantai en toutoij fqeiron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ai autoij oti th odw tou kain eporeuqhsan kai th planh tou balaam misqou execuqhsan kai th antilogia tou kore apwlon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eisin oi en taij agapaij umwn spiladej suneuwcoumenoi afobwj eautouj poimainontej nefelai anudroi upo anemwn paraferomenoi dendra fqinopwrina akarpa dij apoqanonta ekrizwqen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umata agria qalasshj epafrizonta taj eautwn aiscunaj asterej planhtej oij zofoj skotouj eij aiwna tethrh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profhteusen de kai toutoij ebdomoj apo adam enwc legwn idou hlqen kurioj en agiaij muriasin au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poihsai krisin kata pantwn kai elegxai pantaj touj asebeij peri pantwn twn ergwn asebeiaj autwn wn hsebhsan kai peri pantwn twn sklhrwn wn elalhsan kat autou amartwloi asebei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6</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eisin goggustai memyimoiroi kata taj epiqumiaj autwn poreuomenoi kai to stoma autwn lalei uperogka qaumazontej proswpa wfeliaj c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7</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agaphtoi mnhsqhte twn rhmatwn twn proeirhmenwn upo twn apostolwn tou kuriou hmwn ihsou cristo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8</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ti elegon umin ep escatou cronou esontai empaiktai kata taj eautwn epiqumiaj poreuomenoi twn asebei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19</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toi eisin oi apodiorizontej yucikoi pneuma mh ec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20</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umeij de agaphtoi epoikodomountej eautouj th agiwtath umwn pistei en pneumati agiw proseucomeno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21</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eautouj en agaph qeou thrhswmen prosdecomenoi to eleoj tou kuriou hmwn ihsou cristou eij zwhn aiwn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22</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kai ouj men eleate diakreinomenouj swzete ek puroj arpazontej</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23</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ouj de eleate en fobw meisountej kai ton apo thj sarkoj espilwmenon citw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24</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tw de dunamenw fulaxai umaj aptaistouj kai sthsai katenwpion thj doxhj autou amwmouj en agalliase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Jud 1:25</w:t>
            </w:r>
          </w:p>
        </w:tc>
        <w:tc>
          <w:tcPr>
            <w:tcW w:w="29626" w:type="dxa"/>
            <w:tcBorders>
              <w:top w:val="single" w:sz="4" w:space="0" w:color="000000"/>
              <w:left w:val="single" w:sz="4" w:space="0" w:color="000000"/>
              <w:bottom w:val="single" w:sz="4" w:space="0" w:color="000000"/>
              <w:right w:val="single" w:sz="4" w:space="0" w:color="000000"/>
            </w:tcBorders>
          </w:tcPr>
          <w:p>
            <w:pPr>
              <w:pStyle w:val="Normal"/>
              <w:rPr>
                <w:rFonts w:ascii="Bwgrkl;Courier New" w:hAnsi="Bwgrkl;Courier New" w:cs="Bwgrkl;Courier New"/>
              </w:rPr>
            </w:pPr>
            <w:r>
              <w:rPr>
                <w:rFonts w:cs="Bwgrkl;Courier New" w:ascii="Bwgrkl;Courier New" w:hAnsi="Bwgrkl;Courier New"/>
              </w:rPr>
              <w:t>monw qew swthri hmwn dia ihsou cristou tou kuriou hmwn doxa megalwsunh kratoj kai exousia pro pantoj tou aiwnoj kai nun kai eij pantaj touj aiwnaj amh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bidi="he-IL"/>
              </w:rPr>
            </w:pPr>
            <w:r>
              <w:rPr>
                <w:lang w:val="en-US" w:bidi="he-IL"/>
              </w:rPr>
              <w:t>Rev 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3: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4: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5: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6: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7: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8: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9: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0: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1: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2: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3: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4: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5: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5: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5: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5: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5: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5: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5: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5: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6: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7: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8: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19: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0: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1: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2</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3</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4</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5</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6</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7</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8</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19</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20</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bidi="he-IL"/>
              </w:rPr>
            </w:pPr>
            <w:r>
              <w:rPr>
                <w:lang w:val="en-US" w:bidi="he-IL"/>
              </w:rPr>
              <w:t>Rev 22:21</w:t>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wgrkl;Courier New" w:hAnsi="Bwgrkl;Courier New" w:cs="Bwgrkl;Courier New"/>
                <w:lang w:val="en-US" w:bidi="he-IL"/>
              </w:rPr>
            </w:pPr>
            <w:r>
              <w:rPr>
                <w:rFonts w:cs="Bwgrkl;Courier New" w:ascii="Bwgrkl;Courier New" w:hAnsi="Bwgrkl;Courier New"/>
                <w:lang w:val="en-US" w:bidi="he-IL"/>
              </w:rPr>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wgrkl;Courier New" w:hAnsi="Bwgrkl;Courier New" w:cs="Bwgrkl;Courier New"/>
                <w:lang w:val="en-US" w:bidi="he-IL"/>
              </w:rPr>
            </w:pPr>
            <w:r>
              <w:rPr>
                <w:rFonts w:cs="Bwgrkl;Courier New" w:ascii="Bwgrkl;Courier New" w:hAnsi="Bwgrkl;Courier New"/>
                <w:lang w:val="en-US" w:bidi="he-IL"/>
              </w:rPr>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wgrkl;Courier New" w:hAnsi="Bwgrkl;Courier New" w:cs="Bwgrkl;Courier New"/>
                <w:lang w:val="en-US" w:bidi="he-IL"/>
              </w:rPr>
            </w:pPr>
            <w:r>
              <w:rPr>
                <w:rFonts w:cs="Bwgrkl;Courier New" w:ascii="Bwgrkl;Courier New" w:hAnsi="Bwgrkl;Courier New"/>
                <w:lang w:val="en-US" w:bidi="he-IL"/>
              </w:rPr>
            </w:r>
          </w:p>
        </w:tc>
        <w:tc>
          <w:tcPr>
            <w:tcW w:w="2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wgrkl;Courier New" w:hAnsi="Bwgrkl;Courier New" w:cs="Bwgrkl;Courier New"/>
                <w:lang w:val="en-US" w:bidi="he-IL"/>
              </w:rPr>
            </w:pPr>
            <w:r>
              <w:rPr>
                <w:rFonts w:cs="Bwgrkl;Courier New" w:ascii="Bwgrkl;Courier New" w:hAnsi="Bwgrkl;Courier New"/>
                <w:lang w:val="en-US" w:bidi="he-IL"/>
              </w:rPr>
            </w:r>
          </w:p>
        </w:tc>
      </w:tr>
    </w:tbl>
    <w:p>
      <w:pPr>
        <w:pStyle w:val="Normal"/>
        <w:rPr>
          <w:rFonts w:ascii="Bwgrkl;Courier New" w:hAnsi="Bwgrkl;Courier New" w:cs="Bwgrkl;Courier New"/>
        </w:rPr>
      </w:pPr>
      <w:r>
        <w:rPr>
          <w:rFonts w:cs="Bwgrkl;Courier New" w:ascii="Bwgrkl;Courier New" w:hAnsi="Bwgrkl;Courier New"/>
        </w:rPr>
      </w:r>
    </w:p>
    <w:sectPr>
      <w:type w:val="nextPage"/>
      <w:pgSz w:w="31680"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wgrkl">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28:00Z</dcterms:created>
  <dc:creator>HDR</dc:creator>
  <dc:description/>
  <dc:language>en-US</dc:language>
  <cp:lastModifiedBy>User</cp:lastModifiedBy>
  <dcterms:modified xsi:type="dcterms:W3CDTF">2013-01-03T16:52:00Z</dcterms:modified>
  <cp:revision>3</cp:revision>
  <dc:subject/>
  <dc:title>bibloj genesewj ihsou cristou uiou daueid uiou abraam</dc:title>
</cp:coreProperties>
</file>